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17122277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96921402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26855467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38490456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02491201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30322547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657340209"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948494313"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461468985"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465385165"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874060021"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83583235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4740960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523625656"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50701514"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3631906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99868636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484185591"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084266715"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29409247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