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.0, 1/23/2000,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(client recorded, server recorded, re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too. The DEM file cutter tool (DEMcut), The D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alyser (DEMA), The Demo Broadcasting Server (DBS) and The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catenator (DM2cat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ome links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(client recorded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, and relay files) too. For relay files, read the hom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ke II Relay project by Conor Davis (cedavis@planetquak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relay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files and (this is the main part) you can compile and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MP, DMO, DEM, QWD or DM2 from and to a LS file. LS stands for ``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''.  To reduce the amount of new abbreviations I call the ``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'' LS too.  The language is similar and will be t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.  The real LS language is documented at full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``LS format''.  The ``DEM Source'' (see section ``DE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) and all the more the ``QWD Source'' (see section ``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mat'') is totally different but I call it LS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lds for Quake 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2000, Release 3.3.0 1/23/20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infile [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binary, D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QWD text, DM2 binary or DM2 text fil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MP text files, DEM text, DEM binary,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QWD binary, DM2 text and DM2 binary files a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LMPC can handle more than 1 input file with LM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the play back of such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  This is the case if you patch a LMP file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and Quake II have problems with the playback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cordings.  They usually stopp at the firs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the background in the recordin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planetquake.com/demospecs/faq/faq-2.html#ss2.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fix-multi parameter comes without any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-line, LMPC repairs the demo file in question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". This means LMPC overwrites the bad commands with n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-txt. LMPC removes the offending comman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, QWD (text and binary) or DM2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, QUAKE, QUAKEWORLD or QUAKE2 or the short form D, 2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client side recorded DM2 files, DM2 file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mmand serverrecord (working from Quake II version 3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LA file used by the Quake II Relay project.  One single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even contain parts from all these sides.  Quake II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client sid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  This can happen, if a player is stan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kit, when the h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grip 2 writes DM2 files with non-conform bit mask values in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aseline and packetentities messages. LMPC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even such bad files too but it may well be,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bit masks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 Don't forget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very DEM file (like it happened with finesc5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haton 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win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-98, Release 3.3.0 1/23/20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2cat is a simple Perl script to concat multiple binary D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o a single multi-level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by simpy removing the last 4 bytes (the end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M2cat is to show a sample framework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M2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ome links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uge collection of some great LMP files, look at the COMPE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age &lt;http://www.hszk.bme.hu/~ha211/compet-n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collection of DMO file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acs.oakland.edu/~klmatero/duke3d/demo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 you'll ever need on DEM files can be found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source at &lt;ftp://ftp.idsoftware.com/idstuff/source/q1source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DEM file editing guide can be found at &lt;http://www.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s.com/archives/filmat11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 you'll ever need on QWD files can be found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p://ftp.idsoftware.com/idstuff/source/q1source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2 file editing tutorials can be found at &lt;http://www.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s.com/tutorials/dm2/tut_demo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uake II Relay projec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relay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ince 2.9.23 (hint by 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8 (7/15/1998) (intermedi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erver record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dist target for source package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ore checks for 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in: up to QuakeWorld 2.29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(8/16/1998)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in: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out: written. Due to the ongoing deman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 implemented now the QWD binary write routin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text read routine the first really working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Visual Weapon (VWe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really bad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fter many fights with the Automake system,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check' works final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0 (9/6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 and binary write: long vwep correc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massive1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write: timeofs in sound wasn't ev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acketentities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is problem in reease 3.1.9. 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read: allows now empty packetentities like in DM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xt read: useless termina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nused bits in bit mask (sound, spawn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entities) detected. It's a real mess that Keygrip 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bits in DM2 files but I implemeted an easy way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 Now works latenite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layerinfo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bfg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Hexen II support (it was always only a smal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(9/8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didn't write the CD track. A stup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I know, I actually have to make a software 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my test demos befor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o text: problems with --game QUAKE switch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. Just a kludge inserted, which even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(1/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protocol version 27 (game version 2.29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read text: many small but important par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This was possible because Joel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baxter@lemur.stanford.edu) provided me with a problematic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recorded with game version 2.21) and many goo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updatep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pdated up to game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 read: temp_entity parse code direct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9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Cygwin and Mingw32 binaries are cross-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win toolset version B2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cat: The DM2 file concatena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(1/12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udm2-te[123].c are created di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e: udm2-te[123].c are included in the sourc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 forgot them in the last release. Thanks t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oon (schwoon@informatik.tu-muenchen.de) for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cript to extract the C-Source out of the spe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WW: upload script uploads now the packages 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them to all  &lt;http://www.cdrom.com&gt; mirr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this wa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(1/1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new serverinfo message wrong handl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e Hofele (michael@i603.hadiko.de) for the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(4/6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2.13 and Automake 1.4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corrected. Thanks to Vasily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Kuznetsov@microtest.ru) for the bug-report a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setpause corrected.  Thanks to Christer S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zsuch@ocag.ch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multi-level repair corrected. Thanks to Z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x@prism.ne.mediaone.net) for the bug-report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(4/30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initialization of the precache list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 and high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axspeed and entgrav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anks to R. Quaak (jaqua00@direct.a2000.nl) for the use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short demo file.  Remember: with a goo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hort demo file, I can correct a bug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(5/24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urce can be compiled with C++ compilers too. N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ature used up to now. Many new C++ relat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severe buffer overflow problems correct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Whitaker (naif@3dcoder.freeserve.co.uk) fo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Linux binaries are glibc finally. I updated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from SuSE Linux 4.2 (about 4 years ol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E Linux 6.1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(6/3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odellist and soundlist corrected.  Thanks to Ho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pple@powerup.com.au) for the bug 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(8/18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multi-level repair method improved.  Thanks to Mike 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dowell@Mike-D.com) for the bug 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3: some code fragments prepared but nothing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MS-DOS binaries cross-compiled with egcs-2.91.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0 (1/23/2000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RLA (Quake II Relay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link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-oriented rewrite of the text 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bject-oriented demo handling. This is really necesar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re code generation out of the XML spec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-split-multi option to split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alf-Life (DEM), Heretic II (DM2) and Sin (DM2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cut and DBS with QWD and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inally dropp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xen II and HexenWor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like 3.3.0)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release with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