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YESĴ Have you got internet access? ��NO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YESĴ Is the program available on Internet? ��NO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Ŀ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program from Internet �      � Does your operating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nd play it!            �      �    allow shutting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 ��</w:t>
      </w:r>
      <w:r>
        <w:rPr/>
        <w:t>NOĴ     into MS DOS mode?      ��YES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 you have a computer with a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oundBlaster card and with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NOĴ       a lot of memory?        ��YES��Ŀ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Try using some sampling software lik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COOLEDIT to sample program into VOC fil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</w:t>
      </w:r>
      <w:r>
        <w:rPr/>
        <w:t>then try loading of this VOC fil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using Start button in the environment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YESĴ Was the loading successful? ��NO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����������������������������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</w:t>
      </w:r>
      <w:r>
        <w:rPr/>
        <w:t>Ŀ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Convert created VOC file into a TAP file, �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</w:t>
      </w:r>
      <w:r>
        <w:rPr/>
        <w:t>compress it, and use it!          �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�����������������</w:t>
      </w:r>
      <w:r>
        <w:rPr/>
        <w:t>Ŀ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      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�      �       </w:t>
      </w:r>
      <w:r>
        <w:rPr/>
        <w:t>Have you got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 ��</w:t>
      </w:r>
      <w:r>
        <w:rPr/>
        <w:t>NOĴ LPT port tape interface? ��YES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� �    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 �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��������������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������</w:t>
      </w:r>
      <w:r>
        <w:rPr/>
        <w:t>Ŀ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</w:t>
      </w:r>
      <w:r>
        <w:rPr/>
        <w:t>YESĴ Do you want to obtain it ? ��NO����������Ŀ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������������������������������         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</w:t>
      </w:r>
      <w:r>
        <w:rPr/>
        <w:t>Ŀ           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���������������</w:t>
      </w:r>
      <w:r>
        <w:rPr/>
        <w:t>Ŀ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</w:t>
      </w:r>
      <w:r>
        <w:rPr/>
        <w:t>Buy interface from B G SERVICES   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 </w:t>
      </w:r>
      <w:r>
        <w:rPr/>
        <w:t>or build it using schematic which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    </w:t>
      </w:r>
      <w:r>
        <w:rPr/>
        <w:t>may be found at address       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  </w:t>
      </w:r>
      <w:r>
        <w:rPr/>
        <w:t>FTP.NVG.UNIT.NO/PUB/SINCLAIR/    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� </w:t>
      </w:r>
      <w:r>
        <w:rPr/>
        <w:t>SNAPS/GAMES/BY-LETTER/D/DIAGRAM.ZIP �  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�����������������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                  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������������������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������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� </w:t>
      </w:r>
      <w:r>
        <w:rPr/>
        <w:t>Connect LPT port tape interface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�     </w:t>
      </w:r>
      <w:r>
        <w:rPr/>
        <w:t>and adjust its tun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</w:t>
      </w:r>
      <w:r>
        <w:rPr/>
        <w:t>Ŀ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��������������������������������������������</w:t>
      </w:r>
      <w:r>
        <w:rPr/>
        <w:t>Ŀ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� </w:t>
      </w:r>
      <w:r>
        <w:rPr/>
        <w:t>Does the program load on original Spectrum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��</w:t>
      </w:r>
      <w:r>
        <w:rPr/>
        <w:t>NOĴ      with current azimuth and volume?      ��YES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�    ���������������������������������������������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</w:t>
      </w:r>
      <w:r>
        <w:rPr/>
        <w:t>Ŀ                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Adjust azimuth and volume! � ��������������������������Ŀ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����������������������������� �   </w:t>
      </w:r>
      <w:r>
        <w:rPr/>
        <w:t>Do you want to make    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         ��</w:t>
      </w:r>
      <w:r>
        <w:rPr/>
        <w:t>YESĴ TAP file from real tape? ��NO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�     ����������������������������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�������������������������������������</w:t>
      </w:r>
      <w:r>
        <w:rPr/>
        <w:t>Ŀ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� </w:t>
      </w:r>
      <w:r>
        <w:rPr/>
        <w:t>Create empty tape file, or select it! �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���������������������������������������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������������������������������������</w:t>
      </w:r>
      <w:r>
        <w:rPr/>
        <w:t>Ŀ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� </w:t>
      </w:r>
      <w:r>
        <w:rPr/>
        <w:t>Are all blocks on your original tape �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</w:t>
      </w:r>
      <w:r>
        <w:rPr/>
        <w:t>YESĴ       at the standard speed?         ��NO����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     ����������������������������������������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����������������������</w:t>
      </w:r>
      <w:r>
        <w:rPr/>
        <w:t>Ŀ���������������������������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</w:t>
      </w:r>
      <w:r>
        <w:rPr/>
        <w:t>Ŀ��                      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��������������������������������������������������������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                  </w:t>
      </w:r>
      <w:r>
        <w:rPr/>
        <w:t>Select option               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</w:t>
      </w:r>
      <w:r>
        <w:rPr/>
        <w:t>TapeFiles/Communications/Cassette/Receive from cassette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         </w:t>
      </w:r>
      <w:r>
        <w:rPr/>
        <w:t>then select an adequate input device,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�           </w:t>
      </w:r>
      <w:r>
        <w:rPr/>
        <w:t>connect cables and start the tape!  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���������������������������������������������������������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������������������������������</w:t>
      </w:r>
      <w:r>
        <w:rPr/>
        <w:t>Ŀ     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�</w:t>
      </w:r>
      <w:r>
        <w:rPr/>
        <w:t>YESĴ Was the transfer successful? ��NOĿ      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��������������������������������    �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</w:t>
      </w:r>
      <w:r>
        <w:rPr/>
        <w:t>Ŀ    �����������������������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Switch to the emulator and �    � Try with advanced setup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</w:t>
      </w:r>
      <w:r>
        <w:rPr/>
        <w:t>load the program from    �    � and different constants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     </w:t>
      </w:r>
      <w:r>
        <w:rPr/>
        <w:t>this TAP file         �    ������������������������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��                  ������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�����������������������������</w:t>
      </w:r>
      <w:r>
        <w:rPr/>
        <w:t>Ŀ      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</w:t>
      </w:r>
      <w:r>
        <w:rPr/>
        <w:t>NOĴ Was the loading successful? ��YESĿ    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 �������������������������������     �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                            ������������</w:t>
      </w:r>
      <w:r>
        <w:rPr/>
        <w:t>Ŀ     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</w:t>
      </w:r>
      <w:r>
        <w:rPr/>
        <w:t>Ŀ     � Well done! � ���������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      �     �������������� �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��������������������������������������</w:t>
      </w:r>
      <w:r>
        <w:rPr/>
        <w:t>Ŀ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� </w:t>
      </w:r>
      <w:r>
        <w:rPr/>
        <w:t>Have you got a 386 (at leas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��</w:t>
      </w:r>
      <w:r>
        <w:rPr/>
        <w:t>NOĴ    more than 2M of RAM memory?       ��YESĿ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�    ����������������������������������������    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��������������������������������</w:t>
      </w:r>
      <w:r>
        <w:rPr/>
        <w:t>Ŀ     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� </w:t>
      </w:r>
      <w:r>
        <w:rPr/>
        <w:t>Is the loader only turbo saved �     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�</w:t>
      </w:r>
      <w:r>
        <w:rPr/>
        <w:t>YESĴ  but with normal leader tone?  ��NOĿ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     ����������������������������������    �             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�                           ��������������</w:t>
      </w:r>
      <w:r>
        <w:rPr/>
        <w:t>Ŀ�            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</w:t>
      </w:r>
      <w:r>
        <w:rPr/>
        <w:t>Ŀ  �  ������������������������Ŀ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Try with advanced setup �  �  �  Sorry, you must hack 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and different constants �  �  �   or use Multiface!   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��������������������������  �  � </w:t>
      </w:r>
      <w:r>
        <w:rPr/>
        <w:t>See Chapter 8 from the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��������������                �  �  </w:t>
      </w:r>
      <w:r>
        <w:rPr/>
        <w:t>Warajevo 2.0 manual   �  �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����������������������  ��������������������������  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                     ��������������������������������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      �������������������������������</w:t>
      </w:r>
      <w:r>
        <w:rPr/>
        <w:t>Ŀ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�      � </w:t>
      </w:r>
      <w:r>
        <w:rPr/>
        <w:t>Do you want to have this tape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��</w:t>
      </w:r>
      <w:r>
        <w:rPr/>
        <w:t>YESĴ    in Lunter's TAP format?    ��NOĿ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�������������������������������    �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�����������������������������������������������������</w:t>
      </w:r>
      <w:r>
        <w:rPr/>
        <w:t>Ŀ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�  </w:t>
      </w:r>
      <w:r>
        <w:rPr/>
        <w:t>Switch off Windows, QEMM, EMM386, HIMEM, RAMDISK,  �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� </w:t>
      </w:r>
      <w:r>
        <w:rPr/>
        <w:t>SMARTDRV and everything that can use RAM above 1Mb! �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�������������������������������������������������������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���������������������������������������������������������</w:t>
      </w:r>
      <w:r>
        <w:rPr/>
        <w:t>Ŀ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                  </w:t>
      </w:r>
      <w:r>
        <w:rPr/>
        <w:t>Select option                     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</w:t>
      </w:r>
      <w:r>
        <w:rPr/>
        <w:t>Tape-files/Communications/Cassette/Sample from cassette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         </w:t>
      </w:r>
      <w:r>
        <w:rPr/>
        <w:t>and adequate input device then             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�           </w:t>
      </w:r>
      <w:r>
        <w:rPr/>
        <w:t>connect cables and start the tape!            �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�����������������������������������������������������������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�����������������������������</w:t>
      </w:r>
      <w:r>
        <w:rPr/>
        <w:t>Ŀ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�</w:t>
      </w:r>
      <w:r>
        <w:rPr/>
        <w:t>YESĴ Was the loading successful? ��NOĿ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�     �������������������������������    �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������������������������������</w:t>
      </w:r>
      <w:r>
        <w:rPr/>
        <w:t>Ŀ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� </w:t>
      </w:r>
      <w:r>
        <w:rPr/>
        <w:t>Switch to the emulator and try �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� </w:t>
      </w:r>
      <w:r>
        <w:rPr/>
        <w:t>loading from created TAP file! �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����������������������������������                �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�����������������������������</w:t>
      </w:r>
      <w:r>
        <w:rPr/>
        <w:t>Ŀ                 �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��</w:t>
      </w:r>
      <w:r>
        <w:rPr/>
        <w:t>YESĴ Was the loading successful? ��NO������������Ŀ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    �������������������������������                ���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</w:t>
      </w:r>
      <w:r>
        <w:rPr/>
        <w:t>Ŀ    ��������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Compress this TAP file and use it! �    � Let's try Real loading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    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 ����������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�����������������������������</w:t>
      </w:r>
      <w:r>
        <w:rPr/>
        <w:t>Ŀ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�    </w:t>
      </w:r>
      <w:r>
        <w:rPr/>
        <w:t>Switch to the emulator  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  � </w:t>
      </w:r>
      <w:r>
        <w:rPr/>
        <w:t>and select the tape device! �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������������������������������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���������������������������������������</w:t>
      </w:r>
      <w:r>
        <w:rPr/>
        <w:t>Ŀ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�     </w:t>
      </w:r>
      <w:r>
        <w:rPr/>
        <w:t>Is your machine fast enough to   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   � </w:t>
      </w:r>
      <w:r>
        <w:rPr/>
        <w:t>load from the tape in multicolor mode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�</w:t>
      </w:r>
      <w:r>
        <w:rPr/>
        <w:t>NOĴ        (Pentium + VGA card)           ��YES�Ŀ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    �����������������������������������������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�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������������������������������������</w:t>
      </w:r>
      <w:r>
        <w:rPr/>
        <w:t>Ŀ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�   </w:t>
      </w:r>
      <w:r>
        <w:rPr/>
        <w:t>Does the screen (during loading  �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� </w:t>
      </w:r>
      <w:r>
        <w:rPr/>
        <w:t>on real Spectrum) look nonstandard?�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</w:t>
      </w:r>
      <w:r>
        <w:rPr/>
        <w:t>Ŀ��YESĴ  (counters, strange order, etc.)   ��NOĿ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��     ��������������������������������������    �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���</w:t>
      </w:r>
      <w:r>
        <w:rPr/>
        <w:t>Ŀ  ������������������������Ŀ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Switch off screen generating! �  � Switch off HCR border!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����������������������������  �������������������������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              �������������������� ����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              �      ����������������������</w:t>
      </w:r>
      <w:r>
        <w:rPr/>
        <w:t>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�                   �      � </w:t>
      </w:r>
      <w:r>
        <w:rPr/>
        <w:t>Switch on HCR border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�                   �      � </w:t>
      </w:r>
      <w:r>
        <w:rPr/>
        <w:t>and multicolor mode!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                   �      ��������������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������������������</w:t>
      </w:r>
      <w:r>
        <w:rPr/>
        <w:t>Ŀ�������������������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����������������������������</w:t>
      </w:r>
      <w:r>
        <w:rPr/>
        <w:t>Ŀ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 � </w:t>
      </w:r>
      <w:r>
        <w:rPr/>
        <w:t>Connect tape, type LOAD ""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            �     </w:t>
      </w:r>
      <w:r>
        <w:rPr/>
        <w:t>and play the tape      �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������������������������������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     ���������������������</w:t>
      </w:r>
      <w:r>
        <w:rPr/>
        <w:t>Ŀ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��</w:t>
      </w:r>
      <w:r>
        <w:rPr/>
        <w:t>NOĴ Successful loading? ��YESĿ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           �    ����������������������� 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    ��������������������</w:t>
      </w:r>
      <w:r>
        <w:rPr/>
        <w:t>Ŀ        ��������������������Ŀ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    � </w:t>
      </w:r>
      <w:r>
        <w:rPr/>
        <w:t>Do you want to try �        � Save the snapshot 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</w:t>
      </w:r>
      <w:r>
        <w:rPr/>
        <w:t>NOĴ   other method?    ��YESĿ  � and play the game!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����������������������     �  ����������������������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�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Ŀ     ���������������������������������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���NOĴ Have you got SoundBlaster card? ��YES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�����������������������������������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 </w:t>
      </w:r>
      <w:r>
        <w:rPr/>
        <w:t>Although it is less reliable than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 </w:t>
      </w:r>
      <w:r>
        <w:rPr/>
        <w:t>LPT tape interface, let's try it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 </w:t>
      </w:r>
      <w:r>
        <w:rPr/>
        <w:t>Use external mixer setting program and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      </w:t>
      </w:r>
      <w:r>
        <w:rPr/>
        <w:t>switch off every sound source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    </w:t>
      </w:r>
      <w:r>
        <w:rPr/>
        <w:t>except line input on one channel!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ave you got RS23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iginal Spectrum 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and cable?       ��YES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Have you got a comms progr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NOĴ for original Spectrum on real tape? ��Y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fer communication program to original Spectrum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and save it to the tape!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ate empty tape file, or selec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ve all blocks on your original ta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OĴ      standard loading speed?          ��YES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� 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rry, you must hack  � �       � Transfer blocks to PC using RS2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r use Multiface!    � �       �   and the communic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Chapter 8 from the � �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rajevo 2.0 manual   � �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�     ��</w:t>
      </w:r>
      <w:r>
        <w:rPr/>
        <w:t>YESĴ Was the transfer successful? ��NO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  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</w:t>
      </w:r>
      <w:r>
        <w:rPr/>
        <w:t>Switch to the emulator and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</w:t>
      </w:r>
      <w:r>
        <w:rPr/>
        <w:t>load from created TAP file!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NOĴ Was the loading successful? �YES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 </w:t>
      </w:r>
      <w:r>
        <w:rPr/>
        <w:t>Well done!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ill nothing works? Oh well, the only thing you can do i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 hex dump of program and type it on keyboard in the emulator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