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10990931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20928341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6232496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15260770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169688717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21386565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50897874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52112889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14812339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16111351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159469803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139807697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02254643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14480212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