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onda NS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thing controversial coming up:-  I hate this car and everything it stands for.  Japanese supercar indeed!  I don't know why people call this a supercar, OK so its got a 160mph top speed, well sorry but a Fiat coupe 20v turbo has the same top speed, will out accelerate it, and out handle it, and is only 2/5 the price!  -and they only call the Fiat "a sports coupe"!!!!  An interesting fact:- Aryton Senna (RIP), helped develope this car, but then he turned right instead of left at Imola didn't he?  -No wonder the Mclaren F1 has crap handling (an NSX was used as a car with "handling to aim for..." by the Mclaren F1 developers), still apparantly the sucessor to this car is rumoured to have a V12!!  (the currant car has a 3 litre V6 VTEC), -christ, the engine is even mounted Transversly, and everyone knows that engines should be longitudinally mounte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ive me a Mitsubishi Evo 5 any 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