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The M@huk Design Co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Maq v2.4 Classic</w:t>
      </w:r>
    </w:p>
    <w:p>
      <w:pPr>
        <w:pStyle w:val="Normal"/>
        <w:jc w:val="center"/>
        <w:rPr>
          <w:b/>
          <w:b/>
          <w:sz w:val="48"/>
          <w:u w:val="single"/>
        </w:rPr>
      </w:pPr>
      <w:r>
        <w:rPr>
          <w:b/>
          <w:sz w:val="48"/>
          <w:u w:val="singl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 xml:space="preserve">This is my Second car. It’s a Pickup with a modified paint job and it has been made convertible. I think I have done a pretty good job on the shading. It actually looks more like a classic sports car than a pick up now.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/>
        <w:t>Changes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Heading2"/>
        <w:rPr/>
      </w:pPr>
      <w:r>
        <w:rPr/>
        <w:t>Convertible flag: 1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Grip: 3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Damageable: 255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Moment: 1000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Mass: 50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Thrust: 15.0002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Handling: 10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Turning: 100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© 1999 Maq v2.4 Classic </w:t>
      </w:r>
    </w:p>
    <w:p>
      <w:pPr>
        <w:pStyle w:val="Heading3"/>
        <w:rPr/>
      </w:pPr>
      <w:r>
        <w:rPr/>
        <w:t xml:space="preserve">© 1999 Matthew Hartley 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M@huk ™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8"/>
      <w:u w:val="single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31T22:49:00Z</dcterms:created>
  <dc:creator>HARTLEY</dc:creator>
  <dc:description/>
  <dc:language>en-US</dc:language>
  <cp:lastModifiedBy>John Reeves</cp:lastModifiedBy>
  <dcterms:modified xsi:type="dcterms:W3CDTF">1999-03-31T22:49:00Z</dcterms:modified>
  <cp:revision>2</cp:revision>
  <dc:subject/>
  <dc:title>The M@huk Design Co</dc:title>
</cp:coreProperties>
</file>