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FOR SEAMWIN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r. A. Olowofoye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SEAMWIN v2.00. Some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errors with certain types of video card. I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cure some of those problems.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gram as seamwin2.exe, but there a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hich are designed hopefully to solve some o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ar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AMWIN IS SUPPLIED "AS IS", AND WITHOUT ANY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YOU USE THIS PROGRAM ENTIRELY AT YOUR OWN RISK.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ANY RESPONSIBILITY FOR ANY LOSS OR DAMAGE, WHETHER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, EMOTIONAL, SOCIAL, MENTAL, MARITAL, OR OTHERWISE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ROM THE USE, OR THE PURPORTED USE, OF SEAMWIN3, FOR ANY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ERMS ARE NOT ACCEPTABLE TO YOU, THEN YOU HAVE NO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WIN3, AND YOU SHOULD DELETE IT FROM YOUR DISK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