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ktop Wizard ver.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7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ey orders for funds payable to Gary L. Robins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 price is $30.00 for a single copy.  $3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Copy(s) of Desktop Wizard   @ ___  per copy: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6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