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FI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Sep 9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copy/move (background threads) to right mouse button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r rename/del to right mouse button popup menu. Select a di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rror reporting to file/dir operations (rename, de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fault path to command line options. eg. "xfile.exe c:\mydoc"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th to "c:\mydoc" when an open file dialog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X-File buttons (dir history, etc) not appearing under dri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rives drop down control for large drive lists with smaller dialo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g: control was moved to wrong area of 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default file viewer and file manager not displaying on top of windows (z-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default file viewer not loading correct association under Objec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last window position not saved (occured on certain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drive buttons too narrow at high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FFICE.EXE to exception list (Star Offic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G32.EXE to exception list (Lotus Organiz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informed if history.doc file not found when updating to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 Mar 2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alog Enha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info status line (file date,time,size,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 dialog load with new "scan drives only onc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rive exceptions (for drive buttons you don't wan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ened the rename file, undelete, and create di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elete and create dir dialogs now automatically scroll to end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f the name is longer that the entry fie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uthor contact info, mailing list, onlin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path lengths to Frequent Dir, Rename entry fields (limit was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f selecting the top most file/dir in history popup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xfile config dialog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ollbar lockup if RMB pressed over scrollbar in xfil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 May 1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crib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rename, delete, shred, undelete and create dir to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eset dialog size" option to reset a dialogs height/width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Pnn command line option to pause "nn" seconds before loading 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prevent startup conflicts with certain apps (like Object Desktop 1.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option to prevent display of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er exe and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egistration and options (freq dir list)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incorrect open dialog width (right side truncated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ghe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xfile config dialog not appearing when selected from tas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font too large on drive buttons at 1024x768 or higher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BackAgain/2 Pro lockup (when displaying a catalog on 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Embellish sys3175 err o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PF Zip Control (unzip -&gt; select directory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xfile icon not appearing in object desktop/taskbar window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mb Xfile popup menu not appearing or flashing if Xit loaded after 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relDraw to exception list (CORELDRW.EX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