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ompt! ver. 1.00 build 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sof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PROMPT!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! is a small WPS program (n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) that will prompt you with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every time you drag and drop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place Shell.   The dialog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ether you want to move, copy, mi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, or create a shadow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bjects you just dragged before you drop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selection at drop time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by mouse with one hand.  No OS/2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to remember to do the job.  Pro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dds a simple cascading menu item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popup menu's for folders -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top.  This menu item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settings dialog for Prompt!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e program if desired without uninstal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ves time and aggravation to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 having to remember the hot keys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want to have to u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shadows and progra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!  is small, fast, simple, ha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verhead and no drag on the system resour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ality of Prompt! is include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sell - Desktop Wizard (current ver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1 - dw1410.zip).  However, Desktop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ny features, is somewhat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ore memory, and (as all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 programs) may have incompata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WPS programs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Desktop Wizard ($30), though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fer a lot of WPS features wrapped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! requires OS/2 Warp 3.x or OS/2 Warp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ation PMPTINST.EXE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con (!) and typing in a path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! files to be copied and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unzipped Prompt!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 hard drive you can install it into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Just type that path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Inst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th doesn't exist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installation program create it for yo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ies the 3 files : PROMPT.DLL, PMPTRES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MPTINST.EXE to the desired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also registers the 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ystem, creates 1 new object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mptfolder), adds an entry to the OS2.INI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install path to your config.sys (it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 up of your original config.sys - config.p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pts you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boot Prompt! will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INI file in the directory you inst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You can now right click on any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mpt! menu item on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PTINST.EXE is really not need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ed the program into but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it there because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he un-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Prompt! is simple, too.  Run PMPT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Uninstall.  Press Yes when promp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deregisters the object class,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ut of your OS2.INI file, takes the LIB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out of your config.sys for Prompt!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reboot.  After rebooting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can then delet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MPT &amp;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! causes a dialog box to pop up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is dragged and dropped from one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.  The dialog does not appear i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just moved within their own folder or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spot on the Desktop to anoth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for OS/2 is to move an objec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ged and dropped.  Instead of moving the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Wizard causes a dialog box with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on it to pop up.  The five cho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py", "Move", "Shadow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grate program object to folder" and "Cancel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tion is taken until a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Copy" copies the dropped obj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older, "Move" moves them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adow" creates a shadow of each obj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location.  "Cancel", of course, canc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grate program object to folder" ca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ference object to be created a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 The name of the program referen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executable, but with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is active only for object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"exe", "cmd", "bat", "class" or "in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f" and "class" extentions are special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ype files are NOT executable how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! put a program reference object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w location?  Well, first, "inf"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and "class" files are Jav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.EXE program (comes with OS/2)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o view OS/2 Help files.  So Pro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, if desired, to drag a help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to put a program referenc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IEW.EXE there.  The program referenc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t to point at the actual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drag a Java "class" file to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! will let you put a program reference ob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PM.EXE (this runs java programs) tha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"class" file.  To use this feature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support on your machine and fill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box on the Prompt! settings dialog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also, that while any "class" file an be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ogram file to the JAVAPM.EXE program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in class file or the program will not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ere are usually bunches of "class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Java program and Prompt! can not tel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needs to be ran.  This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 of the java program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! dialog can be overridden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at the same time the object is dragg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ed. The keys used are the same a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for copy and shadow as OS/2 normally us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rol+drag&gt; = cop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rol+shift+drag&gt; = create shadow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a file without the prompt, &lt;shift+drag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Prompt! is very useful for laptop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where a traditional mouse is not us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helpful in allowing new users to get a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S/2, without having to worry about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happen when they drag an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it is useful when you don't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s dialog for Prompt! (access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ing menu on any folder)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PROMP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is option will disable the Prompt!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unche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HOW PROMPT!  MENU IF F12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is option will take the Prompt!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ff ALL the folders in the system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! is active or not.  To acces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ne this you would hold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2 Key and at the same time right clic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for it's popup.  The menu will be th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it this way.  This helps keep "menu clu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  If you forget the key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down (F12) and lose the document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et Prompt! by uninstalling AND er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INI file after the un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QUALIFIED NAME FOR JAVAPM.EXE OR JAV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ut the fully qualified name for the j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is entry field to enable Prompt!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ng Java class files.  For most Warp 4.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: X:\JAVAOS2\BIN\JAVAPM.EXE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always hold true and certainly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 Warp 3.0 installations with added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enter the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when you send me tons of money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ilthy rich!  Well, a guy can dream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de must be kept in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 get rid of the disgusting Sharewar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Wizard and NFN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bsolutely free to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NFNF or Desktop Wizard - th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Prompt! is alread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ktop Wizard.  Use the same code phr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Wizard or NFNF. 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run Prompt!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FNF or Desktop Wizard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and drop feature enabled.  Hav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not that you would want to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ystem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10.00 for a single regi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5.00 if you require a diskette.  After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you will be sent a COD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ither to your e-mail address or your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f you don't use the internet) that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gly SHAREWARE screen that comes up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You will be registered for ALL future upda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Prompt! and will NOT have to pa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ees. Send all fees and inquiries to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burg, OH  45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----&gt; grobin@eri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----&gt; grobin@coa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---&gt; http://www.coax.net/people/gr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&gt; 76547,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