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relat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res BookManager/READ for OS/2 or DOS to 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