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lder SLIPPM 1.8h that seems to work &amp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&amp; connection problems after Retrieve 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SLIPPM ver 1.12 to the IAK. An APA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blem. Until it is resolved replace SLIPPM 1.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1.8h version after you do the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