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Network Kanj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is a yet another kanji code converter among networks, h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. It converts input kanji code to designated kanji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-2022-JP, Shift_JIS, EUC-JP, UTF-8, UTF-16 or UTF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unique faculty of nkf is the guess of the input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s. It currently recognizes ISO-2022-JP, Shift_JIS, EUC-J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-8, UTF-16 and UTF-32. So users needn't set the input kanj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X0201 kana is converted into X0208 kana. For X0201 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/SI, SSO and ESC-(-I methods are supported. For autom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, nkf assumes no X0201 kana in Shift_JIS. To accept X02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JIS, use -X, -x or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S -E -W -W16 -W32 -j -s -e -w -w16 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nput and output encodings. Upper case is input. cf. -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(JI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and JIS X 0201 kana. EUC-JP is recognized as X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a. Without -x flag, JIS X 0201 Katakana (a.k.a.half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a) is converted into JIS X 0208. If you use Window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-31J (CP9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EUC-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. B or L gives whether Big Endian or Little Endian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whther put B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. B or L gives whether Big Endian or Little Endian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whther put BOM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buffered (DEFAULT), Output i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scape sequence for JIS X 02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Use ESC ( @. (JIS X 0208-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Use ESC ( B. (JIS X 0208-1983/1990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escape sequence for US-ASCII/JIS X 0201 Roman.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{de/en}crypt ROT13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[123] --hiragana --katakana --katakana-hirag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1 --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akana to Hiragan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2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agana to Katakan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3 --katakana-hira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akana to Hiragana and Hiragana to Katakan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ext mode output 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ISO8859-1 (Latin-1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 [- 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ing on *m* length with *n* margin in a line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fold length is 60 and fold margin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New line preserving line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X0208 alphabet (Fullwidth Alphabets)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Convert X0208 kankaku to single ASCII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Convert X0208 kankaku to double ASCII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Replacing fullwidth &gt;, &lt;, ", &amp; into '&amp;gt;', '&amp;lt;', '&amp;quo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&amp;amp;' 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X or without this option, X0201 is converted into X0208 K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-x, try to preserve X0208 kana and do not convert X0201 kan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0208. In JIS output, ESC-(-I is used. In EUC output, SS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[0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broken JIS-Kanji input, which lost ESC. Useful when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ing old B-News Nihong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allows any chars after ESC-( or ESC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force ASCII after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Replacing non iso-2022-jp char into a geta character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Japan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ISO-2022-JP/ISO8859-1 decode. (DEFAULT) To see 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in-1) -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Decode MIME base64 encoded stream. Remove header or 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Decode MIME quoted stream. '_' in quoted stream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Non-strict decoding. It allows line break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No MIME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MIME encode. Header style. All ASCII code and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encode Base64 stream. Kanji conversion is per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ding, so this cannot be used as a picture 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Perform quot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Input and output code is ISO8859-1 (Latin-1) and ISO-2022-JP. -s,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x are not compati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is option, nkf doesn't conver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for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o nam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-input --euc-input --sjis-input --mime-input --base64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in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*input codeset* --oc=*output code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input or output codeset. NKF supports following code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deset nam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k.a. RFC1468, 7bit JIS, JU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(eucJP-nk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k.a. AT&amp;T JIS, Japanese EUC, U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Version of EUC-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k.a. SJIS, MS_Kan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-3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k.a. CP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UTF-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8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8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 (in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osed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UTF-16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Big Endian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Big Endian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Little Endian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Little Endian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UTF-32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Big Endian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Big Endian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Little Endian without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32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Little Endian with B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way that nkf handles unassigned character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--fb-ski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kf converts to Shift_JIS, nkf adds a specifi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specified 2nd byte of Shift_JIS characters. 1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the escape character and following bytes a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characters extended in CP932 as unass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nicode to Encoded byte conversion, don't conver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round trip safe. When Unicode to Unicod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nd -x option, nkf can be used as UTF converter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without this and -x option, nkf doesn't save som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kf converts strings that related to path,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hex enco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scape percent esca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character reference, such as "&amp;#....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original listed files by filte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-overwrite preserves timestamps of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=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guessed encoding and newline. (2 is default, 1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nkf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nkf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Ignore rest of -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taru 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0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