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  QUIPU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PU biet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-Sicherheit fuer Daten bei Speicherung und �bertragung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eine symmetrische Verschl�sse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Kontinuierliche Verschluesselung Byte fuer Byte,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bildung und Zeichenrueckfueh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ebertragung ohne Vervielfachungon von Uebertragungsfeh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einfache Schluesselmanagement der Public Key Verfah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symmetrischer Chiff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hohe Chiffriersicherheit der symmetrischen Chiff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he Datensicherheit zum bezahlbaren Pr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beschreibung des Schluessel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ffektive Laenge des Arbeitsschluessels ist 16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sierung durch eine Zeichenkette mit beliebiger Laeng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d 255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kette zur Authentisierung dient als Startwert fu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wertigen Zufallsgenerator, der eine Schluesseldatei vo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e ueber 2 kByte erzeugt. Nur mit der gleichen Authentisierungs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tte kann die gleiche Schluesseldatei mehrmals erzeugt werden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luesselte Datei kann nur entschluesselt werden, wenn die gl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datei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r Schluesseldatei wird beim Verschluesselungsvorg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chluessel in zwei Teilen von zwei verschiedenen, zufae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aehlten Stellen ge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Auswahlpunkte in der Schluesseldatei, der Name der Kl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ne Pfad, lange Dateinamen bis 255 Bytes werden unterstu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urspruengliche 32-Bit Pr�fsumme der Klardatei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luesselt und in der verschluesselten Datei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PUs Schluesselgenerator wird mit den beiden Teilschlues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t und erzeugt fuer jedes Datenbyte ein Schluessel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byte und Schluesselbyte werden logisch verknuepft und ergebe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luessel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chluesseln der verschluesselten Datei muss eine Schluess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, die mit der gleichen Authentisierungszeichenkett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und die mindestens so lang ist, dass beide Schl�sselauswah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Eine zu kurze Schluesseldatei wird moniert und die Min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e wird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chluesselungvorgang verlaeuft ansonsten wie der Verschlu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vorgang. Nach dem Entschluesseln wird die 32-Bit Pruefsum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uesselten Datei mit der uebertragenen 32-Bit Pruefsumme der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verglichen. Unterschiede werden angezeigt. Bei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efsummen liegt entweder ein Uebertragungsfehler vor oder es wurde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chluesselte Datei zu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PU Schritt fuer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hritt: Erzeugen der Schluess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icht unbedingt fuer jede Ver-/Entschluesselung notwend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sierung  -&gt;  Schluesse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PUD -m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&lt;Parameter Datei&gt;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&lt;Schluesseldatei&gt; -a &lt;Authorisierung&gt;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&lt;gewuenschte Laenge der Schluesseldatei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&lt;Authentisieru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Authentisierung aus mehreren Woertern mit Zwischenraeumen be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ie in Anfuehrungszeichen zu 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"Dies ist die Authentisieru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chritt: Verschluesse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lardatei 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gt;-  verschl�ssel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datei -&gt; Schluesselalgorithmu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PUD -e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&lt;Parameter Datei&gt;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&lt;Klardatei&gt;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&lt;verschluesselte Datei&gt;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&lt;Schluessel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hritt: Entschluesse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chluesselte Datei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gt;-  Kl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datei -&gt; Schluesselalgorithmu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PUD -d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&lt;Parameter Datei&gt;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&lt;verschluesselte Datei&gt;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&lt;Schluesseldatei&gt;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f &lt;Klar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 Name fuer die Klardatei angegeben wird, wird der verschlues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ertragene Originalname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hwoerter und anderes Wissens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bewusst Fachfremdwoerter vermieden und habe weitgehe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verstaendliche Woerter zurueckgegriffen um Laien nicht abzuschr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rdatei:              Die urspruengliche nicht verschluesselt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luesselte Datei:  Die verschluesselte Klar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datei:        Eine Datei beliebiger Laenge &gt; 2 kByt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n zwei zufaellig gewaehlten Stellen di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ile des Arbeitsschluessels ge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sierung:        Eine Zeichenkette von 1 bis 255 Zeichen,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zeugung der Schluesseldatei. Die Erzeu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luesseldatei erfolgt durch einen kompl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hematischen Algorithmus. Selbst Aender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r einem Bit in dieser Zeichenkette erzeug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mplett andere Schluess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 empfiehlt sich, zur Vermeidung von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hen Notizen, Klartext als Authentisier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hmen. Z.B. Saetze oder Phrasen die man sich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ken kann oder Buchauszuege, deren Stell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ut merken kann. Wegen der Guete des Zufallsgen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t das kein Sicherheitsris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 Herstellung der Schluesseldatei mit le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rkenden Texten als Authentisierung, erhoe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icherheit, da keine Aufzeichnungen gemach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essen und das Schluesselmaterial zwisch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zungen vernich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 Authentisierungszeichenkette soll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risierten Personen zugaenglich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 sie auch zur Autorisierung des Erstelle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luesseldatei dien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e muss auch immer auf einem geso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ebertragungsweg uebermittelt werden. Da si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cherheitsrisiko aus Klartext bestehe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 �bermittlung per Telefon oder Fax m�glic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wendung von Klartext traegt auch zur Verm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n Fehlern bei der Schluesseleingabe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datei:         In dieser Datei befinden sich alle Standard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er das Programm. Die Parameter auf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ile haben Vorang vor den Parametern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i. In dieser Datei koennen s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Registrierung die Registrierungsparameter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Registrierungsnummer)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efsumme:             Eine Zahl, die nach einer mathematischen Forme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 Zeichen und deren Reihenfolge einer Datei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d. Kleinste Aenderungen in der Datei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enderung nur eines Bits erzeugt eine komplett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uefsumme. Durch Vergleich dieser Pruefsumm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i vor und nach einer Uebertragung kann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ritaet ueberprue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generator:    Im Programm eingebauter mathematischer Algorith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vor der Chiffierung mit 1632 Bits initi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d und dann in jedem Verschluesselungsschrit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luesselbyte erzeugt, mit dem das anliegende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durch eine logische Verknuepfung verschlues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d. Mit dem gleichen Schluesselbyte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sche Verknuepfung mit einem verschlues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wieder das Klarbyte he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 Folge der erzeugten Schluesselbytes ist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ufaellig. D.h. sie ist in sich statistisch zufaell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er notwendigerweise reproduzierbar, was der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ufaelligkeit wider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chluessel:      Aus der Schluesseldatei zufaellig ausgewaehl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urz: Schluessel)      (1632), mit denen der Schluesselgenerator vor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Entschluesselung initialisiert wird. Der Schlu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ss fuer Ver- und Entschluesselungin beiden Faellen 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in (Symmetrisches Schluesselverfah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ch die notwendige Gleichheit der Schluess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 Authentisierung automatisch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eingebaute Zufallsgenerator sorgt dafuer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er jeden Verschluesselungsvorgang ei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luessel aus der Schluesseldatei ausgewaeh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 laenger diese Datei ist, desto mehr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luessel stehen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sierung:</w:t>
        <w:tab/>
        <w:t>Nachweis beim Empfaenger, da� das empfangene 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verfaelscht empfangen wurde und mit dem ges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kument identisch ist. Dieses ist durch die Chiff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 QUIPU gegeben und wird durch die verschlues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�fsummen bestae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isierung:          Der Absender und der Empfaenger eines Dokumentes 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ch durch den Besitz des gemeinsamen Schluessels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itig als berechtigt zum Versenden bzw. Empfa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 Dokumente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icherheitsaspekte beim Gebrauch von QUIPU wurden schon erwae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e Aufzaehlung in Stichpunk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hentisierungszeichenkette  moeglichst in Klartext um schriftliche Auf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ch unterschiedliche Authentisierungen sind Gruppenbildungen mit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iger Kapselung fuer einige Uebertragungen und Oeffnung fu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bertragunge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Schluesseldatei auf einer RAM-Disk anlegen. Das  erhoeht die Sicher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se automatisch beim Abschalten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Verwendung von komplizierten Authentisierungen, die Schl�ss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skette ablegen, damit sie nach Gebrauch entfernt werden kan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datei muss dann nicht zu jeder Sitzung neu kre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eglichst lange Schluesseldateien anlegen, wenn diese haeufig ge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um die effektive Schluesselvielfalt zu erho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Verwendung von mehreren Authentisierungen fuer verschieden 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iehlt es sich entweder fuer jede Authentisierung ei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legen oder fuer jede Authentisierung eine eigene Batchdatei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e Parameterdatei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Schluesselgenerator in QUIPU ist sehr stark und daher ist hae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chsel der Authentisierung 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wohl die m�gliche Schl�sselvielfalt wie auch die Laeng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che Verteilung des erzeugten Stromes von Schluesselbytes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PU immun gegen Angriffe durch Ausprobieren, Korrelation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sche Mit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mathematische Algorithmus von QUIPU ist so angeleg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esselbytes nur in einer Richtung erzeugt werden koennen. Die 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ung von den Schluesselbytes auf den zur Initialisierung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essel ist n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i QUIPU werden die Klardaten nicht durch die Register des Schluesse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ors gefuehrt wie bei anderen Schluesselverfahren, sonder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en daran vorbei und werden nur mit den vom Schluesselgenerator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si-Zufallsdaten logisch verknuepft. Da also die Schluesselbytes voe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abhaengig sind von den Klardaten, kann es auch bei langen Dateien nich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holungsmustern kommen, die von den Klardaten abha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bst lange Sequenzen des gleichen Zeichens in der Klardatei si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erschluesselung nicht mehr als solch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 der Originalname der Klardatei verschluesselt uebertragen wird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glich durch Vergabe von Zufallsnamen fuer die verschluesselt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nur deren Inhalt sondern auch den Namen bei der Uebertra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eimzu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nkomprimierung muss vor der Verschluesselung durchgefuehr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faellige Verteilung der Bytes nach der Verschl�sselung laes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nvolle Komprimierung mehr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ipu ist ein schlankes Programm, das als Beipack noch auf jed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t oder bei Transfer im Internet an jede Datei angehaengt wer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so dem Empfaenger, falls er noch nicht im Besitz ist, zusammen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chluesselten Daten zur Verfuegung gestellt werden kann. Die Authenti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erung fuer die Entschluesselung der Daten kann per Fax oder Telefon sepa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b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 die Schluesseldatei schnell durch eine leicht zu merkende Authen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t wird, kann QUIPU ohne Bedenken auf Notebooks verwende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esseldatei wird einfach nach jeder Sitzung geloescht und die sens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bleiben geschuetzt auf de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QUIPU bei Behoerden oder Firmen in einer geschlossenen Anwender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etzt wird, besteht natuerlich auch die Moeglichkeit die Schlues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en fuer alle Teilnehmer auf konventionelle Weise zentral auf Disk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erstellen und dann zu verteilen. Man kann dann zur Erstell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esselmaterials auf vorhandene Zufallsgeneratoren zurueck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sorgfaeltiger Anwendung bietet QUIPU alle wesentlichen Fakto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-Sicherheit fuer Datenuebertragung und Datenspeich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uthentisierung des uebertragenen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utorisierung des Zugriffs auf die Ver-/Entschlue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Verschluesselung 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Verifizierung der Integritaet der Daten beim Empfa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u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Software ist als Shareware Version QUIPU V1.0 fu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raum von 60 Tagen fuer die private Anwendung frei benutzbar. Nach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raum ist nur die lizensierte Benutzung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ist erhaeltlich fuer DOS und OS/2. Die OS/2 Version hat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zlich zum Aufruf ueber die Kommandozeile die Moeglichkei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'Drag und Drop' zu Ver-/Entschlue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ourcecode ist in ANSI-C geschrieben und daher frei portierbar. Er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nfrage erhae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ige Einschraenkung in der Shareware Version ist die Erinner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sierung und ein Piepser beim Program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Registrierung bitte einen Brief mit dem Namen fuer die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m Verrechnungsscheck oder bares in Hoehe von DM 80,- an untenst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rift schicken. Der eingesendete Name wird fuer die Erzeugung der Liz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hergenommen und muss dann in der Parameterdatei zusam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nummer genau wie geordert eingetragen werden. Gross-/Kleinschreib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egebene Lizenznummer kann fuer Updates wieder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zenznummer wird per Post oder E-Mail verschickt. Die Software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t sich nicht. Updates werden ueber Mailboxen oder FTP-Server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oennen mit den vergebenen Lizenznummern als lizensiert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oerdliche und Kommerziell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hoerdliche oder kommerzielle Nutzung dieser Shareware Vers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nutzerkreis hat die Moeglichkeit dieses Programm wae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Zeitraumes von 30 Tagen zu testen. Die Nutzung ist nur moe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Liz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zen fuer behoerdliche oder kommerzielle Nutzung sowie der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auf Anfrage erhaeltlich. Anfragen bitte an untenstehende Ansch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ird bevorz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oerdliche und kommerzielle Lizenzen werden per Post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behoerdliche oder kommerzielle Nutzung sind Modifikatione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sche Loeschung der Klardatei nach dem Verschl�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nutzung von zwei Schluesseldateien fuer die Auswahl des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essels. Dadurch kann die Zugangskontrolle (Autorisierung)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sert werden, wenn man die dann notwendigen zwei Authent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 an  zwei Personen vergibt, die beide zur Ver-/Entschlue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send sei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aenderte Grundeinstellung oder Initialisierung des Algorith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grammabruch bei falscher Lizenznummer. Dieses verbessert auch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gangskontrolle, wenn Name und Lizenznummer nicht in der Parameter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en, sondern beim Programmstart eingegeben werden muessen (Passw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Aenderunge sind auf Anfrage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haftet nicht fuer irgendwelche Schaeden die durch 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unmittelbare Benutzung des Programmes an Personen, Sa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dendienst und Weiter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Fragen, Anregungen, Wuensche bitte an eine meiner E-Mail An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Registrierte Benutzer werden bei der Beantwortung natuerlich bevorz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chluesselalgorithmus wird nicht geaendert werden. Fuer die Verbess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dienung und des Betriebsablaufes steht auf dem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hoehung der Geschwindigkeit beim Ver-und Entschlue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ruecksichtigung der EAs unt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tl. Makros fuer Standardsoftware zur automatischen Verschluesselung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peichern von bearbeite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tl. Integration von Komprim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tl. Integration von UU-Codierung fuer Internetuebertrag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en sind auf jeden Fall will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sobrunner 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2407 Wielen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0881-63543 (nur wenn mein PC laeuf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100334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eves@btx.dta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eves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ebrigens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PU ist benannt nach den Knotenschnueren der Inka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se bliebe lange ein unentziffertes Geheimni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von QUIPU gesch�tzten Daten werden ebenso auf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nge Zeit geheim bleiben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