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BOX v0.0 [beta] January 25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eta version of SOUPbox, a collection of conver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vert SOUP offline reader packets used by Internet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.PKT's which can be read by fido-compatible BB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tended for use by fido-style BBS sysops and point node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ing distributed as-is and is for noncommercial use on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dify the source code in any way, please rename the arch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sure to indicate what you'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tested using VSOUP for os/2 on a Binkley/Squish/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ut should be adaptable to other configurations including W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) and SOUPER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install VSOUP (or another program that downloads 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) and be able to connect via an Internet service provi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ly employ the SOUPbox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ither guarantee this to be bug-free (it's not) nor guarant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get your sysadmin upset at you if you mis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SOUP is an offline reader format which does for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ormats like QWK do for the BBS world. It just downloads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o that they can be stored and read or proce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VSOUP and SOUPER download the messages and stor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text files, one for each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server (NN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 _______modem&lt;------&gt;modem___OS/2---VSOUP---&gt;soup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                                      ^         |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.msg|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server (POP3, SMTP)                         pktsoup&lt;---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Pbox archive contains two conversion programs; one (souppkt)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OUP messages to BBS (*.pkt) files and the other (pktsoup)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messages back into 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OUP *.msg files do not use the same format as fido *.ms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 of these; one is for DOS (souppkt, pktsoup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s for OS2 (souppkt2, pktsou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using os/2, install the DOS versions of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(MS-C 6.00 source code) listing is the same for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iles are created by SO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SOUP or SOUPER programs (required but not included in this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us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        a list of newsgroups to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each group is followed by : and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rticle read - a ! indicates you're not subscrib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         an optional file used to filter incoming news by ign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 with certain text in th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         a list of *.msg files that have been downloaded from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        a list of *.msg files waiting to be uploaded to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MSG       newsgroup posts waiting to b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MSG       e-mail waiting to b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????.MSG    downloaded messages, one file per message area or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nversion programs in the SOUPbox archive expect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 uncompressed format (unix text with binary length on each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ars to be compatible with programs such as V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the SOUPbox programs do with all of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utilities included here convert SOUP files (*.msg) to Fi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packet (*.pkt) files and vice-versa. This lets you read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into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differences in message format betwee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mostly in the message headers and the addresses. The soup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hanges addresses like "carl.austin.bennett@pausecafe.gryn.o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ir BBS equivalents, ie: "Carl Austin Bennett 1:249/116.0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Fido-compatible headers. It also splits any overly-lo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ktsoup program converts and removes these Fido-style messag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s any addresses back into their Internet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dates are changed to indicate the proper timezone, BBS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r lines are removed and "area:" is changed back to "Newsgroups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is fit into a BBS or pointnode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Pbox programs need to be assigned a Fido-style address,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BS or point-node system would have an address when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mailer and tosser programs. A pointnode address is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a BBS with address 1:249/116.0 could communicate with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UPbox programs using the address 1:249/116.1; the mailer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would be configured to put all mail for this address on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ialing, then the SOUPbox programs would convert this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OUP or SOUPER could then upload it to an Internet service pro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a BBS mail tosser will give the same base filename to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one address. If today's mail for a node is in 12345678.s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omorrow's mail for that node will be found in 12345678.m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mail packets will have names ending in *.pkt or *.?ut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ollow a consistent naming pattern. To determine the exact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, just put some mail on "hold", addressed for the desired BBS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what files are created by the BBS mail to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Pbox works only with uncompressed packets; if your BB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mpressed archives (ARC, ZIP, ARJ, LHA...) you'll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bat or .cmd file uncompress them first before running pkts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ppkt converter creates uncompressed *.pkt files which may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your system's inbound directory and toss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is work with Binkley (or Portal) -style mail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-style systems have the mail tosser do all of th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ression of packets; this works well with SOUPbox as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sser to be configured to do things like (in Squish's route.cf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hold noarc 1:249/1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all mail addressed to 116.1 in the outbound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orm. It takes both netmail and echomail and puts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ido-style packets (the names will be 00000001.hut in this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is work with ArcmailAttach (FrontDoor/InterMail) mail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ilers operate a little differently; they will always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echomail packets and the tosser will completely ignor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s it's handled by the mail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g commands to put mail for a node on "hold" instead of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rmally are handled by the mailer, not the tosser. This mean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.IM or ROUTE.FD to "hold" any mail for SOUPbox instead of sen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echomail is compressed (ARC or PKPAK are the defaults)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to check for these bundles, move them and unpack th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processed by SOU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s the tosser is not processing outbound netmail at all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named EMAIL must be created on your pointnode or BBS for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. This way, your outbound e-mail gets packed with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outgoing messages instead of being left in your 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configure these 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configuration for the SOUPbox programs is in SOUPBOX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in the current directory for the conversion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recognized in SOUPBOX.CFG; anything else is ign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     &lt;fido-style 4D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ddress of the SOUPbox conversion program itself.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s as one side of a gateway between the BBS and the Internet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a 4D (point-node) address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    1:249/1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being converted to fido-style packets will hav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ing address. Your mailer or tosser must be configured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from a "system" at this address and to put outbound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 on "hold" instead of sending them via mailer or routed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&lt;fido-style 4D address&gt; &lt;internet domain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ddress assigned to a BBS or pointnode which 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Pbox programs to access Internet message areas.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listed, the first one must be a Fido-style mail hub fe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domain name is the name of this (these) computer(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/receiving Internet e-mail. This may point to an existing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or to a system able to put all mail for an entire subdoma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OP3 mailbox (such as an Internet presence provider or ml.org's Monol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epot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1:249/116.0 pausecafe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1:249/117.0 cyberspace.gry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 to override this default addres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using Replace, ReplaceAll or Alias.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(uncompressed) fido-style pkt file contain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nverted to Internet SOUP format. If your tosser creat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(*.mo0, *.tu*... *.sa*, *.su*) bundles, these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ZIPped or unARCed before processing by pktso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should therefore normally end in pkt, out, hut or ?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Reply c:\outbound\12345678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SOUP (*.msg) files and inbound pkt's ar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; your .bat files must move these pkt'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ser/BBS inbound directory once souppkt conversion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one   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ears on the date/time of outgoing e-mail and is -08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couver, -0500 in Montral and +0000 in London, England.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se this information to convert e-mail time to anothe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Pbox ignores the timezone information on incom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coming e-mail is to be converted to netmail, indicate the nam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SOUP or SOUPER for the e-mail area (normally EMAIL).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needed to prevent SOUPbox from including the "Newsgroups: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going e-mail if "EMAIL" has been created as a BBS echo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1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pproximate length limit before SOUPbox continues tex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(or third...) message. Note that this value will be exc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ot to split messages in the middle of a line or paragraph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      &lt;program&gt; &lt;msgheader&gt; &lt;file to attac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 This allows an external program to be inst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code files as e-mail and send them via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gram will normally call a mime/base64 or a uu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, either of which accept a binary file and generate an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 The program should also delete the original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This is usually used to automatically send BBS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-distance hubs inexpensively by sending it as e-mail file-at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rogram&gt; is normally a small batch fi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\binkley\out\%1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64 %1 %2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%1 is the base filename (no path) of the original file and %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to be created by the encoder program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encode and mime64 encoders, while freely available, must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as they're not built into this version of SOU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msgheader&gt; is a small text file which is added to the encod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's sent as e-mail. It must (at a minimum) contain the From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and Subject: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downlink@where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carlb@adan.kingsto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fido-mai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"encode" line is included in SOUPbox.cfg for each downlink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     encode.bat downlink.hdr c:\binkley\out\00012345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     &lt;program&gt; &lt;area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 this runs an external program to decode files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Internet messages in specified message areas. The progra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that removes message headers and plaintext, such as uudo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64 for os/2 users. These decoders are not included with SOU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gram is called with the *.msg filename an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rea (either EMAIL or a newsgroup name) as parameters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      decode.bat alt.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ecode.bat (decode.cmd for os/2 users)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decod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riginal file is moved, renamed or deleted within this 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for this area will not be gated to echomail at all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when processing alt.binaries.* posts where plaintex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&lt;BBS e-mail address&gt; &lt;individual e-mail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All &lt;BBS e-mail address&gt; &lt;individual e-mail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&lt;BBS e-mail address&gt; &lt;individual e-mail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 These are used to indicate that a different addres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one SOUPbox user instead of the default first.lastname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e-mail is being forwarded from individual userid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accounts (.forward), poboxes.com addresses (http://www.netforward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ing picked up directly from a POP3 mailbox on an ISP or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provider such as softhome.net or 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:" field on forwarded mail is that of the original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get changed by the Internet mail forwarding proces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possible to forward many individual addresses from as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s to one individual POP3 mailbox, download all the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using SOUP, then have SOUPbox address it to individual user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Internet address originally in the message's "T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the entire pausecafe.home.ml.org subdomain wer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lb@adan.kingston.net, SOUPbox could be configur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1:249/1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1:249/116.0 pausecafe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arl.austin.bennett@pausecafe.home.ml.org carlb@adan.kingsto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ysop@pausecafe.home.ml.org carlb@adan.kingsto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ause e-mail "to: carlb@adan.kingston.net" to be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as e-mail "to: carl.austin.bennett@pausecafe.home.ml.o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ome netmail from 1:249/116.1 to: Carl Austin Bennett 1:249/11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versions of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    - uses the individual user's address on all e-mail (not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All   - uses the individual user's address on both e-mail an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       - only uses the individual user's address for incoming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so that SOUPbox can optionally be set to recogniz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without having the individual user address appear o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unfortunate that this is needed, but newsgroup posts are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e-mail addresses for "spammers" who gather your addres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quantities of unsolicited commercial e-mail. Some users simp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heir e-mail address in the From: field on usenet for this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nternet resources are available or nee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, to use SOUPbox you'll need a connection to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provider and a working VSOUP (os/2) SOUPER (dos) or WS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) installation to download e-mail and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most likely also want an e-mail address for each person who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ing SOUPbox; individual addresses may be obtained at netforwa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warded to an existing POP3 e-mail mailbox. There is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beta test at ml.org to forward an entire subdomai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lith Mail Depot, not yet fully available) and this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vailable commercially from Internet presence providers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irtual domain hosting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OP3 mailboxes are available from usa.net and softhom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e-mail (SMTP) servers are usually provided by Interne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s; if news (NNTP) isn't provided by your ISP, there are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ee servers listed in the NNTP FAQ availabl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"free servers" are well known for their unreliability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 few commercial NNTP servers available for a pric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 the temptation to download thousands of groups from a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cause it's there; this loads the system and interferes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existing e-mail &lt;-&gt; netmail gateways on Fid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mateur networks; not all provide news and many object to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mailing lists, but using an existing gateway for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nd SOUPbox for Usenet news can sometimes be a useful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resources have already been lost to the online communit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se - everything from anon.penet.fi to the e-mail to news gat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donet.org (1:1/31) gate are now only distant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careful to use BBS and Internet resources with resp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so as not to overload the few useful services that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OUPbox v0.0 beta; please send comments and bug 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 Austin Bennett 1:249/116.0 (dl776@freenet.carleton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21024 Kingston, Ontario K7L 5P5 Canada, eh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