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deptDraw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v1.0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ded by Nathan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erebrum Software '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eptDraw was specifically written with AdeptXBBS in m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mainly based on Ian Davis's Thedraw (tm).  It loo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els like a normal ANSI/ASCII editor, but rather tha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I codes, it uses Adept's Color METAs.  You als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META Variables chart to refer to when editing you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 xml:space="preserve">Ŀ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ystem Requirements �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86 or above with an enhanc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OS/2 v2.x or hig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300k Free memory. (Appro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GA video card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Edi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Keys          : These keys allow you to move the cursor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ositions around the viewabl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Left            : This will shift anything on the right hand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ursor over to the left by one.  This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ire length of the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Right           : This will shift anything on the right hand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ursor over to the right by one.  This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ntire length of the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Y               : This will move every line below the cursor up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eting the row below the cursor. (Delete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I               : This will move every line below the cursor down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eting the very last row. (Insert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-F10              : These keys will display special ascii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se ascii characters are preset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urrent character which will be display b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 one of these keys are listed on the to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rner of the screen.  There are 10 se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s all preset, and each set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 F1-F10 or 1-5  : This will change the set which is currently being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s 1 through to 10 can be selected using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C               : This command will prompt you if you want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creen, if you agree it will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ear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and alphanumerics can be displayed by pressing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n the keyboard.  All shift combined with the numeric and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vali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r Chang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has the ability to select between 16 normal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and 8 background colors. The current color determin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the next character displayed will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A              : This key will bring a menu which allows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color you want.  All the colors are display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th the foreground and background colo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Left          : This key will select the previous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Right         : This key will select the nex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Up            : This key will select the next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Down          : This key will select the previous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U              : This key will change the current color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ated just under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itional Comman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S              : This is the key combination to save a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ove the Cursor to the Bottom most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you would like to save and press ALT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OR :  This method uses all the ascii charact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 AdeptXBBS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CII :  This method uses all the ascii charact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out AdeptXBBS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              : This key combo will bring up a menu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to select which Function Key se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-G              : This key combo will allow you to globally change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lor currently under the cursor into the col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ly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B             : This allows you to select a block and perfor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this selected area of screen.  After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certain area certain optional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 or Move : Copy allows you to stamp a block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imes onto the screen, Block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locked area to a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ete       : Allows you to delete a block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L             : This is the load menu, it is allows you to cho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ile you want to lo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            : This will load up a quick Table of all the META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a short description of each. Use the arrow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g up, pg dwn, to cycle through all 180 of them,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, Esc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Z             : A help screen / menu can be called up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 combination.  Inside summarize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-X             : This command allows you to exit AdeptDraw. It will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sc Schtu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with AdeptDraw, is a small utility (AdeptGrab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eptGrab will capture the current screen, and saves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hat you specify with Adept Color Cod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very handy for converting your ANSI menus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pt Color Codes.  Which can then be edited with AdeptDra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AdeptGrab, get an Image on your command lin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ke to convert.. For example, type an ANSI screen (type filename.a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, type 'Adeptgrb Filename.asc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included with AdeptDraw, is a AdeptType! (Adepttyp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is utility is simple, at the command prompt use Adepttyp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you normally would 'type' a file.. i.e. Adepttyp colors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ture Features (Hopefully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More than 24 Lines, 50 Lines+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Mouse Support (Not Sure on this one.. is it Needed?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Block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'Better' Meta Table, all Suggestion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HPFS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An OS/2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A Better File Load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 xml:space="preserve">Ŀ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How to Register �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Print out or duplicate order form below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Fill out the order form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Mail order form along with Cheque or Money Order for $15 US or $18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Make all Cheques or Money Orders out to Nathan Willi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 do you get? A Copy of AdeptDraw sent to you on disk, a ha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author, and access to beta copies of Adept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der For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:              __________________________________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ress:           __________________________________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artment #:       __________________________________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ity:              __________________________________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e/Prov:        __________________________________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ip/Postal Code:   __________________________________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ntry:           __________________________________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ice #:           (___) ___-____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Specify:    3� [ ]  or  5� [ ]  (just one)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HD [ ]  or  DD [ ]  (just one)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nts and/or Suggestions: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_____________________________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_____________________________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_____________________________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_____________________________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_____________________________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All information will be kept confid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order form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han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021 Ilex St N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n Rapids, MN 55448-2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re to Reach 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nts, bug report, suggestion, etc can be forwar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ordfish at the following loc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Bulletin Board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hTank        (612) 757-0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hTank        (612) 757-24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282/4089.0@FidoNet   85:833/105.0@Itc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a the internet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wordy@winternet.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