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Installation of OS/2 2.x Driver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Insert "Disk 1 of 3" and typ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B:            resp.        A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INSTALL                    INSTAL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