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dent OS/2 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ne 1995 -- v. 1.2 (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nk you for using Trident display adapter. This Trident OS/2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utility supports the following resolutions with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0x1024x256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6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x600x65K 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4x768x65K  (2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x480x16.7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includes Trident OS/2 Display Driver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dent OS/2 Display Driver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sert Trident OS/2 Display Drivers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Desk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OS/2 System folder, double-click on the Drive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double-click on drive A. When the driver A folder o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INSTALL.EXE. You can also click on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bject from Launch Pad, and then double-click o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S/2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OS/2 System folder, double-click on Command Prom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click on either OS/2 Window or OS/2 Full Screen. The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go to driver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first page of the installation program's window 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The second page is Monitor Model selec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Monitor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on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monitor model. If you can not find your mon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third page is Refresh Rate selec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on Refresh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refresh rates displayed are the recommended refresh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esolution by your monit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 You can change the refresh rates by clicking on down arrow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refresh rates for corresponding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fourth page is Frame Buffer Address selection page (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Adapter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 to 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fter the selections, click on the Install butt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eboot OS/2 to have this installation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Drivers Sett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uble-click on the Trident folder, and then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et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change resolution and/or color dep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creen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chang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Refresh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down arro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you don't want the selected refresh rate, click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or press 'U' key to return to previous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change frame buffer address (Vesa Local Bus Adapt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Deskto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oint to and click the down arrow button to show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ame buffer address (in unit of M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irtual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cre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Virtual Screen On button to enable Virtual Screen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o disabl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Select the resolution and 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lick 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If Virtual Screen is on, the selected width and h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than current screen width and height,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depth is same as current color depth, it will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to change resolution and/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you must reboot OS/2 to have the change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o change your hardware system configur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pgrading video memory or system memor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resolution to 640x480x16(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Change hard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Reinstall Trident OS/2 Displa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or delete monitor models by modifying TMONITOR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is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each line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monitor model and company name inside two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recommend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and 1280x1024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Four maximum supported refresh rates data for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, and 1280x1024 resolutions. If some resolu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, put "0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BufferAddress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xx is frame buffer address in unit of M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R_AGI.INF file, display drivers will set frame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rident Microsystem, 1995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