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niela's DASD Manager - Release 1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-  replacement for OS2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enhanced version of the OS/2 DASD manager OS2DASD.DM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existence with WinXY systems. Supports some limited form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DASD Manager driver is based on the OS2DASD.DMD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fix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is made for non-LVM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work with OS2LVM.DM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not overcome limitations of FDISK or OS/2 Boot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extendedX partitions (type 0F) and Linux extend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8F, even more clueless and useless than the Microsoft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0F !) exactly the same as regular extended partitions (type 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X partitions are common today because of disks larger than 8G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FAT32 partitions (type 0B and 0C) exactly as IF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07, used by HPFS and NTFS). This way FAT32 partitions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rrect" order (w.r.t. the disk layout), and are assigned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expected". PARTFILT.FLT is no longer necessary to mak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accessable, but Henk Kelder's FAT32.IFS is still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FAT16X partitions (type 0E) exactly as big FAT16 (type 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supports up to eight additional partition types as specified b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This is meant for making hidden partitions (types 1x) 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ystems like Linux's ext2 (type 83) visible to the DASD manag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tell DaniDASD.DMD the additional partition type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T:&lt;type&gt;{,&lt;type&gt;{,&lt;type&gt;...}}</w:t>
        <w:tab/>
        <w:t>(&lt;type&gt; must be two digits hexadecim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 the notion of acceptable partition types,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D manager</w:t>
        <w:tab/>
        <w:t xml:space="preserve">   partition typ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tended</w:t>
        <w:tab/>
        <w:t>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DASD (pre-LVM):  05</w:t>
        <w:tab/>
        <w:tab/>
        <w:t>01, 04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2DASD (LVM):</w:t>
        <w:tab/>
        <w:t xml:space="preserve">   05, 0F</w:t>
        <w:tab/>
        <w:t>01, 04, 06, 07, 35, [+ 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DASD:</w:t>
        <w:tab/>
        <w:t xml:space="preserve">   05, 0F, 8F</w:t>
        <w:tab/>
        <w:t>01, 04, 06, 07, 0B, 0C, 0E, [+ 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dditional partition type is a "hidden" partition (1x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partition is propagated to its "not-hidden" counterpart (0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ptance rule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overcome boot problems which result in "can't operate hard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This is common if OS/2 is booted without proper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Bootmanager which is required to notify OS/2 of the *corr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drive letter. If there is no boot manager with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e.g. when booting from removable media), or the boo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 to figure out the correct boot drive letter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iDASD.DMD the correct one by mean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D: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override the boot drive letter assignment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n a mixed SCSI/EIDE environment with two SCSI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wo different EIDE controllers involved (my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home), the ATAPI ZIP250 drive gets assigned drive letter M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oot from this unit I have this line in CONFIG.S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IP boot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EV=DaniDASD.DMD /BD: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it looks like the WPS doesn't honour this setting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tty much restricted to conso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can create a logical volume map independently from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s (part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when this option is in effect, DaniDASD no long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 OS2DASD rule of accepting only the firs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in the primary partition table. Instead, the LVM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ccepting all acceptable primary partitions 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canning the *fixed* disks for acceptable partition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 above, a logical volume mapping is created from thes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one by means of a map table. This table lists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to be given a drive letter in ascending, consecutiv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from drive letter C:. A particular physical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a two-letter code &lt;physical disk number&gt;&lt;physic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&gt;. Code "Aa" indicates the first partition on the first disk, "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partition on the same disk, "Bc" the third part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disk, and so on. The numbering of disks and partitions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scanning order of DaniD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entry in the mapping table must be unique, entri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partitio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DASD.DMD /MT:Aa,Ad,Ba,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s logical volumes C:..F: from the indicated physic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this does *not* apply to removable media units! Thei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tters *always* follow the fixed disk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: remapping visible FAT and HPFS primary partitions may f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replace OS2PCARD.DMD. If you are running PCM2ATA.ADD eithe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!DM option there or add /PC to the DaniDASD.DM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DaniS506.ADD handling PCCard ATA units no o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OS2DASD.DMD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OS2DASD...') and the updat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xpa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completeness, these are the OS2DAS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 : treat optical units like disk units (i.e. MO drives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movabl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f : treat removable disks like large floppies (i.e. not partitio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p : reserve a number partitions for removable media units (see OS2DA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OS2DASD.DMD driver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to bootdrive:\OS2\BOOT and rename OS2DASD.DMD to 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OS2DASD.DMD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M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rssd\DaniDASD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date, not a single problem was repor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"BLDLEVEL DaniDASD.DMD" which 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0#@##1##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17.2.2001 19:46: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0.0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OS/2 DASD Device Manager</w:t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Disk DD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- Copyright (c)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DASD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