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itle:</w:t>
        <w:tab/>
        <w:t xml:space="preserve"> RTL8129 Fast Ethernet Netware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History:</w:t>
        <w:tab/>
        <w:t xml:space="preserve"> V1.00</w:t>
        <w:tab/>
        <w:t>--   1997.02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V1.01</w:t>
        <w:tab/>
        <w:t>--   1997.04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V1.02</w:t>
        <w:tab/>
        <w:t>--   1997.0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tes:      1.All changed codes are marked with the release date 'YY.MM.D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In other words, you may search '90.07.12' if you wa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the changed codes of a source program released on 1996.07.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  2.Under this subdirectory, there are two driver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name and the same version. One supports NetWare NBI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but,  another (NetWare 3.11 server driver)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FSRV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C. C.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02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F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DRIVE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F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New release version. (This driver supports NetWare NBI fu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FSRV.100 for NetWare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C. C.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03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F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F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New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FSRV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C. C.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04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F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DRIVE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F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FSRV.101 for NetWare 3.1x and 4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C. C.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04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F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F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FSRV.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C. C.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0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F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DRIVER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F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When defer Tx command, must check Clear Abor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FSRV.101 for NetWare 3.1x and 4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C. C. Li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0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F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F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When defer Tx command, must check Clear Abor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Title:</w:t>
        <w:tab/>
        <w:t xml:space="preserve"> RTL8139 Fast Ethernet Netware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History:</w:t>
        <w:tab/>
        <w:t xml:space="preserve"> V0.01</w:t>
        <w:tab/>
        <w:t>--   1997.05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V1.00</w:t>
        <w:tab/>
        <w:t>--   1997.06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0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Added early T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2. Added loopback test for early throushol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3. Scale RX error counter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Victor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08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Check link change bit in isr and dynamic change analo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2.Add share interrupt function on 41x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Victor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09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Restore MII0 register value when driver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Victor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1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1. Adjust tx threshold when tx no und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2. Fixed cable replug i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Victor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1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Add sharing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2. Adjust tx threshold when tx no und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Victor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10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replace speed keyword to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Victor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10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replace speed keyword to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Note: For the NetWare Server V3.12, this version of RTSSRV.3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only provides LDDK v4.0 driver which supports NBI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LDDK v3.02 driver which does not support NBI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not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Victor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Update version to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Name:</w:t>
        <w:tab/>
        <w:t xml:space="preserve">  RTSSRV.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Version:</w:t>
        <w:tab/>
        <w:t xml:space="preserve">  V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d By:   Victor Hs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lease Date:  1997.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hanged File:  RTSSRV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RTSS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Reason:</w:t>
        <w:tab/>
        <w:t xml:space="preserve">  1. Remove auto load function in rese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2. Replace MSMGetMicroTimer with PCIWaitIS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Comment:</w:t>
        <w:tab/>
        <w:t xml:space="preserve">  Compiler : 386as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inker   : nlmlink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 LDDK</w:t>
        <w:tab/>
        <w:t xml:space="preserve">   :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