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..1996 by Michael Lee Fi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Trademark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ames used in this document are trademarked.  I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f any trademark which I have used and failed to m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ed.  If notified, I will gladly place the appropriate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vision of this file.  The trademarks of which I am awar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rademark...   ...................Owner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at II         Ac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ra           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Pad Plus    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          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a             Kurt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     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ouch        MicroTou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n      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use          MS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    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    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FX  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II  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III  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Pad 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man         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use           MicroTouc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        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Sharewa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f you find this program usefu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To register a private copy, send $15.00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e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Old Wigg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burg, Va. 24502-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mittance payable to: Michael Lee Finney, and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(for a corporate license), name,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the options used for your particular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llow me to better tune the options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provide an installation program.  The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.4   copies -- $25 ea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.10  copies -- $20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.20  copies --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.40  copies --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..   copies --  $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ices are accumulative, so the first four copies cost $25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x cost $20 each, and so on.  Thus, for example,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3 copies would c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@ $25 ...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@ $20 ...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@ $15 ...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@ $10 ...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the latest version of this program when you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shipping and handling to the above address.  This $1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registration cost and only one copy will be sen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opies registered (the author is NOT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uplication).  However, the $10 is a flat fee and not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charge.  If you send me $25 without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requested diskette or a commercial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diskette is desired, I will take my cue from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request -- namely a check that appears to be a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 of a company letterhead or the mention of a compan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indicate a commercial registration whereas a priv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note without the mention of any company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ivate registration with a reques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is not required for public beta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beta releases are licensed only to the person rece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author.  Private beta releases are not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ublically distributed.  The license to use any beta releas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orresponding general availability release is issu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the license to use all prior beta releases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licensed users that are using a private beta rele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ing so since such use is licensed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general availabili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Licens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(personal or corporate)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one month.  By the end of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gram or remove it from y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ermitted to use this program on one sys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y make as many archived copies for backup purpos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on multiple systems (for a single license)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only one of the systems is in use at a time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n operating system device driver, the assump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al use when the system in use.  Therefor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system on which this program is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two machines are never used at the same ti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mary system and a laptop for offsite use) the sam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support.  If after regist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is found, the author will make every attemp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program.  I may require a registered user to orde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internal beta release before investing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nalyzing a problem so that I can be certain that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been fixed (many problems have obscure symp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ailure cannot be repaired and makes the product unu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refund the registration fee (but the shipping and hand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a diskette is not considered the part of the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gistered users are eligible for the "bug" reward (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ssuming that the problem is caused by a bug in RODENT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be sent notices of new vers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other software releases by the author.  In particula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user will be notified of the general availability release.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old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tionally crippled in any manner,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the program will NOT be sent when the program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cense to use previous beta releases has expi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he general availability version of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beta release is licenced for use by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general availabilit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Content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 RODNT100.ZIP contains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   -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-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- Quick 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  -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EXE   - Presentation Manag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.DDP 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2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3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9X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MPWZ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.DDP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.DDP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FT.DDP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YSTEMS.DDP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2.DDP   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RAPH.DDP   - Devic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device driver is placed on a bulletin board,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-- preferably in the original RODNT10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Summa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is a mouse driver which supports most mice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support.  The advantages of RODENT.SYS over the 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assuming that they even work for your mouse)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p to 7 buttons are supported (but only three can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S/2 at this time due to the device driver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ouse buttons can be arbitrarily reassigned (reor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iddle button on most 3 button mouse can be program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d of the left and 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interrupt handlers have been carefully tuned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ystem load (compared to the IBM mouse drivers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IFO buffer of an 16550AFN or 16552 can be enabl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the system load under the appropriat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ore mice are supported using more protocols than the 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support.  Some digitizer tablets are supported.  Al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IBM mouse driv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uto-detects the type of mouse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o-detects the number of mouse buttons,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uto-detects the type of uart (for serial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s additional baud rates over the basic 1200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mouse drivers.  Baud rates of 150, 300, 6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and 19200 are supported for those mice which bot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to be set and which have a reset function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mouse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s additional reporting rates over the defaul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mouse drivers.  Reporting rates of 10, 20, 3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, 80, 100 and 200 are supported for those mice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at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ny 8250 compatible uart can be used at any port address and any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drivers only support COM1..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hould not "lose" the mouse during a reboot via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ouse deinstalls correctly on ABIOS systems (a bug in som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Low battery detection for serial Logitech radio mic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actual mouse resolution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he mouse sensitivity can be increased or reduc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2, 4 or 8.  This is useful for very low or high resoluti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handicapped individuals who have problems with fin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direction of movement in either or both of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versed.  The X and Y cooridinates can themselves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rq sharing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The Felix mouse supports a virtual "window" for absolut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smaller than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e device name RODENT uses may be specified by the us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RODENT can be used to provide support for a second mo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use is supported by MOUSE.SYS (for those versions of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upport the undocumented STYPE option)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"experimental" since it relies upon an undocumen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USE.SYS (which, in fact, does not always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Suppor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.  Support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registration cost is only $15 so PLEASE register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ful.  Problems can be reported via email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mfinney@inm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573,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71573.10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NTS:    Mike F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send a message and fail to get a response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possibly with another address.  I respon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but have had a few returned and without a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way to deliver my response.  And while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any message within 48 hours of receipt,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cation or otherwise unavailable I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 receive the message.  On some systems, e-mai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certain date will be discarded and if this happe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st (this did happen to one user when I was in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inor injury for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irst e-mail address (mfinney@inmind.com) get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frequently, but since it is a local provi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invalid if I find it necessary to change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U.S.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ee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Old Wigg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nchburg, Va. 24502-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ll pertinent information regarding the probl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, operating system release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nclude your name, address, email address, phone number, etc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tact you.  Please include time zone, and the best hours to r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nd the hours you would rather NOT be reached by phone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aren't permitted to sleep).  However, a binary copy of ano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less (several people have actually sent m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ttempt to resolve any reported problems.  However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ed by a hardware incompatibility then resolution may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locate equivalent hardware.  I will work with you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am willing to support incompatible mice, but I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cessary hardware.  If you have such a mouse send me a no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r phone number and I will wor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Rewar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mote software quality, and as an assuranc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of this product, a reward of 25%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$5.00 and maximum of $25.00 is offered to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ach report of a previously unknown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reward is only offered to registered users who have no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fund (however, I will accept bug reports from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ximum reward paid to a single user is limited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 paid by the user (if you register 10 cop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ximum possible reward is greater than if you register 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am the final arbiter with regards to precedence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same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am the final arbiter in determining that a reported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, in fact,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ailure to support incompatible hardware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be responsible for every device some twi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r creates (even IBM cannot do that).  However,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ers to resolve any problem to the best of my a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he vast majority of all reported problems have fall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reward is not offered for beta releases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If the bug is found in a beta release and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non-beta release then the reward do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eward is only offered to end users.  A distributor tha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for their users is NOT considered an end user. 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copies for their internal use IS considered an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hipping and handling fees for ordering a diskette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nstall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use driver is an OS/2 2.x device driver ONL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OS/2 1.x or under any version of DOS, Window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stall this driver under OS/2 1.x,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DENT.SYS during O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RODNT100.ZIP and copy the files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ette prior to installing OS/2 (unless us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the author, in which case this step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oceed with install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the "Select Mouse" screen, select "No pointing device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vents OS/2 from placing incorrect statement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stallation.  Any other choice will result i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he mouse, in particular "other"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e "Advanced Options" screen, select "Instal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t the "OS/2 2.1 Device Driver Installation" scree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from step 1 into the diskette drive and selec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the "Select Device Drivers" screen, select the appropria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(down arrow to change current highlighted entry and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current highlighted entry).  Press &lt;tab&gt;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k" button and then press &lt;Enter&gt;.  OS/2 will copy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\OS2 directory and update your CONFIG.SYS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ent the "OS/2 2.1 Device Driver Installation"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might have other device drivers.  If so,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  After all of your device drivers have been install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to select "Exit" and press &lt;Enter&gt;.  At the "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" dialog, select "Yes".  OS/2 will then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t your system configuration has been chang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continue with the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t the "Advanced Options" screen, press &lt;Enter&gt;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w complete the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OS/2 will add the statements to CONFIG.SYS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 If you have installed a serial mouse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your CONFIG.SYS file before your mous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statements in your CONFIG.SYS file mus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POINTDD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RODEN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the case, then when OS/2 is rebooted it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it failed to install some or all of RODEN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.SYS and VMOUSE.SYS.  Press &lt;Enter&gt; to continu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, start an editor (the system editor is alway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the CONFIG.SYS file so that the mou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the correct order.  This should be don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ial mouse even if OS/2 boots without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conflicts with the mouse driver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ODENT.SYS after O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ODENT.SYS should be copied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-- the C:\OS2 directory is the usual choice, but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.  If OS/2 does not support your mouse at all the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ouse will not function correctly until RODENT.S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t is necessary to modify the CONFIG.SYS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your boot drive to contain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path\RODENT.SYS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x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existing lines related to the mous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These lines should be placed in the order give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ice must precede the "DEVICE=...COM.SYS..."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ssuming that OS/2 is located on the C: dr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.SYS has been placed in the C:\OS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BAUD=19200 BUFFERED DPI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PORT=73D8 IRQ=11 BAUD=2400 BUFFERED MOUSE=C PROTOCOL=MM BUTTONS=2 DPI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EVICE line in the last example i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an installation similar to the first two examp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multiple mice attached to your syst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specify the mouse type or the serial port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Only one mouse can be used at a time.  Line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mouse related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VISION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CLOGIC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lines should be removed and replaced as shown abov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ther mouse related lines for different releases of OS/2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vendors have provided an OS/2 mouse driver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in CONFIG.SYS should occur in the following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POINTDD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RODEN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observe this ordering may result in failure of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roperly or of the serial ports to operate correctly. 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as been tested under OS/2 2.0 GA, 2.0 GA+SP, 2.1 March 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GA.  It has been tested on a 50Mhz 486DX AT-clone and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odel 70 (25Mhz 386).  The following mice have been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Wiz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omp DrawingPad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ouse (328 point version, 2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ouse (640 point version, 2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ouse (640 point version, 3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ix mouse (1280 point version, 3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eywe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C9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Firs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ouseMan Cordless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ouseMan Mouse (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TrackMan Mouse (serial -- Mouse System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Inport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's 2D/3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Sketch 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Sketch II Professiona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Sketc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se mice have been tested by the author with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However, the driver is MUCH more capable beca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have been made to support "partially" compatibl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common mice use one of the available suppor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ice have been tested by users who worked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such as the Kurta digitizer), but the auth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 tested any mouse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a mouse might function with the driver,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exotic options (see the option list below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ould have a mouse which recognized most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Logitech type C mouse, but could not b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In this case you would use the CONFIG.SY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1 MOUS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e mouse is attached to COM1) which forc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accept the mouse as a Logitech type C mouse, bu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check used for the type C mice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s are still sent to the mouse.  Or as a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could have a mouse which supports the Mouse System's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rotocol (default with Mouse System's mice)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works.  In that case you would use the CONFIG.SY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1 MOUSE=* PROTOCOL=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ces the mouse driver to use the correct communication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NO attempt made at sending programming codes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must default to the appropriate state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Many mice can be setup this way, however other mi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automagically recognized or intrinsically REQUI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Known Setup Configuration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 (no PS/2 connector, 640 point version, either 2 or 3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Mouse (as sh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n Mouse (switch in MS mode, provides two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C7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C9 Mouse (serial or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First Mouse (serial -- model: M-MD15L-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MouseMan Cordless Mouse (serial -- model: M-R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MouseMan Mouse (buss -- model: M-PD13-9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TrackMan Mouse (serial -- models: T-CA1- and T-CA1-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ouse (serial or Inport b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's 2D/3D mouse (and other newer m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por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hinkPad (re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 (328 point version, 2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\RODENT.SYS X=328 Y=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 (640 point version, 3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\RODENT.SYS MOUSE=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 (1280 point version, 3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\RODENT.SYS X=1280 Y=1280 MOUSE=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Mouse (with jumper J3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n Mouse (switch in PC mode, provides thre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PC Mou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Wiz and 2x00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3300 (and newer)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mp 9x00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FX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digitizers which recognize the 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digitizers which fail to recognize the master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a 4-button puck or a stylu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digitizers which fail to recognize the master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a 16-button puck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Bit Pad Plus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graphics Bit Pad Plus digitizers in C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ta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at II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COM=# MOUSE=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m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RODENT.SYS MOUSE=NM [IRQ=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OUSE.SYS 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Hint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514 screen driver in OS/2 2.1 has a problem in full screen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 When using absolute pointing devices. 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the top half of the screen.  DOS full scr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sessions do not have this problem.  Chan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eliminates the problem.  This problem has been re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resolution and may or may not exist in other resolu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bug in RO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int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elix mouse, or any other absolute positio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maximum resolution is less than the screen dimension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will not traverse every screen point.  For example, on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an absolute device that has 320 points,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screen point can be pointed at us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cause a problem for most applications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size a window it may not be possible to "grab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's border.  There are two ways to alleviate this problem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fault border width using the Scheme Palette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window menu to select the "resize" option.  Aft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sized once using the mouse there will be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unless the screen resolution or the mou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sequ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at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ested with an AceCat II digitizer, but has no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ablet to test.  To use an older tablet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 Summagraphic's MOUSE options, or to use MOUSE=*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hardware protoco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 does not currently support power saving features. 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disabled due to being powered down (such as for PS/2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ODENT should not be used and the IBM mouse driver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are undoubtably fine processors, I have had on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ho obtained a machine using one of these processor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obtain reliable operation without disabling the cach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an early release of the AMD-386 or it c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 or BIOS flaw.  Nevertheless, he was unable to use ROD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) for more than a few minutes without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 an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this BIOS have problems recognizing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arm reboot and when the serial port has the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 The symptoms of this is that the BUFFERED option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a warm reboot the mouse is not found, but a power rese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(until the next warm reboot).  The fix for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he BIOS.  However, there is a work-around using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the COM option, or allowing RODENT to find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ORT and IRQ options with the appropriate value fo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connected to the mouse.  This tells RODENT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hether or not the BIOS recognized the serial port. 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the automatic scan of the serial ports requir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gnize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Pad digitizers in C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when using the digitizer in CR mode with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(MOUSE=CR PROTOCOL=CR) that pressing/releasing a butt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move.  The magnitude of this motion can be substa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it difficult to click or double click.  Use o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a negative value can reduce the severity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RESPONSE=-2) but does not eliminate the proble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ounded by the fact that the buttons are stiff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uck to "jitter".  The cause of this problem seems to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ctronics of the tablet and tends to be worse when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pressed and released.  When using the digitizer in C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protocol this problem does not seem to occ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ue to the lack of acceleration in absolute mod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ablet used in BitPad mode does not have the problem. 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herefore to simply set the tablet for BitPad mod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digitizer or mouse whose buttons aren't arranged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der, use the ORDER option to rearrang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order (i.e. right hand vs left hand)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Presentation Manager mouse setup optio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s not maintained correctly for all sessions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 the wrong buttons.  Do not use the PM mouse setu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rdering.  Use the "ORDER=..." option for RODENT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button reordering to apply to EVERY ses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omp Drawing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en one occasion that the DrawingPad reverse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(down became up and vice-versa).  Admittedly, this W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ging in the wrong power supply &lt;g&gt; (but operating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).  Powering down the system and rebooting correc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mice (the Honeywell and Keen mice, for example)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ice and Mouse System's mice.  However, frequently thes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buttons and when emulating Microsoft mice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most two buttons to be used.  Sometimes the middle butt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chord click (the Honeywell mouse, for example) or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middle button (the Keen mouse, for example). 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o anything about this situation because that is a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.  However, when emulating Mouse System's mic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work properly.  This is the recommended mode for suc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an frequently be selected by a slide switch. 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requires disassembly of the mouse and cutting jumper J3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below about Honeywell m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4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problem in VVGA.SYS and VSVGA.SYS that can kill COM4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(or exit) a DOS full-screen session, even if that ses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at port.  The drivers which handle that screen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think that there's an 8514/A video card also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o two registers on that card.  Of course, if you re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8514/A or S3-based video card then you CAN'T use COM4 at 0x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tch VVGA.SYS and VSVGA.SYS to eliminate the problem;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X,4A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and NOP out the next two OUT DX,AL instructions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x4AE8 and 0x4AE9 (which map to 0x02E8 and 0x02E9 on most com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ears to be fixed in the March beta of OS/2 2.1 and in the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ens Schlatter for relaying this information from Bill Hi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S support is provided by the IBM virtual mouse driver V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DOS support, i.e. your CONFIG.SYS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ONL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n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MOUSE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irtual Mach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ooting a version of DOS in a virtual machine (VMB) then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hould NOT be used, but instead use the "stub"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rovides.  This driver is called MOUSE.COM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\MDOS directory.  It can be loaded in your AUTOEXEC.BAT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boot or boo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tech type C mice frequently use the MM protocol when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ption "PROTOCOL=MM" may be necessary.  This allows OS/2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tocol as used under DOS so the mouse won't be los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OS and OS/2.  In general, if using dual boot or boot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ses a particular protocol under DOS the appropriate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used under OS/2 to allow switching without lo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der normal circumstances programmable mice such as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 mice are reset by RODENT.SYS to avoid such problems.  Bu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below for Logitech mice) there are some older type C m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have initial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x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mouse is first powered on, it is necessary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o each edge of the mouse for the hardware to correct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of motion for the mouse stick.  If the mouse stick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side and the cursor stops partway across the scree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ting action needs to be performed.  The Felix mous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which has lower resolution than the scree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point to every pixel on the screen.  Normally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See the hints section for more information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.  Also see the RESPONSE statement for new uses in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Further, if you have one of the newer Felix mi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resolution has been increased (depending on hardware rele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the mouse pointer will only move to a portion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er Felix mouse is in use, make sure that the "X=328 Y=328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use.  If the entire screen is covered using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mouse stick travel range, then mka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=1280 Y=1280" options are in use.  If you have a three button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then all three buttons are supported.  If you have a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ouse, the driver reports three buttons present (sinc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) but only two buttons ever repor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Felix mice support multiple protocols.  Autorecogni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Felix defaults to MOUSE=M instead of MOUSE=F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to run the Felix in absolute mode then MOUSE=F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parameter list.  When using the defaul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Felix mice the middle button generates a "chord" click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uttons are available.  When using MOUSE=FX,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(and if desired, of course, BUTTONS=2 will caus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generate a "chord" click).  If both relative mod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upport is desired, then the options "MOUSE=FX PROTOCOL=FR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ote that the default button ordering that RODENT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was changed with the introduction of the three button F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ption can be used to change the button orde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rdering is not satisfactory.  This change was mad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ed expected by most users (it was less clear o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ix mice as to what the user's expectations were in this reg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Felix mice provide a PS/2 connector and an adapter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r to a 9-pin serial connector.  This release of ROD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Felix as a PS/2 device in absolute mode.  The Fel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n relative mode as a PS/2 device, but that configura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ice emulate Microsoft mice, but the middle button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 click.  However, they can also emulate Mouse System's m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 J3 is cut.  This requires disassembly of the mou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oneywell at 800/445-6939 to obtain instructions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I take no responsibility for any su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.  Please note that any hardware alteration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arranty.  Honeywell is releasing a mouse with a slid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ome this problem 4Q '93.  Call Honeywell for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pl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ugging the mouse and then plugging it back in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 is not supported in this release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unless you are using a mouse switcher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However, many protocols have no problem with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utomatically resynchronize.  Usually the mous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use driver to load, however using the "MOUSE=* PROTOCOL=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where xx is the desired protocol may allow OS/2 to b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mouse being present.  The mouse mu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rotocol or must be attached to a computer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properly when booted.  PS/2 port mice disab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lugged and replugged so they may not be used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8516 Tou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upported.  IBM has a special driver for thi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see the OS/2 documentation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BM PS/2 mice with a black roller ball have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recommendation for these mice is to replace them with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 with a gray roller ball (or any OTHER mous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ort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buss mice, but are NOT the same as AT buss mi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port buss mice (Microsoft sells one) and AT buss mice (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s one).  RODENT supports both kinds of buss mice and can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.  Version 1.00 had a bug in the Inport buss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that potentially could cause it to ignore mouse movem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presses were handled correctly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RODENT.SYS, especially if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ake sure that you have an editor easily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and make sure that you know the various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navigate the desktop during times that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ouse support.  Some keyboard comman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or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highlight an object in a window or optio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elect the highligh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open a file once the system editor (E.EXE)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ave a file once altered when using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close a window (for example the system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+ &lt;Shift&gt; +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elect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 +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eselect all objects on the desktop once the desk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 +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pop-up the desktop menu that contains the shutd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last three commands are usually used in order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hen the mous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a digit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gitizers are clones of the Summagraphics digitizers, bu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emulate the Summagraphic's digitizers.  In particul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to support the master reset and all of the "z"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=KR option should be used for these ta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lder Logitech mice which seem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ese mice typically hang up or completely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  Using the "UART=..." option and possibly the "MOUSE=C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SE=*" and "PROTOCOL=5B" options may help.  If the mouse inst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 up and unplugging the mouse and then plugging it back i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ome "alive" then try the above options.  Later versions of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troduced an additional delay following some command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This appears to have eliminated this problem for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The requirement for this delay is undocumente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S/2 mice are not fully compatible with IBM PS/2 m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PS/2 mice.  This causes some difficulties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because the protocol is dependent upon th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  If using any three button PS/2 mouse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=0060 IRQ=12 MOUSE=* PROTOCOL=P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iddle button will not be recognized.  However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when using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 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MOUSE=P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allow the actual number of physical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.  Also,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\RODENT.SYS PORT=0060 IRQ=12 MOUSE=* PROTOCOL=PS 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well because it correctly specifi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buttons.  There are no problems when using tw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is too sensitive or too slow, use the RESPO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mouse responsiveness.  Remember that the BAUD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teract with the RESPONSE option.  If the repor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reased then the average distance moved by the mo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is smaller.  Since there is a gradual accelerat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pixel by pixel control at slow speeds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ust be moved faster before acceleration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 reducing the reporting frequency will effective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ore "active" because the acceleration threshold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sensitivity has been changed us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mouse setup options it may be found that the sensi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essions is not appropriate.  Use the "RESPONSE=..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DENT.SYS instead.  This allows the mouse sensitivit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session and is independent of PM.  Als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cceleration occurs in addition to the acceler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ODEN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Buss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has a buss mouse.  This is not really a buss mo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pecial serial interface card.  It is supported by ROD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and IRQ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ultiple mice may be present in your computer system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an normally be used at a time (but see below). 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s selected when OS/2 is booted and cannot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OS/2.  When searching for a mouse, RODENT.SYS us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or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ech type C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mpatible mice (also Logitech type M, MW, V or VW m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Felix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Felix mice                   (MOUSE=F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System mice                  (MOUSE=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2x00 and WIZ digitizers    (MOUSE=DW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3300 and newer digitizers  (MOUSE=D3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 9x00 digitizers            (MOUSE=D9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FX digitizers        (MOUSE=SX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digitizers           (MOUSE=S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digitizers           (MOUSE=S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digitizers           (MOUSE=SU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rta digitizers                   (MOUSE=K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Cat II digitizers               (MOUSE=AC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use touch pad                  (MOUSE=U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ad digitizers in Bit Pad mode (MOUSE=BP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ad digitizers in CR mode      (MOUSE=C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uss mice, Inport mice and PS/2 mice are recogn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ice.  If you have one of these mice in your system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erial mouse attached you can force only serial m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using the "MOUSE=S" option.  You can als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ouse to be recognized by using the appropriate "MOUSE=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You can prevent recognition of any mouse by using the "MOUSE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appropriate "PROTOCOL=x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OUSE.SYS has an undocumeted option.  If you have two mi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is supported by MOUSE.SYS then RODEN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second mouse.  MOUSE.SYS is not especial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, and takes the device characteristics from the mou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(as of OS/2 2.1).  Thus, for example, assum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button Logitech buss mouse and a three button Logite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MOUSE.SYS only supports two buttons on buss mice, but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) supports three buttons on Logitech serial mouse (bu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version has bugs in this support).  So, to use ROD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second mouse this can be done in two ways for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w, the normal RODENT installation for the two m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up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MOUSE.SYS S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RODENT.SYS MOUSE=S 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MOUSE.SYS S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pair of lines provide support for the buss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ir of lines provide support for the serial mouse (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).  If support for both mice at the same time were des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MOUSE.SYS STYPE=RODENT$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RODENT.SYS MOUSE=S 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\MOUSE.SYS STYPE=RODE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pair of lines uses RODENT to support the buss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SYS to support the serial mouse.  This configuration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mouse buttons because MOUSE.SYS supports thre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mouse (even if in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ir of lines uses RODENT to support the serial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SYS to support the buss mouse.  This configuration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use buttons because MOUSE.SYS only supports two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SYS will not allow three mice to be used at the same tim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f my knowledge, and up to OS/2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YPE option of MOUSE.SYS is undocumented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as not been used by many users.  It is therefore much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ugs and the version of MOUSE.SYS in use may not allow the 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t all or may allow several occurrences.  MOUSE.SYS m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STYPE with some mice and not with others even 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difference (to MOUSE.SYS).  In the examples above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 replaced by a Summmagraphics FX digitizer, then MOUSE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onor the STYPE option.  In the case that MOUSE.SY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the STYPE option (perhaps a later release of OS/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ption can be used to load multiple occurrences of RODE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s many mice as MOUSE.SYS will allow.  As of OS/2 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STYPE options for MOUSE.SYS are mutually exclusive, so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used to support bot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while it is possible to explicitly control the mo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 is using, the same is not true of MOUSE.SYS.  If MOUSE.SY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 poorly) both mice then it may not be possible to get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secondary mouse support for a particular combi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MOUSE.SYS to support its "default" mouse and RODEN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multiple mice must be considered an "experimental"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SYS provides more consistent support and so the "bug reward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y to problems with the simultaneous use of multiple mi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RODENT does nothing special to enable this usage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feature of 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RODENT.SYS will suppress mouse events which duplica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reported.  However, MOUSE.SYS does not do so.  So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oes so, then when using the STYPE option, MOUSE.SY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event streams.  Thus if a button is pressed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d by RODENT but not pressed by the device managed by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ffects can be that drags on RODENT's device are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ODENT's button down is followed immediately by MOUS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so there is no interventing mouse motion and that click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ODENT's device results in many mouse clicks and doubl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uase many of the reports by RODENT with a button down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or more reports by MOUSE with the same button up.  ROD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is problem.  The only solution is either for MOUSE.S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 not report duplicate events or to use a mouse that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ich only sends reports when mouse motion is pres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is present (having RODENT reporting duplicate event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S/2 systems will require you to tell the hardware that you hav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" when installing a serial mouse instead of a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therboards have incompatible keyboard/mouse controller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42 chip is used, but some clones have used the 8242.  PS/2 m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rive and path us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options used for RODENT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erial mouse and only have a single serial 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...VCOM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lac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graphics 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oes not support changing the puck while OS/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S/2, power off the digitizer, change the puck (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) and then reboot the system.  Some older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ts do not support the master reset that RODENT uses.  MOUSE=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=SU should be used (as appropriate) for these tablet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of some "Summagraphics compatible" digitizers.  Use of MOUSE=K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ful for some "Summagraphics compatible" digitizers.  A "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following the master reset was added so that these older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better supported.  While that may be adequate for some tab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that other tablets would lock up w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reset so the MOUSE=SM and MOUSE=SU options were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ecause Summagraphics tablets set the default hard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attached puck, and the master reset is the only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.  Therefore, the 16-button puck cannot be us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ts except with the MOUSE=SU option.  Further, these tabl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 hardware to 9600 baud because the baud rate is als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soft"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Sketch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blets have been observed to have some delayed motion af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.  This is a problem with the tablets and not with RO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ated to the "jitter" filter.  Replacing a SummaSketch I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III eliminates the problem.  This is most notica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Sketch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mmaSketch III is attached to a PS/2 model 70 and is pow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odel 70 then the model 70 may signal a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ower on hardware check.  This is a hardware iss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eviated by RODENT.SYS because the problem occurs before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into memory.  To alleviate this problem simply pow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Sketch III after the model 70 has completed its hardwar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72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hine has been tested with RODENT, but apparently the "dual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nly works with some two button mice.  No three button mi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with the ThinkPad 720C tested, nor could mo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serial mouse (it is possible in this case tha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ble was used).  However, the mice that worked we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ither RODENT.SYS or the IBM mouse driver was used (bu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of RODENT were available when RODENT wa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Mouse can, unfortunately, store its serial por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ameters in non-volatile memory and there is no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provided.  This is also the recommended mode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Mouse by MicroTouch.  This can make it impossible for RO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communications with the UnMouse if the UnMouse is not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y default setting (9600 baud, 7 data bits, no parity and 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).  The solution is to use the DOS or Windows program for the U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used to alter the setting and to reset the option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 default.  While other options are also stored, RODEN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f it is able to communicate with the UnMouse.  ROD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ter the settings on the UnMouse so that a power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UnMouse back to the factory default settings.  If the U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DOS or Windows by dual booting or using the boot man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should be used to avoid altering the factory defaults.  RO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initiate communications if the default setting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baud, 8 data bits, no parity and 1 stop bit which ar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OD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USE.SYS not installed, but RODENT.SYS and MOUSE.SY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quently due to the failure to specify either the C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ORT and IRQ options when using MOUSE=* PROTOCOL=x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happens when RODENT.SYS installed bu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esent.  This can happen for mice which can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checking is disabled.  This has also occurred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O buffering was enabled by the BIOS during the cold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SYS was used (RODENT has no problem with this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-OS2 Jerky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bug in RODENT, but a problem with Windows in p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2 in part.  I have seen suggestions that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help with th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CONDS=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etter solution to this probl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Testing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oting OS/2 preliminary testing can be accomplish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and making sure that the mouse cursor follow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 Execute RODENT.EXE to further test this devic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will display a Presentation Manager window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uttons as perceived by OS/2 and the mouse res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by OS/2.  Further, if you click the mouse button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ouse event is displayed.  The most recent mouse even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  If the mouse pointer follows mouse movemen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s operate correctly then you will probably not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driver.  Other signs of trouble might be consistent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 (such as clicks) or events occurring without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uating missing or extra events reasonable care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that occasionally OS/2 will "lose" a mouse cli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mouse activity -- this is related to the fact that OS/2 onl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ouse event queue to avoid "piling" up an extremel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Sometimes losing a button release has the appearanc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f an application auto-repeats while a mouse button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by OS/2, of mouse events is VERY rare except under very heav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However, it appears to be slightly more common when using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because the internal OS/2 queue is more likely to overf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en using the Logitech radio mouse at 9600 baud.  Also thi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ctually be the fault of OS/2, but is occurring i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actually more probable).  Nevertheless, this behavior h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, both with these mouse drivers AND with the OS/2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een most often using Logitech's radio mouse and Microsoft's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screen session.  Sometimes if this happens when scrolling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not stop the scrolling.  Simply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ow-level mouse driver.  OS/2 handles all of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routing mouse events to DOS sessions, OS/2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essions, WIN-OS2 sessions and VMB sessions.  OS/2 reports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in the appropriate form) to the currently active session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CAN take advantage of all three buttons.  Since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involved in these actions, failure of OS/2 in tha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caused by thi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if when RODENT is installed, it works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ut there are problems with DOS or WIN-OS2 sessions or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period or other event the mouse stops working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se types of problems are almost certainly not related to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of these odd cases where MOUSE.SYS would work and RO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, but RODENT was functioning correctly.  Since RODENT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it does not send duplicate events to OS/2, MOUSE.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Where the problem is related to losing" mouse events, ROD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ail while MOUSE.SYS appears to function correctly. 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have examined, both drivers were working, but some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onent or application was causing the problem and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RODENT's optimization of the event stream.  In man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problems have actually been caused by the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seem to be notorious for this type of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solution reported by OS/2 is in "mickeys per centi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dots per inch provided to the device driver i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 and rounded when reporting to OS/2.  This device driv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value possible.  For example, 400 dpi reports as 157 mic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lue reported to OS/2 is a fixed point number,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2.54 is only 399 (after rounding) instead of the original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Option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baud rate to be specified.  It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, 300, 600, 1200, 2400, 4800, 9600 or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ce do not support all baud rates.  To use the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use the highest baud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baud rate which gives good performanc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system load.  If this option is not specified then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value determined by the protocol in use.  Each protoco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aud rate based on the default mouse baud rate.  If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s specified which is not supported by the protocol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hich is less than the specified baud rate will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and otherwise the lowest baud rate which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ud r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enables the FIFO buffer if a 16550 uart is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O buffer is NOT enabled by default because some 16550 u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.  All 16550AFN uarts should function correc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16550, 16550A or 16550AF uart then it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6550AFN uart.  RODENT.SYS will function correctly if the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laced, but this option can only be used with a 16550A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uart (such as 16c552 or 16c5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dicates the number of buttons to be suppo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support both 2 button and 3 button mice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TTONS=3 is specified for a 2 button mouse the mous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ormally, but will report to OS/2 that there ar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ODENT.SYS can obtain the number of buttons from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therwise report to OS/2 that there are three butt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for the third button will simply never occur.  If BUTTONS=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a 3 button mouse (the default) then all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o OS/2.  OS/2 treats clicking any two 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s together as a "chord" click.  It also handles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s and single click and drag from all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TTONS=2 is specified for a 3 button mouse then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vert a press of the middle button into a press of bo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ght buttons.  This means that clicking the middl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to a "chord" click.  However, if PROTOCOL=MI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hree button mouse (the default is PROTOCOL=MP)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ecause the Microsoft-compatible 2 button protocol is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nts for the middle button.  In this case the middl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 ignored.  The included PM test program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use buttons as seen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serial port to explicitly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1..4 is one of the standard com ports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=03f8 IRQ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this option and the PORT option are omitted t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ill scan COM1..COM4 (in order) to find the m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orks and is reasonably reliable, however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ly restore the uart state so automatic scann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cause problems with other devices attached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  This mouse driver will restore more of the serial 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IBM mouse drivers.  Specifying either this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ption also reduces the time required to initi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-- by as much as a couple of seconds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for serial mice.  It is recommended that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the PORT and IRQ options be used for all serial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option is used either this option or the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I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ouse resolution to be specifi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range 100..640 (inclusive).  The defaul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200 (actually the default is 80 mickeys per centimeter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mice are higher resolution (and even some of the older m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9 Logitech Buss Mouse has a resolution of 320 dpi an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ice have a resolution of 400 dpi.  The value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WARE resolution, many DOS mouse drivers allow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"set" in the software -- this does not affect the actu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but only their reporting by the DOS mouse driv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orted to OS/2, but at this time, OS/2 does not appea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nificant use of the value due to a bug in MOUSE.S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est program will report the value as set by ROD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 seen by OS/2 (but which is ignored by MOUS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effective for devices which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o discard marginal data points.  The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=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er parameter determines the number of value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carded after a touch.  This must in the range of 0 to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.  The default and recommended value is 20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e X and Y coordinates.  Effectively rotates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 degrees.  Usually at least one of the REVERSEX and REVERS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REVERSEX and REVERSEY options are appli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nd therefore BEFORE the FLIPXY option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IPXY option is in effect use REVERSEX instead of 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otate a digitizer tablet 90 degrees to the right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XY REVERS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otate a digitizer tablet 90 degrees to the left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XY REVERSEX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otate a digitizer tablet 180 degrees th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X REVERS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interrupt number to explicitly specifi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from 2..15 may be used, unlike the IBM driv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to interrupts 2..7.  If omitted, the interrup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ll be determined from the port address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liable for the standard COM1 and COM2 port addresse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.  It may work for COM3 and COM4 (depending on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).  The IBM mouse driver has the same (undocumented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provide a mechanism to specify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argin on an absolute pointing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e default is MARGIN=0 since some digitizer tabl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ware margin.  Units are in terms of the device resolu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rs are programmed for 1000lpi so MARGIN=500 gives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on each side of the tablet.  When the cursor is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button presses will be recognized and the mous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dimensions but will be "pegged" to the appropriate sid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move in that dimension.  Use of a margin prevents a "cl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  The hardware margins provided by some devic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mouse type to be specified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load the mouse driver, or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sponds correctly but the mouse type cannot be auto-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mouse type is specified that fails to match the hardw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use driver may or may not load, and if loads ma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properly.  This 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Cat digitizers --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int on the digitizer tablet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screen.  This is similar to "touch"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This feature can be awkward to thos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but may be preferred by those who use a digitizer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, UA,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of mouse cannot be automagical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is parameter is required for such mice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graphic's digitizers, it is not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ck type so it is always assumed that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sent.  The ORDER option will usuall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ommended values depend upon the puck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s in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/MM/MR      UA/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utton puck                      ORDER=213   ORDER=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button puck                      ORDER=123   ORDER=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us (1 button and tip button)    ORDER=132   ORDER=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us (2 buttons and tip button)   ORDER=132   ORDER=3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s mouse, can be two button or three button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mouse is NOT the same as a bus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30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t by hardware j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Pad digitizer -- this is an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This option is required for these digitiz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BA,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using the 4-button puck, ORDER=132 or ORDER=12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reasonably acceptable.  When using the styl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button is available so this is normally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se digitizers have a maximum range of 409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DENT sets the maximum possible resolu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blet reduces this value based on the actua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which can vary between tablets.  Furthe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this value to b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t's dimension.  The nominal active area is 1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resulting maximum of 4092 (since 409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st multiple of twelve which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4096).  However, the resolution is also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ctive area.  Thus, the maximum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test tablet was X=4092 and Y=3900. 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rdware default resolution of 2400 was set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4096) this same tablet set the maximum to X=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=2336.  This shows that the actual active area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of the resolu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RODENT cannot control precisely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tablet.  Except for expli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or a range this is not usually a problem.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and variable range can be set using MARGIN=#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range and variable margin can be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=#..# and Y=#..# where the maximum is less than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e active area variation. 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 resolution for a particular tablet setting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margin and a fixed range cannot be d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ly that the exact resolution could vary over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tablet.  The amount of this var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oned in the hardware specifications bu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Mouse System's compatible mouse.  DOS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operate this mouse using the MM protoco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ual boot or Boot Manager it may be desi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5B, MM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: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Pad digitizer -- this is an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This option is required for these digitiz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CA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using the 4-button puck, ORDER=132 or ORDER=12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reasonably acceptable.  When using the stylu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button is available so this is normally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note under MOUSE=BP, since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 the tablet is jumpered to 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is likely to exist when using MOUSE=C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gitizer must have physical jumpers chang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.  Support for the factory defaul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OUSE=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3300 and newer digitizers -- this is an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  Each point on the digitizer tabl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o a point on the screen.  This is similar to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operation.  This feature can be awkward to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50,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RESSURE option may be used with this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must be in the (inclusive) range of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  For the 4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ck arranged in a diamond, ORDER=214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tyli with a tip and double-action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of ORDER=123 has the tip has the "lef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uch more subject to personal preference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ation will be made.  There are many other p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CalComp and trial and erro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 to the best ordering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9x00 digitizers --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int on the digitizer table corresponds exactly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 This is similar to "touch" screen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can be awkward to those not used to i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by those who use a digitizer table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9x00 digitizers are older products which do not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itialization.  These tablets MUST be se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.  The 9100 model tablets must have the hard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format 5.  If reconfigur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t must be reset before this driver will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required for these digitizers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WIZ and 2x00 digitizers -- these are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Each point on the digitizer table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oint on the screen.  This is similar to "touch"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This feature can be awkward to those not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may be preferred by those who use a digitizer tabl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basis.  The WIZ and 2x00 digitizers are ol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 not support full software initialization.  These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et for 9600 baud.  If reconfigur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t must be reset to 9600 baud before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This option is required for these digitiz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HA,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CalCo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different styli and pucks available s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option is almost essential.  For the 4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ck arranged in a row, ORDER=1234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ra's Felix mouse. 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sition of the mouse "handle"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FA,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of mouse allows different baud rat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commands used are inconsisten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e with the same internal version numb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ystal used during manufacture of the mo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use can function in "delta" mode onl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baud rate is allowed because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buss mouse, can be two button or three butt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 Inport mouse is NOT the same as a bus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30, 50, 100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ta digitizers, these are clones of the Summagraph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 but fail to support the master reset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z" commands.  This is an "absolute"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oint on the digitizer tablet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 the screen.  This is similar to "touch"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This feature can be awkward to thos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us is used then "ORDER=312"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  The default "ORDER=123" is sugg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button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serial 2 button mouse, non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ystem's compatible serial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's Microsoft/Mouse System compatible serial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"no mouse" support.  This can be used to te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 mouse is present when one is not actually pre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for OS/2 to provide high-leve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be omitted if MOUSE.SYS and VMOUSE.SYS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order to provide DOS mouse suppor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the IRQ option must be used as w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OUSE.SYS will not load due to the fact tha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mouse actually owns an interrupt.  I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used, it may specify any free interru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RQ option is not used then VMOUSE.SYS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therefore be removed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por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: 10, 20, 40, 60, 80, 100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RODENT.SYS to only check for serial mi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ice are ignored.  This could be useful if a bu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is present, but the mouse itself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upplied because some motherboard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a buss or Inport mouse interface built-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s -- this is an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Each point on the digitizer tablet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oint on the screen.  This is similar to "touch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eration.  This feature can be awkward to thos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, UA,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us is used then "ORDER=132"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  If the 16-button puck is used with the MA, 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 protocols then "ORDER=213" is recommend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RDER=123" is suggested for the 4-button puc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, MM or MR protocols and for the 16-button pu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A and UR protocols.  For the 4-button pu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A or UR protocol, ORDER=214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 Summagraphics compatible tablets do 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 reset correctly.  These tablets should use MOUSE=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4-button puck or a stylus is attached to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use MOUSE=SU if a 16-button puck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blet.  If used with MOUSE=SG the tabl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correctly and in some cases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s which have the 4-button puck or sty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and which do not recognize the master res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"absolute" pointing device.  Each point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"touch" screens in operation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kward to those not used to it, but may be preferr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use a digitizer tablet on a regular basi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or these digitizers, they cannot be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.  This option cannot be used for table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-button puck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Fur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ylus is used then "ORDER=132"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.  The default "ORDER=123" is sugg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button p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s which have the 16-button puck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do not recognize the master reset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 pointing device.  Each point on the digitizer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exactly to a point on the screen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touch" screens in operation.  This feature can be aw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not used to it, but may be preferred by those wh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 tablet on a regular basis.  This op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se 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nnot be used for tablets which ha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us or the 4-button puck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UA,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RDER=123"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FX digitizers -- this is an "absolute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.  Each point on the digitizer tablet correspon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oint on the screen.  This is similar to "touch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peration.  This feature can be awkward to thos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but may be preferred by those who use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on a regular basis.  This option i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, they cannot be automag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A, MM, MR, UA,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RESSURE option may be used with this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must be in the (inclusive) range of 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type mouse cannot be automagically recogn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for such mice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d that three buttons are present because the p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(optionally) cordless and can be chang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RO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, the stylus has a tip and two buttons...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ose buttons may generate a chord click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pending on the protocol) and so in that cas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tylus is used then "ORDER=132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16-button puck is used with the MA, MM or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s then "ORDER=213" is recommend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RDER=123" is suggested for the 4-button puc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, MM or MR protocols and for the 16-button pu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A and UR protocols.  For the 4-button pu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A or UR protocol, ORDER=214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se Summagraphics tablets use different puck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er tablets.  All stylus and pucks have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buttons.  If these tablet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=SG, MOUSE=SM or MOUSE=SU then the correct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compatible serial 3 button mouse, non-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I protocol is used then the middle mouse butt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grammed as a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's Microsoft/Mouse System compatible serial 3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MI, MP,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12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ouch's Un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: TA,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RESSURE option may be used with this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must be in the (inclusive) range of 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FILTER and NOISE options may be used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lder UnMouse devices do not handle the FIL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, in which case the FILTER command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ill have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ODENT requires the UnMouse to be set to 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7 data bits, no parity and 2 stop bits or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, no parity and 1 stop bit.  When using a large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(such as a finger) to touch the UnMo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command may be needed to allow th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oints on the screen.  Values of MARGIN=6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=80 a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mouse.  This option would be used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to communicate with a given protocol, but the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recognized and the mouse cannot be programm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ases, the PROTOCOL=xx and either COM=# or PORT=# IRQ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so be present.  This is NOT checked for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these options will prevent the mous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initialized.  In some cases it can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lockup requiring a reboot.  If an absolu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use then the X=# and Y=# options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xx.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name of the device driver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ODENT", but may be set to any desired name.  The specified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1 to 7 characters in length and must be a valid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atter constraint is not checked since the names consider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S/2 is subject to change.  However, if RODENT fails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usual name is being specified then try changing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ing the option entirely and letting RODENT use its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effective for devices which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o adjust sensitivity to noise.  The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=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ise parameter adjusts the frequency at whic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(thereby affecting its noise senstivit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.  This must in the range of 15 to 4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button ordering.  The default butt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adequate for all mice.  However, digitizer puck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sistent between logical button numbering and physic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and this option is frequently required for a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while OS/2 allows the left and right buttons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ft hand users, it doesn't do so correctly for three 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wapping does not function at all for DOS and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.  Trailing digits may be omitted if they are in or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digit must be specified.  This mouse driver supports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7 physical buttons. Any buttons above button 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ach digit is the button to be used for the correspond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 Omitted digit positions which be assigned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  It is an error to specify the same button twice, or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butto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sult in the default button ordering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errors. 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the button ordering.  So button 1 will be treat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7, button 2 the same as button 6, and so on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rderings for m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verses the left and right buttons, leaving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verses the middle and right buttons.  Thus OS/2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hysical button 1, OS/2 button 2 is physical button 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is physical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seful ordering for some digitizer pucks arranged in a 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=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ce, the left mouse button is always physical button 1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always physical button 3 and the middle mouse butt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 is always physical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button assignment strategy for two button mic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- OS/2 button 1 (lef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3 -- OS/2 button 2 (righ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5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6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7 -- OS/2 button 1+2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for two button mice no more than 3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y used for OS/2.  The general button assignment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utton mic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-- OS/2 button 1 (lef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-- OS/2 button 3 (middle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3 -- OS/2 button 2 (right butto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4 -- OS/2 button 1+2 chord (left + right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5 -- OS/2 button 1+3 chord (left + middle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6 -- OS/2 button 2+3 chord (middle + right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7 -- OS/2 button 1+2+3 chord (all button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ifferent chord clicks are generated, OS/2 recogn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utton presses as a chord click so any program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inguish between chord clicks must examine the primi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for three button mice no more than 7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y used for OS/2.  Also, many digitizer pu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that only one button can be pressed at a tim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mice and digitizer pucks which have buttons hard-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chord clicks of other buttons and where multipl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uttons may result in the appearance of some other butt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 These problems cannot be resolved by this dri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ption can allow the best setup for a particular mouse or p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the best ordering some experimentation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n if a mouse or puck only has two button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n option such as ORDER=132 because sometim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ay be assigned to a higher button numb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igher than ORDER=1234 is needed unless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fou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effective for devices with pressu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such as digitizer pens and touch screens.  This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sure threshold at which such a device recogniz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.  The acceptable values are 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=D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sure must be in the range of 1 to 255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d value recommended by CalComp for thei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 is 4.  The larger the number the more pressu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=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sure must be in the range of 0 to 99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5.  The larger the number the more pressu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=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sure must in the range of 0 to 3, inclusiv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.  The larger the number the more pressu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serial port address to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xx" is the hex address of the port to be used.  I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lso specified, this 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rial port which is compatible with the 8250 uar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use driver is not restricted to COM1..COM2, unlike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s.  If both this option and the COM optio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use driver will scan COM1..COM4 (in order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is procedure works and is reasonably reliab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ssible to completely restore the uart state s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could potentially cause problems with other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rial ports.  This mouse driver will restore more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tate than the IBM mouse drivers.  Specifying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required to initialize the mouse driver --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communications protocol to be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ful to select a non-default protocol and when using the MOUSE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f the mouse type is known and an unsupported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he default protocol for that mouse type will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byte binary protocol -- this is an experiment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work with some older mice.  If used then MOUSE=*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.  This protocol will work instead of the 5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mouse will "slip".  It also supports either a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3 button mouse.  Since this is an experimental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 does NOT apply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byte binary protocol.  It is the default for Mous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mice.  This protocol supports either a 2 button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Pad One/Two protocol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for the Summagraphics Bit Pad seri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RE protocol (which is also called a Bi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even though it has no relationship with the Bi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izers).  This is an "absolute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Pad One/Two protocol. 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 protocol (which is also called a Bit Pad protoco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it has no relationship with the Bit Pad digitiz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"relative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s mouse protocol, supports either 2 or 3 butt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used for buss mice.  Normally using MOUSE=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to this option, but MOUSE=* PROTOCOL=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Pad CR protocol.  This is an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Bit CR protocol.  This is a "relative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ix mouse protocol.  This is an "absolute" protocol, i.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of the mouse corresponds exactly to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ix mous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high resolution binary digitizer protocol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4 button puck (which may actually have 6 butt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buttons are hardware-wired as chord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) or the 16 button puck.  Pen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"chord" click can be difficult if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rogrammed to generate a chord.  Pressure pe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ifficultly generating a double click for the tip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ports three buttons so extra buttons are mapped to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s.  This protocol is normally used with digitiz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"absolute" protocol, i.e. each positi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 high resolution binary digitizer protocol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4 button puck (which may actually have 6 butt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buttons are hardware-wired as chord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) or the 16 button puck.  Pens are also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"chord" click can be difficult if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rogrammed to generate a chord.  Pressure pe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ifficultly generating a double click for the tip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ports three buttons so extra buttons are mapped to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s.  This protocol is normally used with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 buss mouse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tocol is used for Inport buss mice.  Norm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=I is preferred to this option, but MOUSE=* PROTOCOL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 protocol.  OS/2 on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so extra buttons are mapped to chord cli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rmally used with digitizer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 protocol, i.e. each positi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2 button protocol.  Can be used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mouse, but completely ignores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ystem's compatible protocol, supports eithe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.  Also available on Summagraphics digitizer ta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o MI protocol which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ly two buttons are present the MI protoco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digitizer protocol.  OS/2 on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so extra buttons are mapped to chord cli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rmally used with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"no mouse" support.  This option may 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r, this protocol is automatically provi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=NM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Bit Pad One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pite of the name, this is NOT a protocol used by Bi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ablets.  It is used by Logitech Type C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port protocol, supports either 2 or 3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ouch's UnMouse tablet protocol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 protocol, i.e. each position on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Touch's UnMouse tabl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UIOF digitizer protocol.  OS/2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buttons so extra buttons are mapped to chor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tocol is normally used with digitizer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bsolute" protocol, i.e. each position on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corresponds exactly to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=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graphics UIOF digitizer protocol.  OS/2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buttons so extra buttons are mapped to chor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tocol is normally used with digit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reporting rate to be specified for those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ccept this option (currently only Inport mice and PS/2 m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 20, 30, 40, 50, 60, 80, 100 o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ice do not support all reporting rates.  To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use the highest reporting rate supported by the mou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=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reporting rate which gives good performanc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system load.  If this option is not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a value determined by the protocol in use.  Ea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default reporting rate based on the default mouse repor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reporting rate is specified which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baud rate which is less than the specified r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if any, and otherwise the lowest rate which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rate will be used.  For some mice the reporting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hardwar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a divisor to increase or redu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veness.  If omitted it defaults to 0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values may be used.  If the value is negat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veness will be reduced by the given factor, and i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by the given factor.  If zero then there will b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ncreasing or decreasing the responsiveness by a fa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these values are equivale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useful for very low or very high resolution mic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rs are 1000 dpi which is FAR too sensitive for most peo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if a user has difficultly holding the mouse stead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son's victims) this allows the mouse to ignore smal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with this option it is possible to slow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oving the mouse cursor at all.  This effect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PONSE=-1 or any non-negative value and would be 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PONSE=-8.  Thus, RESPONSE=-8 would effectively make a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nto a 25 dpi mouse.  As for the ORDER option, OS/2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sensitivity control, but that control is not effectiv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S/2 full screen sessions and frequently the availabl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does not have an effect on absolute protocol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of the Felix mouse, since those protocols map mous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elix mouse a response value of 2, 4 or 8 may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effect of multiplying the hardware resolution by tha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will report a position in a "window" wher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1/2, 1/4 or 1/8 of the full mouse mo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lution inside this window is 2, 4 or 8 tim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 The "position" of the window may be alter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o the edge of the tablet into the margin.  The speed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controlled by how far the mouse is moved into the mar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rgin in this case is 4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this feature is analogous to the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desktop which is larger tha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"natural" action is to move to the extrem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, to control how fast the window moves chang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.  Larger values will move the wind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lix has the characteristic that the last bit or so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is "iffy".  The default tablet dimensions are: X=640 Y=64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indow moves faster in one direction or another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crease the approriate value for that dimension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ll cause the motion to faster in one direction and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will slow the motion in that direction. 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ffected because zero is not "iff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as useful for the newer Felix mice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resolution unless very high screen resolution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movement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REVERSEX and REVERSEY options are appli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nd therefore BEFORE the FLIPXY option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IPXY option is in effect use REVERSEX instead of 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s movement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REVERSEX and REVERSEY options are appli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and therefore BEFORE the FLIPXY option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IPXY option is in effect use REVERSEX instead of 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HARE option is present then RODENT will attempt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if permitted by OS/2.  Otherwise, RODENT request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 of the irq.  This option does not allow an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mouse (or digitizer) at the same time as RO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allows a different port to share the irq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ossible on PS/2 and EIS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the uart type to be specified.  I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RT=1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omitted, the uart type will be determined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.  All uart testing will be skipped if this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provided because some mice are sensitive to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.  This sensitivity is very rare and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design of the serial port. 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nless RODENT.SYS fails to work properly.  Th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known occurrence of this problem was that RODENT.S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but the mouse pointer would not move.  If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ither the COM option or the PORT and IRQ option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[#..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active horizontal range for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#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ase, the active range is assumed to be 0..#-1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the active range is #1..#2-1.  Thus, X=7500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ctive range of 0 to 7499, inclusive.  And X=500..7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active range of 500 to 6999, inclusive.  If "..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spaces may NOT surround "..".  However, spaces MA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as in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necessary when it is not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izer size automatically or when it is not des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gitizer surface as the active mouse area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reate nonsymmetrical margins.  Normally the MARG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specify symmetrical margins.  The MARGIN valu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and subtracted from the maximum horizontal r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gitizer tablet's physically active area was X=0..7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X=1000..4000 would give a left (or right) margin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right (or left) margin of 3500 (some tablets ma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left and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[#..]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active vertical range for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.  It may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#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ase, the active range is assumed to be 0..#-1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ase the active range is #1..#2-1.  Thus, Y=7500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ctive range of 0 to 7499, inclusive.  And Y=500..7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n active range of 500 to 6999, inclusive.  If "..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spaces may NOT surround "..".  However, spaces MA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as in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necessary when it is not possi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izer size automatically or when it is not des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gitizer surface as the active mouse area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reate nonsymmetrical margins.  Normally the MARG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specify symmetrical margins.  The MARGIN valu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and subtracted from the maximum horizontal r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igitizer tablet's physically active area was Y=0..7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Y=1000..4000 would give a bottom (or top) margin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top (or bottom) margin of 3500 (some tablets ma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up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Testimonial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not present to "sell" you on RODENT, but this quo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rom quite a few to illustrate that RODEN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IBM mouse drivers, the differenc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on a fast system, but RODENT really shows its colors when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NT.SYS (with a Logitech at 400 DPI) is a real pleasure to us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d SIMM for the last few days I have gone from 20Megs RAM to 4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limping, no, crawling along, but is very visibly mo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IBM driver.  You may quote me. -- Allen Koppe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What's New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..Date..  ..........................Change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3  96/10/13  Felix mouse recognition sequence timing was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olute mode because of hardware changes in ne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2  95/12/06  Felix mouse now has three buttons.  Suppor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button.  Default button order also changed.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lix mice still work correctly, but will repor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 instead of two buttons because the driv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the difference.  Felix mice now require MOUSE=F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e in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1  95/05/14  Beta version 1.01 introduced a bug into the In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r which prevented motion which wa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n the X dimension from being re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0  94/08/14  Auto-recognition code completely re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.  Recognition support added for Mous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D/3D mice and other newer mice and additio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help recognize Logitech type C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9   94/07/31  Support for AceCat digitizers added.  Als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me added a decimal point so that more than 9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s.  Thus x.y.z means release x,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and minor revi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   94/06/21  Support for the Summagraphics BitPad digitiz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ouse support was "tweaked" because of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older devices.  Support for "no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  Support for the AceCat II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7   94/04/27  Support for the Summagraphics FX digitize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ouse added.  The FILTER and NOISE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  94/03/11  The NAME option was added to allow RODENT to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name to avoid conflicts with oth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  94/01/23  The default dimensions of the Felix mou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rom 328 to 640 to accomodate the newer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e.  The older mice will, after a shor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, no longer be sold.  However, the older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e can still be used by simply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=328 Y=328" which will restore the defaul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older mice.  Serious consideration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ng an entirely separate mouse type, bu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space and time complexity to the code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efits.  The same considerations caused th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ption of autodetecting the actual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elix mouse becuase that would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and time complexity of the Feli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93/11/19  The RESPONSE option now allows increas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Felix mouse in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93/11/15  The SHARE option added to control irq shar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for Kurta digitizers added.  These ar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ummagraphic's digitizers but fail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93/10/10  New options added to support the UIOF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graphics digitizer tablets.  Suppor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er Summagraphics tablets which lock up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93/09/03  The REVERSEX, REVERSEY and FLIPXY op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undocumented timing dependency was uncove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ed initialization of some older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older Summagraphics tablets fail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reset properly.  An additional soft re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allow those tablets to be us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ed some Summagraphics compatible tab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in the RESPONSE logic was corrected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cause the system to crash when loading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 Server to fail to install correctly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only encountered when RESPONSE=2, RESPONSE=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=8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in the Inport interrupt routin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would allow the mouse button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, but potentially ignored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93/07/12  First general availability release. 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S/2 mice, Inport mice, Felix mice,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izers and CalComp digitizers.  Many ne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dded.  The PORT, IRQ, RESPONSE, ORDER,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, X, Y, MARGIN and PRESSURE op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 option was split into the COM and PORT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to allow a consistent format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=X option was replaced by the MOUSE=*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a conflict with the 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error fixed which caused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in CONFIG.SYS to be important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Lan Server 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art testing affected some sensitive m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bug but caused some sensitive (older) m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up.  The uart testing was chang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ces of this problem and the UART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ssist with these mice by completely avoiding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0   93/04/07  Beta of initial release with digitizer suppor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oming So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plicit plans have been made at this time.  However,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der consideration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3D/6D mice and the tilt/pressure features of digitiz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cooperation of IBM and is currently under consid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but until they arrive at (or accept) an extended mo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ODENT and Presentation Manager these device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re limited 2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has not made the protocol extensions availab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3D/6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drag" feature where clicking the middle button starts a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clicking it again would "drop" the object being dr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if implemented, would be an alternate use of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chord" featu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gotten no requests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allation program (sending in the options you use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by providing the necessar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bably require a major rewrite.  It will be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OS/2 32-bit device driver interfac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sentation Manager program to allow changing op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bably require a major rewrite.  It will be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OS/2 32-bit device driver interfac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pport for more than three mouse buttons to "kick off"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a button to automatically generate a single or double click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might require a Presentation Manager program to b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iddle button to generate a left butt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ut to be more difficult in the OS/2 device driver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expected.  The appropriate location for such a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esentation Manager program that "hooks" the syste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this feature is not likely to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dditional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"hot plug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obably require a major rewrite.  It will be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OS/2 32-bit device driver interfac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ne of these new features will be possible unless RODENT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ufficient number of people who register their copies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 If you have features you would like to see please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en you register (or at any time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