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yal@eyal.emu.id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L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#E_#y_#a_#l _#L_#e_#b_#e_#d_#i_#n_#s_#k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yal@eyal.emu.id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.#.  I#In#nt#tr#ro#od#du#u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flight simulator. It puts more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than on the cosmetics: just wire-frame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on many machines as it was written for port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includes support  for  msdos,  mswin  and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d to work on Amiga but I have no access to on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rts were done but I did received  any  sources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.   On Intel based systems a 386DX is the minimu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ent performance. A fast video controller is a b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when running on a 386DX/40Mhz, spends 70-8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ushing pixels. On non-intel machines you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it is fast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f this release the msdos version requires a 386 or 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If I get enough requests then I will compile it f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is too slow on such machines most of the tim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as written  for  fun.  I  borrowed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where  and  hope to hear some more. The desig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rogram I wrote more than 20  years  ago  at  uni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on).  I  had  an  excellent  coach (Danny Cohen)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ve fond memories of those times. But now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than  24Kbytes of memory! so Fly8 is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y8 was the name of the last version of the origin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  dated  12-JAN-1974, it was written in PDP15 assemb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15 - for a VT15 graphics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purpose of this program is to give m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ty  to  experiment  with various aspects of fligh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but mostly with (1) the HUD symbology (or, mor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y,  with  man-machine interaction) and (2) the stu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aerodynamics (as well as general real tim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). This explains why there are so many HU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uch a proliferation of flight dynamics model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y the simulation parameters are user definab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t run time. Of course, the experiment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eans that it must be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 PC  the  basic  screen  drawing  uses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graphics library. It is OK but not very fas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 advantage is that it will support most 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t graphics driver was built from  the  routin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JGPP  with much personal additions. The flight dynamic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uenced by an SGI program I saw and ACM. The  timer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  come from a microsoft journal article, the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(notice how you can use arrow keys etc? use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rieve history.. I will document it one day)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J (or was it CUJ? author name is Bob Bybee). Well, I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inventing  wheels  unless it is fun. The program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Microsoft C, Borland C, gcc on a  friend's  Amiga,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ux and I hope on other platforms; it i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. It runs under MSDOS, MSWindows, Amiga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? what? WHAT? you want to see some action? OK.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 chapter then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set of commands is detailed in the 'commands'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. Here we will look at the program area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rather distinct kinds  of  commands 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:  commands  that drive (fly) the game an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, set options and so on (which are used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gency).  It  was  attempted  to get the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keyboard (a one keystroke command) whil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 into  the  main menu system (accessed with the Es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urgent commands may bring up a  menu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gnore if you know the 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rgent commands will control the vehicle f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ubsystems (radar, HUD, HDD, weapons etc.)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early that the program lacks the traditional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panel: it is intended to be driven  from  the  HU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igit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hicle is also driven by a pointing device (a mous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ably, a joystick). It will run off the keypa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no such device.  The pointer is used only f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although the buttons  can  be  mapped  to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play area is typicaly divided into the mai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secondary Head Down Displays (HDD).  The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a dozen or so on-board instruments that gener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; you select which ones should  be  displayed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D.  The main view is what you see through the cockp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overlaid onto this view (as is the  cas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plane).  Other  data may also be shown here for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strument is designated as an alternate main view  (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'v'  command to see it). The 'windows' menu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ormat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generates various messages  as  it  goes 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will  appear at the bottom of the main view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Each message has a time-out for deletion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  to  clear the lot. When the program needs user in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open a prompt line at the very bottom of the main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 magenta  color)  where your data will sh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editing keys while entering data here -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are  accessible with the up/down arrows. See 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editing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ind some of the commands/options  strange  (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ight  insane);  this  will  be  related  to  my tas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stly) to much history and quick fixing that did no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ely  settle  yet.  I have looked at other program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 JF2, ACM and SGI f.s.) but this was after the fir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on of this program was finished, so some good ideas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s this time. In the future I hope to polis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 (especialy  after  other people get to u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 an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as the program is still evolving you  will  fi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less complete than others. I hope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to make it useful. I expect to see  contributions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s  and  code)  from  other  people;  I 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the program (at least for a while)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t take it's own path in life [heavy stuff :-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#2.#. 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most  environments all you need to do is unpack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on archive into your prefered directory an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Make sure you un-archive the parts such that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y structure is maintained.  Refer to the README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instructions, you will probably want to enabl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your graphics card (on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thing you will want to do is  select  your 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 (the joystick is best). Examin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y.ini and read the later chapter ab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.#.  Q#Qu#ui#ic#ck#k s#st#ta#a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hapter the symbol '@' is used to denote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  It  will give you a feel for what the progra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s#st#ta#ar#rt#ts#s t#th#he#e p#pr#ro#og#gr#ra#am#m i#in#n a#a d#de#em#mo#o s#se#et#tt#ti#in#ng#g a#an#nd#d i#is#s  u#us#se#ef#fu#ul#l  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e#ee#e i#if#f a#al#ll#l i#is#s O#OK#K.#. I#It#t i#is#s a#al#ls#so#o g#gr#re#ea#at#t a#as#s a#a s#sc#cr#re#ee#en#n b#bl#la#an#nk#ke#er#r :#:-#-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t#th#he#e f#fl#ly#y.#.i#in#ni#i o#op#pt#ti#io#on#ns#s a#ar#re#e c#co#or#rr#re#ec#ct#t t#th#he#en#n y#yo#ou#ur#r p#pl#la#an#ne#e w#wi#il#ll#l t#ta#a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f#f a#an#nd#d s#st#ta#ar#rt#t l#lo#oo#ok#ki#in#ng#g f#fo#or#r a#ac#ct#ti#io#on#n.#.  S#So#om#me#e  m#me#es#ss#sa#ag#ge#es#s  a#ar#re#e  d#di#is#s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l#la#ay#ye#ed#d  d#du#ur#ri#in#ng#g  s#st#ta#ar#rt#tu#up#p -#- t#th#he#es#se#e w#wi#il#ll#l d#di#is#sa#ap#pp#pe#ea#ar#r a#af#ft#te#er#r a#a s#sh#ho#or#r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.#. T#Th#he#e s#sc#cr#re#ee#en#n w#wi#il#ll#l s#sh#ho#ow#w a#a s#si#im#mp#pl#le#e v#vi#ie#ew#w o#of#f t#th#he#e  r#ru#un#nw#wa#ay#y,#, 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gr#ro#ou#un#nd#d g#gr#ri#id#d (#(i#in#n g#gr#ra#ay#y)#) a#an#nd#d a#an#n o#ov#ve#er#rl#la#ai#id#d H#HU#U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 t#th#he#er#re#e i#is#s n#no#o p#pi#ic#ct#tu#ur#re#e,#, t#tr#ry#y h#hi#it#tt#ti#in#ng#g '#'E#En#nt#te#er#r'#'.#. T#Th#he#en#n t#tr#ry#y '#'E#Es#sc#c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#'x#x'#' '#'y#y'#'.#. I#If#f n#no#o l#lu#uc#ck#k t#th#he#en#n k#ki#il#ll#l i#it#t  (#(o#or#r  r#re#eb#bo#oo#ot#t  o#on#n  m#ms#sd#do#os#s,#,  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#gu#ue#es#ss#s)#).#.  N#No#ow#w  c#ch#he#ec#ck#k t#th#he#e f#fl#ly#y.#.l#lo#og#g f#fi#il#le#e w#wh#hi#ic#ch#h m#ma#ay#y h#ha#av#ve#e a#an#n e#er#rr#r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e#es#ss#sa#ag#ge#e i#in#n i#i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n#n m#ms#sd#do#os#s i#it#t w#wa#as#s f#fo#ou#un#nd#d t#th#ha#at#t w#wi#it#th#h s#so#om#me#e a#ac#cc#ce#el#le#er#ra#at#to#or#r  c#ca#ar#rd#ds#s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r#ro#og#gr#ra#am#m  h#ha#an#ng#gs#s (#(d#do#on#n'#'t#t k#kn#no#ow#w w#wh#hy#y,#, I#I u#us#se#e t#th#he#e M#Mi#ic#cr#ro#oS#So#of#ft#t C#C g#gr#ra#ap#ph#h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c#cs#s l#li#ib#br#ra#ar#ry#y a#an#nd#d m#mo#os#st#t a#ad#dv#va#an#nc#ce#ed#d c#ca#ar#rd#ds#s s#sh#ho#ou#ul#ld#d e#em#mu#ul#la#at#te#e V#VG#GA#A)#).#. T#T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s#st#ta#al#ll#li#in#ng#g t#th#he#e c#co#or#rr#re#ec#ct#t v#vi#id#de#eo#o V#VE#ES#SA#A b#bi#io#o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 n#no#ot#t  r#ru#un#n  t#th#hi#is#s  p#pr#ro#og#gr#ra#am#m  i#in#n a#a d#do#os#s w#wi#in#nd#do#ow#w o#of#f M#MS#SW#Wi#in#nd#do#ow#ws#s 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S#S/#/2#2,#, u#us#se#e t#th#he#e M#MS#SW#Wi#in#nd#do#ow#ws#s v#ve#er#rs#si#io#on#n f#fo#or#r M#MS#SW#Wi#in#nd#do#ow#ws#s  (#(a#al#lt#th#ho#ou#ug#gh#h  i#i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r#ro#ob#ba#ab#bl#ly#y  w#wi#il#ll#l  w#wo#or#rk#k f#fi#in#ne#e,#, t#th#he#er#re#e i#is#s a#a c#ch#ha#an#nc#ce#e o#of#f l#lo#oc#ck#ki#in#ng#g y#yo#ou#u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a#ac#ch#hi#in#ne#e u#up#p b#by#y n#no#ot#t d#do#oi#in#ng#g s#so#o)#).#. I#In#n a#a f#fu#ul#ll#l w#wi#in#nd#do#ow#w  O#OS#S/#/2#2  s#se#es#s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t#t w#wa#as#s r#re#ep#po#or#rt#te#ed#d t#to#o w#wo#or#rk#k O#OK#K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s#sc#ce#en#ne#e w#wi#il#ll#l i#in#nc#cl#lu#ud#de#e y#yo#ou#u a#an#nd#d 5#5 o#ot#th#he#er#r p#pl#la#an#ne#es#s (#(d#dr#ro#on#ne#es#s)#).#. Y#Yo#ou#u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u#ut#to#o-#-p#pi#il#lo#ot#t w#wi#il#ll#l t#tr#ra#ac#ck#k a#an#nd#d s#sh#ho#oo#ot#t t#th#he#e d#dr#ro#on#ne#es#s.#. A#As#s t#th#he#ey#y a#ar#re#e s#sh#ho#o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w#wn#n,#,  n#ne#ew#w  o#on#ne#es#s  t#ta#ak#ke#e  o#of#ff#f.#.  T#To#o  t#ta#ak#ke#e c#co#on#nt#tr#ro#ol#l b#ba#ac#ck#k f#fr#ro#om#m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u#ut#to#op#pi#il#lo#ot#t h#hi#it#t S#Sh#hi#if#ft#t-#-C#C.#. N#No#ow#w u#us#se#e  t#th#he#e  j#jo#oy#ys#st#ti#ic#ck#k  (#(o#or#r  w#wh#ha#at#te#ev#v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p#pu#ut#t d#de#ev#vi#ic#ce#e y#yo#ou#u c#ch#ho#oo#os#se#e)#) t#to#o f#fl#ly#y t#th#he#e p#pl#la#an#ne#e.#. O#On#ne#e m#mo#ou#us#se#e o#or#r j#jo#oy#y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t#ti#ic#ck#k b#bu#ut#tt#to#on#n s#sh#ho#oo#ot#ts#s (#(s#sa#am#me#e a#as#s F#F1#1)#).#. W#Wh#he#en#n t#th#he#e t#ta#ar#rg#ge#et#t i#is#s i#in#n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r#rr#re#ec#ct#t  p#po#os#si#it#ti#io#on#n  t#th#he#e a#au#ut#to#op#pi#il#lo#ot#t w#wi#il#ll#l s#sh#ho#oo#ot#t (#(u#un#nl#le#es#ss#s y#yo#ou#u t#te#e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t#t n#no#ot#t t#to#o w#wi#it#th#h '#'k#k'#')#).#. T#Th#he#e i#id#de#ea#a i#is#s t#to#o f#fl#ly#y y#yo#ou#ur#r p#pl#la#an#ne#e  s#so#o  t#th#h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t#ta#ar#rg#ge#et#t  i#is#s i#in#ns#si#id#de#e t#th#he#e a#ai#im#mi#in#ng#g r#re#et#ti#ic#cl#le#e (#(t#th#he#e s#sm#ma#al#ll#l c#ci#ir#rc#cl#le#e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t#th#he#en#n s#sh#ho#oo#ot#t.#. A#A S#SH#HO#OO#OT#T c#cu#ue#e w#wi#il#ll#l f#fl#la#as#sh#h w#wh#he#en#n y#yo#ou#ur#r a#ai#im#m i#is#s c#co#or#r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c#c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  m#ma#ay#y  w#wa#an#nt#t  t#to#o k#kn#no#ow#w t#th#he#e c#cu#ur#rr#re#en#nt#t s#se#et#tt#ti#in#ng#gs#s (#(l#li#ik#ke#e t#th#hr#ro#ot#tt#tl#l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l#la#ap#ps#s   e#et#tc#c.#.)#)    T#Tu#ur#rn#n   o#on#n   t#th#he#e   '#'p#pa#an#ne#el#l'#'   d#di#is#sp#pl#la#ay#y    (#(E#Es#s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u#ud#d/#/h#hd#dd#d/#/p#pa#an#ne#el#l)#).#.  T#Th#he#e  '#'E#Es#sc#c'#'  k#ke#ey#y  a#ac#ct#ti#iv#va#at#te#es#s t#th#he#e m#me#en#nu#u s#sy#ys#st#te#em#m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o#os#st#t s#se#el#le#ec#ct#ti#io#on#ns#s c#ca#an#n b#be#e u#us#se#ed#d a#as#s a#a s#sh#ho#or#rt#t s#se#eq#qu#ue#en#nc#ce#e o#of#f t#th#he#e a#as#ss#so#o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i#ia#at#te#ed#d l#le#et#tt#te#er#rs#s;#; t#th#he#e l#la#as#st#t s#se#eq#qu#ue#en#nc#ce#e c#ca#an#n b#be#e e#en#nt#te#er#re#ed#d a#as#s E#Es#sc#c-#-u#u-#-d#d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-#-E#Es#sc#c.#. T#Th#he#e h#hu#ud#d m#me#en#nu#u i#is#s a#al#ls#so#o d#di#ir#re#ec#ct#tl#ly#y a#av#va#ai#il#la#ab#bl#le#e  a#as#s  t#th#he#e  '#'u#u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m#mm#ma#an#nd#d s#so#o y#yo#ou#u c#ca#an#n k#ke#ey#y u#u-#-d#d-#-p#p-#-E#Es#sc#c i#in#ns#st#te#ea#a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 i#is#s h#ho#ow#w y#yo#ou#u f#fl#ly#y t#th#he#e p#pl#la#an#ne#e:#: m#mo#ov#vi#in#ng#g t#th#he#e j#jo#oy#ys#st#ti#ic#ck#k s#si#id#de#ew#w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l#ll#l s#st#ta#ar#rt#t t#th#he#e p#pl#la#an#ne#e r#ro#ol#ll#li#in#ng#g.#. T#Th#he#e f#fu#ur#rt#th#he#er#r y#yo#ou#u m#mo#ov#ve#e t#th#he#e 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f#fa#as#st#te#er#r  t#th#he#e  r#ro#ol#ll#l.#.   O#On#nc#ce#e y#yo#ou#u c#ce#en#nt#te#er#r t#th#he#e s#st#ti#ic#ck#k t#th#he#e r#ro#o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l#ll#l s#st#to#op#p.#. I#In#n o#or#rd#de#er#r t#to#o f#fl#ly#y l#le#ev#ve#el#l y#yo#ou#u n#ne#ee#ed#d t#to#o r#ro#ol#ll#l t#th#he#e  o#ot#th#h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a#ay#y u#un#nt#ti#il#l y#yo#ou#u a#ar#re#e l#le#ev#ve#el#l a#an#nd#d t#th#he#en#n c#ce#en#nt#te#er#r t#th#he#e s#st#ti#ic#ck#k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o#ov#vi#in#ng#g  t#th#he#e  s#st#ti#ic#ck#k  a#aw#wa#ay#y  f#fr#ro#om#m y#yo#ou#u w#wi#il#ll#l p#pu#us#sh#h t#th#he#e n#no#os#se#e o#of#f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l#la#an#ne#e D#DO#OW#WN#N,#, p#pu#ul#ll#li#in#ng#g t#th#he#e s#st#ti#ic#ck#k b#ba#ac#ck#k w#wi#il#ll#l p#pu#ul#ll#l  t#th#he#e  n#no#os#se#e  u#up#p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e#en#n  t#th#he#e  s#st#ti#ic#ck#k  i#is#s  c#ce#en#nt#te#er#re#ed#d  t#th#he#e p#pl#la#an#ne#e w#wi#il#ll#l m#ma#ai#in#nt#ta#ai#in#n i#it#t'#'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l#li#im#mb#b a#an#ng#gl#le#e (#(p#pi#it#tc#ch#h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o#o f#fa#ar#r w#we#e r#ro#ol#ll#le#ed#d a#an#nd#d p#pi#it#tc#ch#he#ed#d b#bu#ut#t w#we#e d#di#id#d  n#no#ot#t  y#ye#et#t  t#tu#ur#rn#n.#.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d#de#er#r t#to#o t#tu#ur#rn#n o#on#ne#e n#ne#ee#ed#ds#s t#to#o u#us#se#e b#bo#ot#th#h c#co#on#nt#tr#ro#ol#ls#s.#. T#To#o t#tu#ur#rn#n r#ri#ig#gh#ht#t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r#rs#st#t r#ro#ol#ll#l t#to#o t#th#he#e r#ri#ig#gh#ht#t,#, t#th#he#en#n p#pu#ul#ll#l t#th#he#e p#pl#la#an#ne#e '#'u#up#p'#';#;  a#at#t  t#th#h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o#oi#in#nt#t  '#'u#up#p'#'  i#is#s a#ac#ct#tu#ua#al#ly#y '#'r#ri#ig#gh#ht#t'#'.#.  R#Re#em#me#em#mb#be#er#r t#th#ha#at#t t#th#he#e j#jo#oy#ys#st#t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r#ro#ol#ls#s t#th#he#e p#pl#la#an#ne#e r#re#el#la#at#ti#iv#ve#e t#to#o  i#it#ts#se#el#lf#f  (#(t#th#he#e  p#pi#il#lo#ot#t  i#if#f 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s#sh#h)#)  a#an#nd#d  N#NO#OT#T r#re#el#la#at#ti#iv#ve#e t#to#o t#th#he#e g#gr#ro#ou#un#nd#d.#. O#On#nc#ce#e y#yo#ou#u t#tu#ur#rn#n i#in#n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e#es#si#ir#re#ed#d d#di#ir#rc#ct#ti#io#on#n y#yo#ou#u c#ca#an#n r#ro#ol#ll#l l#le#ef#ft#t t#to#o r#re#es#su#um#me#e l#le#ev#ve#el#l f#fl#li#ig#gh#ht#t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n#ne#ew#w h#he#ea#ad#di#in#ng#g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c#ca#au#us#se#e  t#th#he#e p#pl#la#an#ne#e h#ha#as#s w#we#ei#ig#gh#ht#t,#, i#if#f y#yo#ou#u r#ro#ol#ll#l a#an#nd#d s#st#ta#ar#rt#t t#tu#ur#r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p#pl#la#an#ne#e w#wi#il#ll#l a#al#ls#so#o s#st#ta#ar#rt#t f#fa#al#ll#li#in#ng#g d#do#ow#wn#n (#(t#th#he#e w#wi#in#ng#gs#s n#no#o  l#lo#on#ng#g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p#pp#po#or#rt#t  t#th#he#e  f#fu#ul#ll#l  w#we#ei#ig#gh#ht#t o#of#f t#th#he#e p#pl#la#an#ne#e)#) s#so#o a#a r#re#ea#al#li#is#st#ti#ic#c t#tu#u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l#ll#l c#ca#al#ll#l f#fo#or#r a#a m#mo#od#de#er#ra#at#te#e r#ro#ol#ll#l a#an#nd#d n#no#ot#t a#a f#fu#ul#ll#l 9#90#0 d#de#eg#gr#re#ee#es#s.#.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r#rd#de#er#r y#yo#ou#u w#wi#il#ll#l p#pu#ul#ll#l t#th#he#e s#st#ti#ic#ck#k,#, t#th#he#e f#fa#as#st#te#er#r y#yo#ou#u w#wi#il#ll#l t#tu#ur#rn#n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l#la#ar#rg#ge#er#r r#ro#ol#ll#l y#yo#ou#u s#sh#ho#ou#ul#ld#d e#ex#xe#ec#cu#ut#te#e t#to#o m#ma#ai#in#nt#ta#ai#in#n l#le#ev#ve#el#l  d#du#ur#r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t#tu#ur#r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  p#pr#ro#ob#ba#ab#bl#ly#y  d#do#o  n#no#ot#t w#wa#an#nt#t m#mo#or#re#e i#in#ns#st#tr#ru#uc#ct#ti#io#on#ns#s a#at#t t#th#hi#is#s '#'q#qu#ui#ic#c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t#ta#ar#rt#t'#' s#se#ec#ct#ti#io#on#n,#, n#no#ot#t t#to#o m#me#en#nt#ti#io#on#n t#th#ha#at#t I#I n#ne#ev#ve#er#r  f#fl#lo#ow#wn#n  a#a 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 a#am#m n#no#ot#t q#qu#ua#al#li#if#fi#ie#ed#d f#fo#or#r m#mu#uc#ch#h i#in#n t#th#he#e w#wa#ay#y o#of#f f#fl#li#ig#gh#ht#t i#in#ns#st#tr#ru#uc#c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i#io#on#n.#. A#An#ny#y v#vo#ol#lu#un#nt#te#ee#er#rs#s f#fo#or#r w#wr#ri#it#ti#in#ng#g a#a f#fl#li#ig#gh#ht#t m#ma#an#nu#ua#al#l c#ch#ha#ap#pt#te#er#r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#Kn#no#ow#wi#in#ng#g h#ho#ow#w t#to#o f#fl#ly#y t#th#he#e p#pl#la#an#ne#e i#is#s n#no#ot#t e#en#no#ou#ug#gh#h,#, y#yo#ou#u a#al#ls#so#o n#ne#ee#ed#d 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#kn#no#ow#w  h#ho#ow#w  t#to#o  p#pa#ar#rt#ti#ic#ci#ip#pa#at#te#e  i#in#n t#th#he#e g#ga#am#me#e (#(f#fi#ig#gh#ht#t)#).#. A#Ac#ct#tu#ua#al#ly#y,#,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d#de#er#r t#to#o s#st#ta#ar#rt#t w#wi#in#nn#ni#in#ng#g y#yo#ou#u w#wi#il#ll#l n#ne#ee#ed#d t#to#o b#be#e a#ab#bl#le#e t#to#o f#fl#ly#y w#wi#it#th#h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u#ut#t  t#th#hi#in#nk#ki#in#ng#g,#,  y#yo#ou#u  w#wi#il#ll#l  n#ne#ee#ed#d y#yo#ou#ur#r l#lo#og#gi#ic#c p#po#ow#we#er#rs#s t#to#o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r#r s#si#it#tu#ua#at#ti#io#on#n a#an#nd#d p#pl#la#an#n y#yo#ou#ur#r m#mo#ov#ve#e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r#r s#st#tr#ra#at#te#eg#gy#y i#is#s t#to#o a#av#vo#oi#id#d b#be#ei#in#ng#g h#hi#it#t a#an#nd#d  t#tr#ry#y  a#an#nd#d  k#ki#il#ll#l  a#a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e#em#my#y p#pl#la#an#ne#es#s.#. T#Th#he#er#re#e i#it#t i#is#s,#, a#as#s s#si#im#mp#pl#le#e a#as#s c#ca#an#n b#be#e.#. I#I w#wo#on#nd#de#er#r w#wh#h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e#eo#op#pl#le#e f#fi#il#ll#l b#bo#oo#ok#ks#s w#wi#it#th#h c#ch#ha#at#t a#ab#bo#ou#ut#t B#Ba#as#si#ic#c F#Fl#li#ig#gh#ht#t a#an#nd#d A#Ai#ir#r  C#Co#om#m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a#at#t M#Ma#an#ne#eu#uv#ve#er#ri#in#ng#g :#:-#-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w#w  a#a  q#qu#ui#ic#ck#k l#lo#oo#ok#k a#at#t c#co#on#nt#tr#ro#ol#ll#li#in#ng#g o#ot#th#he#er#r e#eq#qu#ui#ip#pm#me#en#nt#t.#. F#Fo#or#r t#ta#ak#ke#e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f#f,#, r#re#el#le#ea#as#se#e t#th#he#e w#wh#he#ee#el#l b#br#ra#ak#ke#es#s (#('#'b#b'#')#) a#an#nd#d  s#se#et#t  f#fu#ul#ll#l  t#th#hr#ro#ot#tt#t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'#'1#1'#')#)  o#or#r  e#ev#ve#en#n l#li#ig#gh#ht#t t#th#he#e a#af#ft#te#er#rb#bu#ur#rn#ne#er#r (#(a#a f#fe#ew#w h#hi#it#ts#s o#on#n t#th#he#e '#'.#.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#ke#ey#y)#).#. Y#Yo#ou#u m#ma#ay#y w#wa#an#nt#t t#to#o s#se#et#t t#th#he#e f#fl#la#ap#ps#s (#(a#a f#fe#ew#w '#']#]'#',#,  t#th#he#en#n  r#re#e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t#th#h  '#'[#['#')#)  b#bu#ut#t  i#it#t  i#is#s n#no#ot#t n#ne#ec#ce#es#ss#sa#ar#ry#y.#. A#At#t a#a s#sp#pe#ee#ed#d o#of#f 1#15#50#0-#-2#20#0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u#ul#ll#l t#th#he#e n#no#os#se#e u#up#p g#ge#en#nt#tl#ly#y (#(n#no#ot#t m#mo#or#re#e t#th#ha#an#n  1#10#0-#-1#15#5  d#de#eg#gr#re#ee#es#s)#) 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a#ai#it#t f#fo#or#r t#ta#ak#ke#eo#of#ff#f.#. A#Af#ft#te#er#r y#yo#ou#u g#ga#ai#in#n s#so#om#me#e h#hi#ig#gh#h (#(b#bu#ut#t r#ra#at#th#he#er#r s#so#oo#on#n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r#ra#ac#ct#t t#th#he#e l#la#an#nd#di#in#ng#g g#ge#ea#ar#r (#('#'g#g'#')#).#. T#Th#he#er#re#e y#yo#ou#u a#ar#re#e i#in#n t#th#he#e a#ai#ir#r.#. D#D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t#t  t#tr#ry#y a#a s#sh#ha#ar#rp#p t#tu#ur#rn#n t#to#oo#o s#so#oo#on#n a#as#s y#yo#ou#u m#ma#ay#y l#lo#oo#os#se#e a#al#lt#ti#it#tu#ud#de#e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i#it#t t#th#he#e g#gr#ro#ou#un#nd#d,#, u#un#nl#le#es#ss#s y#yo#ou#u a#ar#re#e e#ex#xp#pe#er#ri#ie#en#nc#ce#ed#d w#wi#it#th#h t#th#hi#is#s s#so#or#rt#t o#o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n#ng#g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  l#la#an#nd#d,#,  r#re#ed#du#uc#ce#e  s#sp#pe#ee#ed#d a#an#nd#d a#ap#pp#pr#ro#oa#ac#ch#h t#th#he#e r#ru#un#nw#wa#ay#y a#at#t a#a s#st#te#ea#ad#d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e#es#sc#ce#en#nt#t.#. J#Ju#us#st#t b#be#ef#fo#or#re#e t#to#ou#uc#ch#hd#do#ow#wn#n r#re#ed#du#uc#ce#e  t#th#he#e  d#de#es#sc#ce#en#nt#t  t#to#o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a#ar#re#e  m#mi#in#ni#im#mu#um#m  (#(d#do#on#n'#'t#t f#fo#or#rg#ge#et#t t#to#o l#lo#ow#we#er#r t#th#he#e l#la#an#nd#di#in#ng#g g#ge#ea#ar#r (#('#'g#g'#'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 t#ti#im#me#e b#bu#ut#t n#no#ot#t t#to#oo#o e#ea#ar#rl#ly#y)#).#. O#On#nc#ce#e o#on#n t#th#he#e  g#gr#ro#ou#un#nd#d  e#en#ng#ga#ag#ge#e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p#pe#ee#ed#d-#-b#br#ra#ak#ke#es#s  (#('#'+#+'#')#) a#an#nd#d r#re#ev#ve#er#rs#se#e t#th#hr#ru#us#st#t (#(j#ju#us#st#t h#hi#it#t 3#3 u#un#nt#ti#il#l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v#ve#e -#-1#10#00#0 p#po#ow#we#er#r s#sh#ho#ow#wi#in#ng#g;#; t#th#hi#is#s i#is#s n#no#ot#t a#al#lw#wa#ay#ys#s a#av#va#ai#il#la#ab#bl#le#e)#).#. W#W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r#r  s#sp#pe#ee#ed#d  i#is#s l#lo#ow#w e#en#no#ou#ug#gh#h e#en#ng#ga#ag#ge#e t#th#he#e w#wh#he#ee#el#l b#br#ra#ak#ke#es#s (#('#'b#b'#')#)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w#wa#ar#rd#ds#s t#th#he#e e#en#nd#d i#id#dl#le#e y#yo#ou#ur#r  e#en#ng#gi#in#ne#es#s  (#('#'0#0'#')#)  a#an#nd#d  r#re#el#le#ea#as#se#e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p#pe#ee#ed#d  b#br#ra#ak#ke#es#s  (#('#'+#+'#')#).#.  O#On#nc#ce#e y#yo#ou#u a#ar#re#e s#st#ta#at#ti#io#on#na#ar#ry#y o#on#n t#th#he#e g#gr#ro#ou#u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t#th#h t#th#he#e e#en#ng#gi#in#ne#e i#id#dl#le#e y#yo#ou#ur#r f#fu#ue#el#l w#wi#il#ll#l s#st#ta#ar#rt#t t#to#o b#be#e r#re#ep#pl#la#ac#ce#ed#d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n#na#al#ll#ly#y y#yo#ou#ur#r w#we#ep#po#on#ns#s w#wi#il#ll#l b#be#e r#re#ep#pl#la#ac#ce#ed#d a#an#nd#d y#yo#ou#ur#r d#da#am#ma#ag#ge#e w#wi#il#ll#l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s#se#e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e#en#n f#fl#ly#yi#in#ng#g,#, u#us#se#e '#'r#r'#' t#to#o s#sw#wi#it#tc#ch#h t#th#he#e r#ra#ad#da#ar#r o#on#n a#an#nd#d o#of#ff#f,#, u#us#se#e '#'w#w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 s#se#el#le#ec#ct#t y#yo#ou#ur#r w#we#ea#ap#po#on#n a#an#nd#d u#us#se#e '#'v#v'#' t#to#o s#sw#wi#it#tc#ch#h t#to#o a#a m#ma#ap#p v#vi#ie#ew#w o#o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w#wo#or#rl#ld#d (#(w#wi#it#th#h y#yo#ou#u a#at#t t#th#he#e c#ce#en#nt#te#er#r)#) a#an#nd#d b#ba#ac#ck#k t#to#o n#no#or#rm#ma#al#l  v#vi#ie#ew#w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s#sh#ho#ou#ul#ld#d d#do#o y#yo#ou#u f#fo#or#r s#st#ta#ar#rt#te#er#r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 w#we#e  a#ar#re#e h#he#er#re#e,#, d#do#o '#'E#Es#sc#c'#' '#'i#i'#' '#'E#En#nt#te#er#r'#'.#. S#So#om#me#e n#nu#um#mb#be#er#rs#s w#w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h#ho#ow#w a#at#t t#th#he#e t#to#op#p o#of#f t#th#he#e s#sc#cr#re#ee#en#n.#. T#Th#he#e f#fi#ir#rs#st#t i#is#s t#th#he#e  t#to#ot#ta#al#l  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i#in#n  m#mi#il#ll#li#is#se#ec#co#on#nd#ds#s)#)  f#fo#or#r  o#on#ne#e f#fr#ra#am#me#e,#, t#th#he#e s#se#ec#co#on#nd#d i#is#s t#th#he#e v#vi#id#de#eo#o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r#ra#aw#wi#in#ng#g t#ti#im#me#e.#. I#If#f t#th#he#e t#to#ot#ta#al#l t#ti#im#me#e g#go#oe#es#s o#ov#ve#er#r 1#10#00#0 o#of#ft#te#en#n t#th#he#en#n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h#ho#ou#ul#ld#d  b#bu#uy#y  a#a f#fa#as#st#te#er#r m#ma#ac#ch#hi#in#ne#e (#(a#ac#ct#tu#ua#al#ll#ly#y,#, i#if#f i#it#t i#is#s t#th#he#e s#se#ec#co#o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u#um#mb#be#er#rs#s t#th#ha#at#t d#do#om#mi#in#na#at#te#es#s,#, a#a f#fa#as#st#te#er#r v#vi#id#de#eo#o c#ca#ar#rd#d m#ma#ay#y b#be#e a#a  b#be#et#t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v#ve#es#st#tm#me#en#nt#t)#).#. I#If#f i#it#t s#st#ta#ay#ys#s u#un#nd#de#er#r 6#60#0-#-7#70#0 t#th#he#en#n a#al#ll#l i#is#s f#fi#in#n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n#n  M#MS#SD#DO#OS#S,#, i#if#f y#yo#ou#u h#ha#av#ve#e a#a T#Ts#se#en#ng#gL#La#ab#b E#ET#T4#40#00#00#0 b#ba#as#se#ed#d c#ca#ar#rd#d t#th#he#en#n t#t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u#un#n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l#ly#y8#8 d#dv#vg#gr#rf#fa#as#st#t:#:e#et#t4#4k#k V#Vg#gr#re#et#t4#4k#k m#m8#80#00#0x#x6#60#00#0x#x2#25#56#6 z#z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it works you will notice the speedup. Oth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,  check  the  readme  for  details.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library  does  not  do  double  buffering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x16  (even  in  C8);  don't  know why -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You may wish to edit the  file  'fly.ini'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red  setup  so that you will not need to spec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ore general case, if you have a VESA  VBE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dvgrfast:vesa Vgrvesa1p m800x600x256 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t#t  w#wi#il#ll#l p#pe#er#rf#fo#or#rm#m w#we#el#ll#l i#if#f i#it#t w#wo#or#rk#ks#s.#. I#If#f y#yo#ou#u c#ca#an#n l#lo#oa#ad#d y#yo#ou#ur#r V#VE#ES#S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I#IO#OS#S i#in#nt#to#o r#ra#am#m t#th#he#en#n d#do#o s#so#o,#, i#it#t o#of#ft#te#en#n i#is#s m#mu#uc#ch#h f#fa#as#st#te#er#r.#. I#If#f y#yo#ou#u d#d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t#t  h#ha#av#ve#e  a#a  V#VE#ES#SA#A  B#BI#IO#OS#S  s#su#up#pp#pl#li#ie#ed#d  w#wi#it#th#h y#yo#ou#ur#r c#ca#ar#rd#d t#th#he#en#n l#l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o#ou#un#nd#d f#fo#or#r o#on#ne#e.#. T#Th#he#er#re#e i#is#s a#at#t l#le#ea#as#st#t o#on#ne#e p#pa#ac#ck#ka#ag#ge#e (#(t#th#he#e u#un#ni#iv#ve#er#rs#s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#ve#es#sa#a d#dr#ri#iv#ve#er#r U#UN#NI#IV#VB#BE#E)#) w#wh#hi#ic#ch#h s#sh#ho#ou#ul#ld#d w#wo#or#rk#k o#on#n m#mo#os#st#t c#ca#ar#rd#d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 e#ex#xi#it#t h#hi#it#t '#'E#Es#sc#c'#' '#'x#x'#' a#an#nd#d '#'y#y'#'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  C#Co#om#mm#ma#an#nd#ds#s R#Re#ef#fe#er#re#e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 commands  are  one keystroke each but some expect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r options to follow, which may bring up a promp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mands are used only when the 'keypad'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ing device for flying. Otherwise the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here by their physical location and organiz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usually runs  with  the  NumLock  engag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the keypad keys duplicate the digits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eriod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urrent facility to redefine the  us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but  the keyboard macros can be of use here. Se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/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1#1  A#Al#lp#ph#ha#ab#be#et#ti#ic#c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ommands  toggle  their  function  on/off,  som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select  aiming  reticle mode. (cycles)  [obso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for experimenting with  various  L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ulae and will be gone once it settles dow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the calculations are  based  on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tions,  it  should  be modified to follow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 The setting  is  shown  as  'Mn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odes' screen in the 'radar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acceleration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0.5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.0 seco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t/2  seconds  correction  (t=time  to i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t*t/2 second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Wheel brakes (toggle). Can be applied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 only effective when on the ground.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hould not be operated at  high  speed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 brakes  and reverse thrust for initi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lear text area. By now there is no text area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o this is used for the auxiliary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ing all outstanding messages. If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ary  got dirty then use the Screen.Cl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completely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Chase the locked target (toggle) This i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mode. If there is no target (or the rada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) then the plane will wander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port  perimeter.  If  there  are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se will  be  chased  and  the  pla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!  This mode is activat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'z'. If the kill-mode is enabled ('k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uto-pilot will fire 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scend the parachute. After you eject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hile to get to the ground.  You  can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by  looking  around (use the arrow and F5/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m keys), or you can jump to the  landing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is  command. If you land before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es then you will have to wait (a WAI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Declutter the HUD. This will remove some HU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get in the way when you are  in  a  dog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can  use  the  Hud.Parts  men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HU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 Eject. If your plane is not  dead,  your  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 send  it  crashing.   You  are  then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chute descending slowly. Use 'D' for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Select radar target-acquisition mode (cycle)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ls the manner by which the radar selects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s explained later in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Landing gear up/down (toggle). You can't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ar whil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  Help (also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Intelligence: identify all visible  targets 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  This  is what makes this progra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thing... in this mode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identified even when outside of the HU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have HUD data mode enabled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 the  targets.  The aiming reticu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when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   Radar sees only real pilots (ignores drones) (t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).  The  program can generate drones f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actice. If you want the radar  to  ignor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only  show  (and select) real plane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.  There are other  pilots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   Kill-  auto shoot when ready (toggle). When a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is in range and in correct position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ot  will  flash  a  SHOOT cue. In this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weapon will be fired at this 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 must  be  active  with a locked target (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see a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Lock target (toggle) The radar can operate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 either  it  continuously  select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rding to  the  designated  target 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r it stays locked on the current o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mode, the first  selected  targe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on and no more searching will be d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locked the target designator will be sh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broken  box.  You  can  use the un-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ually attached to one of the button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-bar)  to  release  the  current  targ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qui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how  general  program   status.   (toggle)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s  the numerous mode indicators tha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   Set the virtual buttons shift mode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expected  to  be  entered  from  a macro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ing is done to the user,  you  will  b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ng  blind. You will enter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ill change  the  buttons  mod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recognized character will termin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good practice to use the Esc key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The following commands will enab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The following commands will disable the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n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The following commands will toggle the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ted mode. This is the default at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Set the Btn-A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Set the Btn-Ctr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Set the Btn-Spec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Set the Btn-Shi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Disable  all  modes  and  enter 'enabl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ame as '1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Quit without changing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Observer  select.  See  the  world  from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's  point  of  view.  Also useful f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the objects. The list of  current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presented.  Hit  Enter  to  abort o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selection 'c' will return you to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 plane.  'l' will select your tar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 object (if there is  a  target)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,  piloted  planes  have a 'c' and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n 'l'. Note that you cannot use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networking is active. Also as objects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, by  the  time  you  select  an  object  (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quence  number in the list) it may hav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 - you end up with the wrong 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 not considered important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n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s 'o' but also shows min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Pause. Will not work when net is active 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"Pause"  message  tells you that you 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'  again  to  resume  (which  should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aused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Report  a button press. The nex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    Quiet (sound) mode. (cycle) Sets the sounds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ne of the following. Note tha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ural alarm' option can be used to turn the  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ng alar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only shoot/hit/alarms sou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all  sounds  and  effects.  For 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is the eng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Activate rad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Report a button release. The next  charact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 butt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Will  show  some  stats.  Following  that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n a summary of objects currently active 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include the landscap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Resupply  plane:  full stores and fuel, reset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. This is a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    Hud configuration. see 'hud commands' later.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cal to the main menu 'hu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Select  normal/alternate view (toggle).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signated alternate instrument in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.  The  alternate  view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configuration menu. Note the view  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Select weapon (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   Remove  all  weapon  stores.  The plane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ter this way. You can still  use  the 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unters will just 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e  pointer. Mainly for joystick. When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it sets the joystick to  an  'uncalib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.  You  now  need  to play the stick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positions, which means move the x  and  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s, move the throttle to both end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CS hat to all positions.  Finally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ck centered, the throttle at the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be the point where AB start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at centered. Now hit 'x'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calibr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playing for a while you can  again  hit 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will have to take your hards off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position the throttle before doing  so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MUST have played for a while so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t of the controls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2#2  S#Sy#ym#mb#bo#o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rest of the keys on  the  main 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  each  key's name is spelled out. If it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ack 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scape]          invoke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pace]           release radar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 [grave ac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[hyphen]          see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[equals 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[back slash]      used to reset the trim to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[l-bracket]       less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 [r-bracket]       more f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[semi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 [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[co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[period]          see keypa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[slash]           see keypad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[til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[bang]            shell to system.  May  not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  environment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llette.  Use  'exit'  to 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implemented on windowed env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nts - just open another wind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need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[at symb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[h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[dol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[perc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[car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[ampers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[asterisk]        see keypa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[l-paren]         less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 [r-paren]         more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 [underd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[plus]            see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i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l-brace]         less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 [r-brace]         more spo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[col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[double 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[less than]       less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[greater than]    more speed b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[question mark]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3#3  K#Ke#ey#yp#pa#a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keypad  is a collection of keys that replic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These are described as three groups by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surround the numerical keypa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ed by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            view right (+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view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 view left (-4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            speed brakes  (toggle).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 brakes  take time to deplo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is shown on the control pan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nt of f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ter)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t of these keys must have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rst  four  keys  respond only if the keypad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(up)         pitch (pull nose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down)       pitch (push nose)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(right)      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left)       roll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s extend all pointing devices cap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(center)     center ailerons and elevetors, lik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ing the joystick. Useful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or trackball): will move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ence point to where the  mouse 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(Home)       stop  rolling.  Levels  the 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he 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(PdUp)       more (+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PdDn)       less (-5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End)        mil (dry) (10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Ins)        zero (0%)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(Del)        after burner up (+1 unit which is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4#4  S#Sp#pe#ec#ci#ia#a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keys are a group of six on most keyboard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uplicated using the Shift key  and  a  numerical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Up         level (heading 0, pitch 0, rol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Dn         reset coordinates to zero (back to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 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5#5  F#Fu#un#nc#ct#ti#io#on#n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are normally used in plain mode (no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or  Ctrl).  When  the menu is on the up-front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ten selections are accessible with F1-F10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lumn uses AltF1-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 shoot.  Usually  also mapped the mou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joystick trigg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rudd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   zoom in (more detail, narrower view,  ey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zoom  out  (less detail, wider view, eye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Macro/HotKey definition.  Any key can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acro name (except F7/F8). If you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HotKey (Ctrl- and Alt- 'a' thru 'z'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 be played back with one keystroke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played using the F8 key.  If you use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 recording then the Macro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ater re-define this  Macro  th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  any  other  Macros  that  uses it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expansion there is a limit of 16  lev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sting.   There is no capability for Macro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              F7&lt;macro-key&gt;&lt;keystrokes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the key is alread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you are warned of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ition.  You may abor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stage (F8F8) an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l definition  will 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f you hit F8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n  you  are   promp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bort/Cont/Quote?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y respond by F8  (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ing),  F7 (ignore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continue recording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 key  (the  ke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corded with the F8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to be anothe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             F7&lt;macro-key&gt;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is not possible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F8&lt;macro-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tKey play         &lt;Hot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keys  are  Ctrl-a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trl-z  and Alt-a through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 zoom in (more detail, narrower view,  ey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window) in the external view window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 zoom out (less detail, wider view, eye  clo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)  in  the  external view window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dar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1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2 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6#6  A#Al#lt#t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thru Alt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7#7  C#Ct#tr#rl#l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rrow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thru Ctrl-z are reserved for user define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keys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#4.#.8#8  A#Ar#rr#ro#ow#w k#ke#ey#y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     turn gaze (head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urns by 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          turn gaze (head)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     turn gaze (head)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     turn gaze (head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'*' to restore normal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up          trim n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down        trim no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right       trim rudd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Lleft        trim rudd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up  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down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right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left        debug (v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  M#Me#en#nu#u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has a list of options, each associated with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unction.   To  select a function use the Up/D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it and then Enter, or directly  press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nding  key.  When on the up-front, the associat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shown but are  recognized;  use  the  CtrlF-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 left  column  functions  and AltF-key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 See under H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can be nested, in which case the  previous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listed  first  (in  a staggered fasion and 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current menu. The selected option  i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ed (white) while the others are displayed in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sc  key  brings  up  the top menu but la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a menu.  During menu navigation use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the current sel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reviou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mmand is invalid (top/bottom  of  list  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)  then a beep is emited and the keystrok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system is changing rapidly so the following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ther  commands  may  pop  up a menu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ves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he up-front instrument active  then 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ppear  on  it rather than on the main menu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pid attempt to make your interaction look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 in  a modern fighter. It is often the ca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 has a panel which can display about  10 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 in  bright white (daylight readable). These will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use special LEDs and a more  elaborate  font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-seg  digits  (9  segment?).  There  are pushbutton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words. The words are arranged  in  two  colum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10  words,  with 10 buttons on the right and 1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As you press a button new  information 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planes  use  a  real  CRT  but still have a 5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(mostly on all four sides, totaling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ly8 the up-front device has two columns of  word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 can  show  10  words, each word can be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. There are 10 buttons  on  the  left  (Ctrl-F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0)  and 10 on the right (Alt-F1 through Alt-F10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 to make selections. You can still use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etters (if you know them, as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) as well as move about with the Up/Down keys: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 between the key number and the text identifie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ly selec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  T#To#op#p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rm with 'y' on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     toggles the hel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r   select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   scre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1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  set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     select stats inf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      create some random object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configure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   network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  set global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     selects some autopil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     set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  Allows to control the  functi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  buttons.  Usuaslly  you  s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at startup time. The 'B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  bring this menu up. To actual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ton press/release you use the 'P', '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M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  Allows to control the behaviour o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commands which by  defaul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oggle' action (like 'w', 'g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2#2  P#Po#oi#in#nt#te#er#r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ist of all available pointing devices is offer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All systems have a keypad device, most have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has a joystick.  You will be asked to specif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- read about it later in the  command  lin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3#3  S#Sc#cr#re#ee#en#n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 colors to visu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Dbl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 buffering mode to double/single.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ed on the new mode.  Double buffer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 in  all  environments and in al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n some cases it may be  significantly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sing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screen blanker mode. Borders and so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are not shown in blank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HUD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it the HUD is focused at infini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on the HUD face.  Only used for experim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useless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oli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causes a background to be  draw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y/earth  colors.  By  default 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in the window's background color and the 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own as a sequence of blu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his option mean that the program do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wrawing (the whole image has  its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ed) so it is not recommended for syste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a fast graphics facility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lear the screen, redrawing the  bord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Useful  to clean after some defi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es in Fly8 where sometimes the borders a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1  _#S_#c_#r_#e_#e_#n_#._#P_#a_#l_#e_#t_#t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et of colors is listed. Select one for modific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presented with a number of adjust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ghter  intensif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er    reduc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     set color to a desired RB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  restore color to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2  _#S_#c_#r_#e_#e_#n_#._#C_#o_#l_#o_#r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visual componnents is listed. Select one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lor  palette  menu  will  show  - choose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for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3_#._#3  _#S_#c_#r_#e_#e_#n_#._#S_#t_#e_#r_#e_#o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mono/stere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S'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 by  side  stereoscopic   images.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ecerse'  option  if  you  prefer  the  cros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reoscipic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Red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/blue composite (needs colored g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Stereo.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ng  left/right  images   (needs  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asses and '-s'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 reverse-stereo  mode  (swa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.Par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stereo inter-occular distance. Initi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units. Each unit is 1meter/256 (about 4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4#4  W#Wi#in#nd#do#ow#w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umber of window configurations are offered.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he screen is split  into  main  and  auxiliar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. After the selection the screen remains activ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the 'configure' 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set the foreground, background and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window wit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with a "Which window?" messag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will have a number and  type  in  their 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umber and a selection of options for the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all up the windows layout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fore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order color for one window.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 to  select a window and the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b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background color for one window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prompted to select a window and th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hole screen is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three windows below: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the  left,  radar  map on the right and a r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ion mirror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quare main view with a column of two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square  main view with a column of thre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de main view with four square window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pano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erimental format where the  center  vie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ompanied  by  a left and right views which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window configuration that is being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4_#._#1  _#W_#i_#n_#d_#o_#w_#s_#._#C_#o_#n_#f_#i_#g_#u_#r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has a number of on-board instruments, ea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representation that can be  shown  on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 displays.  This  menu  is  used  for 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is to be shown on each of the display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'x' as the window number and this will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view (accessed with the 'v' command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ra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     this is a forward look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     designates the HDD as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      a rear viewing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       a  map of the area from above with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er and north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ar     as 'map' above but the plane's current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 is the 'up' direction. Gives better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ion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rget    a target follow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      another target following camera that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ble (mor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ze      a  view  of  my  plane  from a fix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se     a view of my plane from a point  that  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    as  'chase'  but  the  view  is  alway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ever ro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       this is the raw HU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front  an alphanumeric display used for pil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el     a digital data and warning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   the  right  view of the 'panorama'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   the left view of  the  'panorama'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s    This  is  a  summary  of the vehicl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ing weapon selection, throttle a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, fuel and other engaged features (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k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ps     a digital board of lamps that can be on,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 blinking in red or green with a leg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. It is used by default by the E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rror    Like  a rear view but through a mirr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fault set up as a wide angle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5#5  I#In#nf#f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stats info level. This info is shown on  th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HDD but can (optionally) be overlaid on the ma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verlay 'info' o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basic timin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internal stats are shown, us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.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and basic info for a gam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cond line will show (in 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time from start of ga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targets present (both standard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and ground 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weapons used in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number of hit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ird line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core (counting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lane speed (meter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'timing' data, which is always the first lin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millisecond dur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time of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raphics drawing (display list -&gt;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3D transformations (world -&gt; displa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bjects simulation (old world -&gt; new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visual calculation (hud, text, sk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ertical sync wait (if double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tal  minus  the rest; will include the auxiliar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s time and network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6#6  E#Em#mi#i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objects can be created with this menu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g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ground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gr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 one  random  box. Boxes are cubes tha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ound which can be sho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el t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ll targets, ground target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ne random plane (dr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 delete all drones. This will also set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utomatic dron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 how  many  drones sh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tained in  the  air.   Whenever  one  is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one tak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it.ki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 how many of the drones should be ki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will be set to Chase and K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7#7  H#HU#UD#D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aspects of the HUD can be set. Each op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 reset  or toggled. The default 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first three menu items can be used  to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his  menu can be accessed from the main menu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rectly with the 'u' command. The  following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many of the sub-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turn off     tur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urn on      turn opti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ggle       toggl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top  level  menu  will  bring up a number of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described further down this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HUD off. When turned off, the radar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ls  will  still  show.  This is a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 which is not like the real thing;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to play with a very clean view.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dar stuff still show, but the  symbo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ove freely across the full scre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confined to the HUD area. To get ri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/TDB use the 'par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the HU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HUD  style.  Although the sty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planes, each  plane  actualy  display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s depending on th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UD has many components. This sub-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choose which are included in the  HU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  Selecting  a  HUD  type 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these  to  what  is  appropria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(and  the  next) selec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arameters which modify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 The most often used ones are in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rest ar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description of "options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configure the  radar  symbolog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let you select the ILS beacon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should be  a  more  elaborate  NAV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menu is now changing as a new hdd (hea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) system is 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e full hud setup op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1  _#H_#U_#D_#._#t_#y_#p_#e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supports a number of HUD styles. The name  of  the 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necessarily correspond with the plane typ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hat I found on the various videos that I saw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more  knowledge or can provide other detail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advic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 made up before seeing any real H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 data  is  laid close to the edge and 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the area free from obstruction. My 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l  aiming  reticule was 8 dots in a circl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ontinued it in favour or the more common p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.  The  numerals  on  the pitch ladd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e and the  fast  font  is  used.  On  a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 this  hud (especially in low detai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 much faster that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UD does not use tapes for the  al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. The pitch ladder is narrower than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nted toward the horizon. A good feature i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ct  that  the pitch ladder stays always in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velocity vector goes off the screen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 on  the FA-18 which has no trouble fl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AOAs) the pitch ladder  adopts 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terline mark. Another feature is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which is shown under the piper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a  radar ranging scale. Optionally, a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what do you call it?) can be  display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you your roll angle with good resolu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45 Degrees either way. This is a wide angl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20 degrees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HUD  uses  simple  scales (no baseli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ing scale can be at the top or at the 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HUD is probably used for air to air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s. The speed scale is upside-down. The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 scale  can be set to two different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type.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 HUD type now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2  _#H_#U_#D_#._#p_#a_#r_#t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ous HUD symbols can  be  individually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itch ladder (and related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ltitude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speed scale (or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HUD border (in gray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plane's velocity vector. A must for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ctivates a mode that the FA18 uses: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v  goes  off screen, a waterline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pitch ladder  will  be  drawn  aroun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ay  the  ladder  never  goes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(which can often happen when fly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O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 'plus' sign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a  small (red) mark that track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mouse or whatever pointing device you 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sideslip angle (beta) on FA18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up  a  menu  of  ground  proximit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flight director. This is par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her HUD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the target as a  diamond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 pointer  near  the FPM pointing a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pointer represents  a  top  view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is the pointer base and the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marks the direction of the target. When I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 it  is  that point that will be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hows a 'string' hanginf off your  bore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represents the bullets position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ing. Horizontal marks indicate interval of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t,  and a small bead marks the targ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tool is useful for gun shots when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ight  Path  Marker is caged. A ghost F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if the caging shifts the FPM by more tha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. It looks like the FPM but without th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tru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ing scale is normally calibrated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 30  degrees.  However, you may pre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n directly correspond to the world vie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. In this way, an object that is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of the HUD center will  really  b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a  10  degrees  offset on the heading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the default for the Ether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3  _#H_#U_#D_#._#p_#a_#r_#t_#s_#._#l_#a_#d_#d_#e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 aspects  of  the  HUD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2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the pitch ladder and associa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the display of the pitch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is mode the ladder it alway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center (waterline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on the ladder steps are 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right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numbers  are  displayed  erec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rotate the numbers with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mode the positive steps are blu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gative ar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f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tep  tips  are  displayed  in the middl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ead, which gives it a funne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eps are slanted rather than flat. The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s  with the pitch angle, reaching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a zenith/nadir marker. It is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 for the zenith and a similar circ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inside for the n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erals are displayed under the  step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ti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 that  you want a tip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zero pitch (horizon)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 a  temporary  option  that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haviour  of  the  program when the pit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 such that some standard  calculation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carried out. By default it freeze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the roll angl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ntrols another aspect of the  behavio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 in  the  previous op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ll  angle  to  freeze  while  the  heading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reflect your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a  sun  symbol,  a small white circ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ys on the HUD edge  when  the  sun  i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ht.  It actually follows the zenith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l sun and is intended as an aid in re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your situational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neg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ndicates  that  the  step  tip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toward the nadir.  The default is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ward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ngs up a menu for setting the sizes of the l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4  _#H_#U_#D_#._#p_#a_#r_#t_#s_#._#l_#a_#d_#d_#e_#r_#._#s_#i_#z_#e_#s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specify the sizes of the pitch  ladder 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ize  is  a  relative  number with a value from 0 (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) to 16384 (full HUD width). A resize menu will co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allow you to modify the size using the '+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(increase/decrease) or using the '=' option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enter  a new value). Use the '*' optio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what it was at the start (but when  you  ex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he new value is f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the gap in the middle of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idth of each ladd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horizon step when th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step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ladder.sizes.n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 of dashes that make a single step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5  _#H_#U_#D_#._#p_#a_#r_#t_#s_#._#g_#r_#o_#u_#n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options  modify  some  aspects  of the HU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ing ground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gn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round pointer is a  marker  that  shows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nk  (roll) angle. It is represented by an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 which slides along a set of angle ma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st angle marked is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X-break symbol if at risk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This symbol is a large, blinking, 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e  center of the HUD. If you get eve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mpact then a PULL UP message will  be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high pitch warning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this  mode  the X-break symbol star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gle-brackets (like '&gt; &lt;' that get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UD center as the impact gets near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ges into a single X shap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mode always shows the X shap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 of the time to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X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 the  warning  grid if at risk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. This is a red grid which will over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nd  if you fly too low. This experi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ttempting to assist you in regaining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ituation when there are not enough gr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parts.ground.pu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ullup cue will be displayed. It  indi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e  angle  at which you will hit the ground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. When a bomb weapon is selected  a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 of 200 meters is set to protec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ullup cue looks like an  extra  pitch 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  (usually  narrower),  with  upwards 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6  _#H_#U_#D_#._#o_#p_#t_#i_#o_#n_#s_#1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of the HU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eading scale shows the  planes  hea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 displayed  are  in  the  range 000-3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ments of  10.  This  option  select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ing  the full 3 digits or using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. The abbreviated form will only show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digits (09 for 90 and 27 for 270).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 style will show the full  number  bu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ly  all  data  is  stored  in 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requests that all  numbers  use  knots/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  appropriate)  instead.  It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andard H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further modify the  heading 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  will  show  at  the  top  or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ending on this option. For the FA18 HUD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 will  cause  a base-line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the scale (the scale will stay 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ard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some of the scales this option will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. The standard detail  is  to  show  a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 5  units.  The fine detail will show a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x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further refinement of the  above  '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and will show a tick for each sca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bsolete]The   name  is  completely  wr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defines the  style  of  the  tic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les  (for some of the HUDs only).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o have the ticks go from the base-lin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.  In  the  'big'  style  the sc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the edge with the ticks towards the 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efines the number of units along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ffects only the Classic HUD. The mor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nger th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UD  has  a fixed area (measured in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ew degrees). You can alter this size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hough  the  HUD  size  changes  when  you 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/out, it still keeps the same FOV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s  how  many  degrees are from th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ge of the HUD (all HUDs ar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1.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ed show will be the  'calibrated  air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her  than  the  'true airspeed'. A snall '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will mark the type of spee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7  _#H_#U_#D_#._#o_#p_#t_#i_#o_#n_#s_#2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modify some aspects  of  the  HUD 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less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a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aural alarms. If you hate the GLIMIT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then use this option  to  turn  these 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v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Enable/disable  the visual ala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on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the font for the stroke characters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options2.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 the  stroke  font  size. A size of 8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use the default' and all other sizes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8.  The  default is calculat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8  _#H_#U_#D_#._#r_#a_#d_#a_#r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symbology on the  HUD  is  controlled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ar target data can be at the bottom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HUD or can foll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ar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 target  distance  in  inte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ly 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show target type in intel mode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in the radar/map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acc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arget acceleration vector as a  ha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aiming reticle p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target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 Ross's  method  for  the aiming retic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will show a small box in front of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 it is expected to be when a bulle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im the reticle at this box and shoo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 real  HUDs,  the radar symbols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d all over the screen rather that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HUD  area.  'limit' will specify which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n experimental option to draw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icle th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hidet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ctive,  if  the TD box is under the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t is not shown.  This de-clutters 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the target is off the HUD then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boresightpoint (the '+' at the view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)  towards the target. The distance to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is shown digitally: this is the ang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rget  relative  to  the boresight direction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it is exactly behind you, 90 means it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de (ANY side, right, left, abov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 read as: if you turn so many 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irection of the pointer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rget straight in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radar.v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modify  the  'tpointer'  such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of  the  pointer will vary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_#._#7_#._#9  _#H_#U_#D_#._#h_#d_#d _#M_#e_#n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supports a number of HDD devices. This menu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se up with various options. It is still und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instruments panel. This is a  very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 rather useless by now) instruments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ill be overlayed at the bottom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 display  navogation info in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ass will be added to the radar map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next op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 square or round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angled or orthogonal ticks arou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D.HDD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to show the panel HDD on the main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show at the bottom right side a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8#8  N#Ne#et#t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details please refer to the network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 out who else is playing. A message is  br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ted and for each responding player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 another player's game (or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playing with a player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layers then you will be asked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 a  message  to  a  player (or all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r be notified how long it took the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 each player and return a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 a  player's request to play with yo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ine a player's request to play with you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response to the Reques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accept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always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cline any request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.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 not  automatically  respond to any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9#9  O#Op#pt#ti#i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program version and comp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/clear smoke  generation.  Damaged  pla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ters will smoke if the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stroke font. It is displayed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the current palet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 current program modes setting  (same  a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blue sky 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gravity  (default).  Will  affect 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lay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ound debug] No simulator is comple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ly  used  to test the sound gener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for now is operational 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verbose mode. Off by  default.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nu system you will not be show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help' screens. Use the 'm' and 'uh'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the  'modes' and 'hud' help screen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 'v' controls this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network statistics (same as 'n' 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limit the ammunition to the takeoff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you have limitless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No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reduced the effectiveness of a  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for earl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Paus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 is ON by default. If set to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paused' message (when issuing  the  'p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)  will  not  display.  This is nice fo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win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FF by default. If set to O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 name  is displayed at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0#0  A#Au#ut#to#o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options enable some augmentation systems which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haviour of som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 the  flaps  Control  Augmentati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S). This will give you better turn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adding  flaps  (or  leading  edge  flap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enable the CAS which limits  the 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  sensitivity at high speed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. A Stability  Augmentation  System  (SA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 added which will improve dynamic pitch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lity by taking some authority  over  the  ele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.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the  rudder  SAS  and  CAS. 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1#1  D#De#eb#bu#ug#g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 general debug mode. Some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 internal  data  when  in  this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s a lot and cannot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debugging  trace.  Useful  for 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 purpose  debug  option W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. It is used for debugging  an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documented  here,  see if there is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ug.g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bove for opt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2#2  B#Bu#ut#tt#to#on#n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s on  your  pointer  (mouse,  joystick  etc.)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 by the pointer driver and reported back to Fly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w up to the program to react to the  button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button press command is associated with a key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ssued when the button press status  is 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button was set to release mode then when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a command may be s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menu to define the modes that a butt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.   The   actual   command   associated   with   a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/release is defined by including, in  fly.max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Btn 0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 w#wi#il#ll#l c#ca#au#us#se#e b#bu#ut#tt#to#on#n 0#0 (#(t#th#he#e f#fi#ir#rs#st#t b#bu#ut#tt#to#on#n)#) t#to#o i#is#ss#su#ue#e t#th#he#e F#F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w#we#ea#ap#po#on#n f#fi#ir#re#e)#) c#co#om#mm#ma#an#nd#d.#. A#An#no#ot#th#he#er#r e#ex#xa#am#mp#pl#le#e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1#1 +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Brl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w#wi#il#ll#l c#ca#au#us#se#e a#a '#'+#+'#' (#(s#sp#pe#ee#ed#d b#br#ra#ak#ke#e o#on#n/#/o#of#ff#f)#) t#to#o b#be#e i#is#ss#su#ue#ed#d w#w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  p#pr#re#es#ss#s  b#bu#ut#tt#to#on#n  1#1,#, t#th#he#en#n a#an#no#ot#th#he#er#r '#'+#+'#' w#wh#he#en#n i#it#t i#is#s r#re#el#le#ea#as#se#ed#d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w#wa#ay#y t#th#he#e s#sp#pe#ee#ed#d b#br#ra#ak#ke#e i#is#s a#ac#ct#ti#iv#ve#e w#wh#hi#il#le#e y#yo#ou#u h#ho#ol#ld#d b#bu#ut#tt#to#on#n  1#1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y#yo#ou#u w#wa#an#nt#t t#th#he#e s#sa#am#me#e k#ke#ey#y t#to#o h#ha#av#ve#e a#a d#di#if#ff#fe#er#re#en#nt#t c#co#om#mm#ma#an#nd#d d#de#ep#pe#en#nd#d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g#g o#of#f y#yo#ou#ur#r g#ga#am#me#e m#mo#od#de#e t#th#he#en#n y#yo#ou#u c#ca#an#n u#us#se#e t#th#he#e  v#vi#ir#rt#tu#ua#al#l  '#'b#bu#ut#tt#t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h#hi#if#ft#t  m#mo#od#de#es#s'#'  p#pr#ro#ov#vi#id#de#ed#d.#.   T#Th#he#e  b#bu#ut#tt#to#on#ns#s a#ar#re#e c#co#on#ns#si#id#de#er#re#ed#d t#to#o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e#en#ns#si#it#ti#iv#ve#e t#to#o t#th#he#e s#st#ta#at#tu#us#s o#of#f t#th#he#e A#Al#lt#t,#, C#Ct#tr#rl#l,#, S#Sh#hi#if#ft#t a#an#nd#d  S#Sp#pe#ec#ci#i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u#ut#tt#to#on#ns#s (#(w#wh#hi#ic#ch#h d#do#o n#no#ot#t e#ex#xi#is#st#t o#on#n a#an#ny#y i#in#np#pu#ut#t)#).#. I#If#f t#th#he#e B#Bt#tn#n-#-A#Al#lt#t 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e#et#t t#th#he#en#n p#pr#re#es#ss#si#in#ng#g b#bu#ut#tt#to#on#n 1#1 w#wi#il#ll#l b#be#e r#re#ec#co#og#gn#ni#iz#ze#ed#d  a#as#s  B#Bt#tn#n-#-A#Al#lt#t-#-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w#wi#il#ll#l r#re#es#sp#po#on#nd#d t#to#o a#a l#li#in#ne#e i#in#n f#fl#ly#y.#.m#ma#ax#x l#li#ik#ke#e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B#Bt#tn#n A#Al#lt#t 1#1 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urn  the radar on/off. The only way to set the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is through this buttons menu. However,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hot  key  to  do this for you. You can program Alt-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tton Shift key in fly.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lt S M s       # Now Alt-S toggles Btn-Shif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s#s a#al#ll#lo#ow#ws#s t#th#he#e b#bu#ut#tt#to#on#ns#s t#to#o h#ha#av#ve#e 1#16#6  d#di#if#ff#fr#re#er#re#en#nt#t  m#mo#od#de#es#s  w#wh#hi#ic#c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h#ho#ou#ul#ld#d  b#be#e  e#en#no#ou#ug#gh#h,#,  h#ho#ow#we#ev#ve#er#r,#, b#by#y d#de#ef#fa#au#ul#lt#t,#, t#th#he#e b#bu#ut#tt#to#on#ns#s d#do#o N#NO#O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s#sp#po#on#nd#d t#to#o t#th#he#e m#mo#od#de#e s#st#ta#at#te#e.#. T#To#o m#ma#ak#ke#e a#a  b#bu#ut#tt#to#on#n  s#se#en#ns#si#it#ti#iv#ve#e 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s#se#e t#th#hi#is#s m#me#en#nu#u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l#l  j#jo#oy#ys#st#ti#ic#ck#ks#s  h#ha#av#ve#e  2#2  b#bu#ut#tt#to#on#ns#s,#, T#Th#hr#ru#us#st#tm#ma#as#st#te#er#r F#FC#CS#S a#an#nd#d C#CH#HP#Pr#r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v#ve#e 4#4 (#(u#us#se#e t#th#he#e "#":#:f#fo#ou#ur#r"#" o#op#pt#ti#io#on#n i#in#n t#th#hi#is#s c#ca#as#se#e)#)  a#an#nd#d  a#al#ls#so#o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t#t i#is#s d#de#ec#co#od#de#ed#d a#as#s f#fo#ou#ur#r m#mo#or#re#e b#bu#ut#tt#to#on#ns#s.#. M#Mi#ic#ce#e m#ma#ay#y h#ha#av#ve#e m#mo#or#re#e b#bu#u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n#ns#s a#an#nd#d s#so#om#me#e d#dr#ri#iv#ve#er#rs#s w#wi#il#ll#l r#re#ec#co#og#gn#ni#iz#ze#e t#th#he#e c#co#om#mm#mo#on#n t#th#hr#re#ee#e.#.  W#W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s#si#in#ng#g  a#a  T#Th#hr#ru#us#st#tm#ma#as#st#te#er#r  W#WC#CS#S  o#of#f F#FL#LC#CS#S y#yo#ou#u m#ma#ay#y p#pr#ro#og#gr#ra#am#m a#al#ll#l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u#ut#tt#to#on#ns#s t#to#o b#be#e h#ha#an#nd#dl#le#ed#d t#th#hr#ro#ou#ug#gh#h t#th#he#e k#ke#ey#yb#bo#oa#ar#rd#d,#,  i#in#n  w#wh#hi#ic#ch#h  c#c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r#re#e  a#ar#re#e  N#NO#O  b#bu#ut#tt#to#on#ns#s  d#di#ir#re#ec#ct#tl#ly#y  v#vi#is#si#ib#bl#le#e  (#(u#us#se#e t#th#he#e "#":#:z#ze#er#ro#o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o#oi#in#nt#te#er#r o#op#pt#ti#io#on#n i#in#n t#th#hi#is#s c#ca#as#se#e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3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f#fi#ir#rs#st#t t#th#hi#in#ng#g y#yo#ou#u w#wi#il#ll#l s#se#ee#e i#is#s a#a r#re#eq#qu#ue#es#st#t t#to#o n#na#am#me#e t#th#he#e b#bu#ut#tt#t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  b#be#e  c#cu#us#st#to#om#mi#iz#ze#ed#d.#.  T#Th#he#e  b#bu#ut#tt#to#on#ns#s  a#ar#re#e  n#na#am#me#ed#d  w#wi#it#th#h a#a s#si#in#ng#g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l#lp#ph#ha#an#nu#um#me#er#ri#ic#c c#ch#ha#ar#ra#ac#ct#te#er#r (#(s#so#o a#a m#ma#ax#xi#im#mu#um#m o#of#f 3#36#6  b#bu#ut#tt#to#on#ns#s  c#ca#an#n 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n#nd#dl#le#ed#d  b#by#y  F#Fl#ly#y8#8)#).#. T#Th#he#en#n y#yo#ou#u w#wi#il#ll#l b#be#e p#pr#re#es#se#en#nt#te#ed#d w#wi#it#th#h t#th#he#e f#fo#ol#l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#lo#ow#wi#in#ng#g m#me#en#nu#u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A#Al#l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s#se#et#t  t#th#he#e  B#Bu#ut#tt#to#on#n  A#Al#lt#t  m#mo#od#de#e  s#se#en#ns#si#it#ti#iv#vi#it#ty#y.#.  B#B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e#ef#fa#au#ul#lt#t  a#al#ll#l b#bu#ut#tt#to#on#ns#s i#ig#gn#no#or#re#e t#th#hi#is#s m#mo#od#de#e,#, t#th#he#e 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p#pt#ti#io#on#n a#a=#=.#..#..#. c#ca#an#n n#no#om#mi#in#na#at#te#e b#bu#ut#tt#to#on#ns#s t#th#ha#at#t  s#sh#ho#ou#ul#ld#d 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s#si#it#ti#iv#ve#e t#to#o t#th#hi#is#s m#mo#o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C#Ct#tr#r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 s#se#et#t  t#th#he#e  B#Bu#ut#tt#to#on#n  C#Ct#tr#rl#l  m#mo#od#de#e s#se#en#ns#si#it#ti#iv#vi#it#ty#y.#. B#B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e#ef#fa#au#ul#lt#t a#al#ll#l b#bu#ut#tt#to#on#ns#s i#ig#gn#no#or#re#e t#th#hi#is#s m#mo#od#de#e,#, t#th#he#e  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p#pt#ti#io#on#n  c#c=#=.#..#..#.  c#ca#an#n n#no#om#mi#in#na#at#te#e b#bu#ut#tt#to#on#ns#s t#th#ha#at#t s#sh#ho#ou#ul#ld#d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s#si#it#ti#iv#ve#e t#to#o t#th#hi#is#s m#mo#o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S#Sh#hi#if#f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s#se#et#t t#th#he#e B#Bu#ut#tt#to#on#n  S#Sh#hi#if#ft#t  m#mo#od#de#e  s#se#en#ns#si#it#ti#iv#vi#it#ty#y.#.  B#B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e#ef#fa#au#ul#lt#t  a#al#ll#l b#bu#ut#tt#to#on#ns#s i#ig#gn#no#or#re#e t#th#hi#is#s m#mo#od#de#e,#, t#th#he#e 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p#pt#ti#io#on#n s#s=#=.#..#..#. c#ca#an#n n#no#om#mi#in#na#at#te#e b#bu#ut#tt#to#on#ns#s t#th#ha#at#t  s#sh#ho#ou#ul#ld#d 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s#si#it#ti#iv#ve#e t#to#o t#th#hi#is#s m#mo#o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s#sP#Pe#ec#ci#i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 s#se#et#t  t#th#he#e B#Bu#ut#tt#to#on#n S#Sp#pe#ec#ci#ia#al#l m#mo#od#de#e s#se#en#ns#si#it#ti#iv#vi#it#ty#y.#. B#B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e#ef#fa#au#ul#lt#t a#al#ll#l b#bu#ut#tt#to#on#ns#s i#ig#gn#no#or#re#e t#th#hi#is#s m#mo#od#de#e,#, t#th#he#e  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p#pt#ti#io#on#n  p#p=#=.#..#..#.  c#ca#an#n n#no#om#mi#in#na#at#te#e b#bu#ut#tt#to#on#ns#s t#th#ha#at#t s#sh#ho#ou#ul#ld#d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s#si#it#ti#iv#ve#e t#to#o t#th#hi#is#s m#mo#od#d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D#De#eb#bo#ou#un#n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e#et#t t#th#he#e d#de#eb#bo#ou#un#nc#ce#e m#mo#od#de#e.#. W#Wh#he#en#n  O#ON#N,#,  a#a  b#bu#ut#tt#to#on#n  p#pr#re#es#s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 a#ac#ct#ti#iv#va#at#te#e  a#a c#co#om#mm#ma#an#nd#d o#on#nc#ce#e,#, u#un#nt#ti#il#l r#re#el#le#ea#as#se#ed#d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#pr#re#es#ss#se#ed#d a#ag#ga#ai#in#n.#.  W#Wh#he#en#n  O#OF#FF#F,#,  t#th#he#e  c#co#om#mm#ma#an#nd#d  w#wi#il#ll#l 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e#ep#pe#ea#at#te#ed#dl#ly#y i#is#ss#su#ue#ed#d a#as#s l#lo#on#ng#g a#as#s t#th#he#e b#bu#ut#tt#to#on#n i#is#s p#pr#re#es#ss#s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#(o#on#nc#ce#e p#pe#er#r f#fr#ra#am#me#e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y#y d#de#ef#fa#au#ul#lt#t a#al#ll#l b#bu#ut#tt#to#on#ns#s a#ar#re#e d#de#eb#bo#ou#un#nc#ce#ed#d.#. T#Th#he#e  p#po#oi#i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p#pt#ti#io#on#n  d#d=#=.#..#..#. c#ca#an#n n#no#om#mi#in#na#at#te#e b#bu#ut#tt#to#on#ns#s t#th#ha#at#t s#sh#ho#ou#ul#ld#d N#NO#O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e#e d#de#eb#bo#ou#un#nc#ce#e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R#Re#el#le#ea#as#s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h#he#en#n O#ON#N,#, t#th#hi#is#s o#op#pt#ti#io#on#n w#wi#il#ll#l  e#en#na#ab#bl#le#e  i#is#ss#su#ui#in#ng#g  b#bu#ut#tt#t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e#el#le#ea#as#se#e c#co#om#mm#ma#an#nd#ds#s.#. W#Wh#he#en#n O#OF#FF#F t#th#he#e b#bu#ut#tt#to#on#n r#re#el#le#ea#as#se#e w#wi#i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#no#ot#t i#is#ss#su#ue#e a#a c#co#om#mm#ma#an#n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y#y d#de#ef#fa#au#ul#lt#t a#al#ll#l b#bu#ut#tt#to#on#ns#s r#re#ec#co#og#gn#ni#iz#ze#e  r#re#el#le#ea#as#se#e  e#ev#ve#en#nt#ts#s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h#he#e p#po#oi#in#nt#te#er#r o#op#pt#ti#io#on#n r#r=#=.#..#..#. c#ca#an#n n#no#om#mi#in#na#at#te#e b#bu#ut#tt#to#on#ns#s t#th#ha#a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#sh#ho#ou#ul#ld#d N#NO#OT#T r#re#ec#co#og#gn#ni#iz#ze#e r#re#el#le#ea#as#se#e.#. [#[b#bu#ut#t I#I a#am#m  n#no#ot#t  s#s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h#ha#at#t i#it#t i#is#s u#us#se#ef#fu#ul#l f#fo#or#r]#]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C#Cl#le#ea#a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 c#cl#le#ea#ar#r  a#al#ll#l m#mo#od#de#es#s s#se#en#ns#si#it#ti#iv#vi#it#ty#y f#fo#or#r t#th#he#e b#bu#ut#tt#to#on#n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#No#ot#te#e t#th#ha#at#t  t#th#hi#is#s  w#wi#il#ll#l  i#in#nc#cl#lu#ud#de#e  t#th#he#e  D#De#eb#bo#ou#un#nc#ce#e 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e#el#le#ea#as#se#e  m#mo#od#de#es#s  w#wh#hi#ic#ch#h a#ar#re#e n#no#or#rm#ma#al#ll#ly#y O#ON#N.#. Y#Yo#ou#u u#us#se#e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Cl#le#ea#ar#r o#op#pt#ti#io#on#n w#wh#he#en#n y#yo#ou#u w#wi#is#sh#h t#to#o d#di#ir#re#ec#ct#tl#ly#y s#se#et#t a#a  b#bu#u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o#on#n  t#to#o  a#a  k#kn#no#ow#wn#n  s#st#ta#at#te#e,#, l#li#ik#ke#e:#: "#"x#x d#d r#r s#s"#" w#wi#il#ll#l s#se#e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h#hi#is#s b#bu#ut#tt#to#on#n f#fo#or#r D#De#eb#bo#ou#un#nc#ce#e,#, R#Re#el#le#ea#as#se#e a#an#nd#d S#Sh#hi#if#ft#t s#se#en#ns#s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i#iv#vi#it#ty#y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u#ut#tt#to#on#ns#s.#.C#Ca#an#nc#ce#e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i#il#ll#l  e#ex#xi#it#t w#wi#it#th#ho#ou#ut#t c#ch#ha#an#ng#gi#in#ng#g t#th#he#e b#bu#ut#tt#to#on#n d#de#ef#fi#in#ni#it#ti#io#o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#5.#.1#13#3  C#Co#om#mm#ma#an#nd#ds#s M#Me#en#n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mple commands toggle between options. This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 to  use  a macro for setting these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termined state. The commands menu  allows  you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o. Select 'On', Off' or 'Toggle' then hit an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. Now it will follow the earlier setting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'Toggle'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#6.#.  C#Co#om#mm#ma#an#nd#d L#Li#in#ne#e E#Ed#d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command  needs to receive a parameter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keystroke it uses a line input facility.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to  use history and editing.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/delete keys to move about and edi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 keys  will retrieve history.  Fi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ress Enter for the program to accept the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key the start of a line and hit PgUp then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for a previous entry with the sam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story queue has 20 entries, all input  requests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#7.#.  A#Au#ur#r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 is  used to inform and warn. The sound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imple tones or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hort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fire a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 hit a target, or a plan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radar locks onto a (new)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menu selection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beep will sou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nding gear statu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repeating ton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ergency alarm (pull-up, ejec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arning alarm (stall, g-limi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cale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practice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#8.#.  V#Vi#is#su#ua#al#l I#In#nd#di#ic#c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highlighted words flashed onto the HUD. They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ize and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IT      You ejected and landed but your pla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crash. This one does not  rela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D, all the others only show when the H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LL     You are flying the plane too slow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t  or you are turning too sharply at a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 angl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IMIT    You exceeded the maximum acceptable  G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 your  body  (+9G to -3G), or you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10G plane structur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EL      You have less than 10% fuel  left.  The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el  you have the faster the message b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finally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LL UP   You are about to hit the  ground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ll  the plane up immediately. I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er then a red ground grid  is 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give  the pilot better orientation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ot enough scenery to build proper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war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ECT     The  plane is damaged beyond control.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#9.#.  T#Th#he#e P#Pl#la#an#n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apter explains in detail how planes  are  hand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lane is controlled by your pointing devic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joystick.  The basic  controls  will  hav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/right  controls  will cause the plane to roll. Th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while the controls are engaged. When the  j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 is  centered the rolling will stop and the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in the current situation. If  you  want  to  fly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rolling to the right then you will have to d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right (the horizon will roll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the horizon will stay at a fixed  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oll left (horizon rolling back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p rolling (when the horizon i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plane has momentum, the response is not im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get a fee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climbing you will pull the stick toward  you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mb angle is what you want and then release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will continue climbing until  you  push  the 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for  level  flight. If you are rolled over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ulling will cause the  plane  to  turn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. If you are upside-down and you pull the stic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art descending towards the ground.  In  other 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p/down controls (elevators) are used for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, both left/right and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urn right, first roll right, then pull the  stic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sired  heading is reached, then release the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oll back to level flight. Of course, due to gra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  dynamics  any change in situation will probab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 to move in a direction slighly differen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ontrols  suggest  - you should learn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The flight-path-marker (the little circle  with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s)  tells  you  where  the  plane is head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ly ever the direction where your plane is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your engine you set the  throttle  with  the  9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.  The  throttle  can  be set to between -100% and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setting only works on the ground. Each keystrok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% change. The 1 key will set the throttle to 100% and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0%. The planes speed will pick up slowly (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s weight and the engines power). You can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-burner with the '.' key. To slow down you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brakes (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the  AfterBurner:  light  it  with '.' (will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ttle to 100%). Then each '.' or '3' (power-up)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otch.  Each  '9' (power-down) will take it down a no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steps (say 20% each).  The  throttl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'103' for '100% + AB3', 105 is full AB.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ll show thrust in % of  mil  thrust  (full  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150%-160%). If you use '1' (max throttle) or '0' (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) the ab is turned off. NOTE that  AB5  uses  abo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as much fuel as MIL for 60% extra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with the PC keyboard and the NumLock enga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keys appear in a 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is an over-simplified vehicle. It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um  and no aerodynamics characteristics, it go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oint it and is a good way to get the hang of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s.  It  will never crash either (you can fly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). But don't get too used to it, real plan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 differently  (the  Classic  is  more like a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hip of an arcade-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  T#Th#he#e H#He#ea#ad#d U#Up#p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splays a number of HUD styles. These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 to  a plane type but this is just because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w this HUD on a video tape dedicated  to  that  pla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ty each plane has a number of HUD mod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style through the hud menu regardless of  the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is a piece of glass that is positioned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ont of the pilot. The pilot looks through i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from the cockpit and at the same time a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of a video screen is seen (this CRT is  in  the  'd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'  facing  up).  The  dual-image is similar to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outside through a window at night and sees  a 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of  some  part of the room as well as the out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can be displayed by itself on one of the auxiliary  H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times  refered to as the 'HUD repeater'), which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when the HUD optics is not operational (dama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actice, the HUD is a flat  image  superimpo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view, and it uses a special (usually green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) color. It does not  cover  the  full  fiel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image  projected  onto  the  HUD  contains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One type is data that the pilot will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to  look  for in some cockpit instruments (thu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eye off the outside scene); this  is  simply  a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 the  most  important  information  if 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ot. An example is the display of plane speed.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 is  information  directly related to the outsid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aningfull only in  relation  to  it,  for  example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 box is displayed such that it coincides with a v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le target that the radar is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inent features on the HUD are  a  number  of 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are  usually  diaplayed along the edg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of the scales  can  be  controlled  in  three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Hud menu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HUD  symbols will relate to flight data or to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(weapons, radar, fuel etc.). The dat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of the plane is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1#1  H#He#ea#ad#d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ompass.  It  will be shown as a horizontal r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as you turn. The current  heading  is  mark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ick'  or  a  'V'. It can be at the top 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 (Top option in Hud menu). North  is  360,  So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 East  is  90  and West 270. Some modes do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zero (270 is shown as 27) and NO, there is n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for radians or other un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2#2  A#Al#lt#ti#it#tu#u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height  above sea level, a vertical rul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HUD. It may  be  accompanied  by  a  second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mediately  to  its left) that shows your climb/fa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r moves up and down as the plane mo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is  to  be  read at the 'tick' in its middl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s show in thousands (with a possible decimal 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 low  ones  will show exact. The FA-18 style HU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titude in a box at the right side of the HU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above it. Some HUDs will show a radar-ran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acent to (and to the left of) the  altitude  sca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indicate  the  distance  to the target (the fu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is shown just above this  scale)  as  a  sliding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target closure speed is shown inside th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mb rate is in meters (or feet) per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3#3  S#Sp#p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speed is shown as a ruler at the left edge of the H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ck marks the current value. The FA-18 style HUD sh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left  box.  Some HUDs do not show the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thers show have the scale run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may be in meters/kmh of feet/knot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  Knots  command  to  toggle).  The  F16/FA18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t/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4#4  P#Pi#it#tc#ch#h l#la#ad#d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entation of the plane is displayed as a ladd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relates to a different pitch. The steps are alway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l to the horizon. Each step  is  marked  with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your pitch angle (90 degrees is straight up, -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zero is level).  The  step's  angle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s  roll. When you are upside-down the steps are to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oll the steps turn in the opposite way  to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.  The negative-pitch steps (when you are go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ashed while the positive ones are solid. Small wing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tips of the steps point toward the ground. Th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tch step is larger and is your artifical  horizo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 see  the  real  one. The FA-18 style HUD tri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er by bending the steps toward the  ground: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pitch the larger the slant. It also shows a small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 at the straight up/down directions (the down on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 throug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the  pitch ladder follows the horizon (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-step is on the horizon) there is some freedom i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e horizon  to show it. Unless you disabl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(flight path) marker (see below), the ladd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  on  it.  This means that at a high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tch ladder may be out of view (as will the v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the FA18, if the vv goes out of view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line marker will appear at the center of the HU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 marker in a fixed position) and the  ladder 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moothly) toward it. Once the vv is back in view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urn to it and the waterline mark will disapp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s take about two seconds maximum). The FA18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 extra-long zero-step  while  the  landing  ge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5#5  V#Ve#el#lo#oc#ci#it#ty#y V#Ve#ec#ct#to#o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lane rarely moves straight ahead due to gravity and a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 forces. This marker  (sometimes  called  the  '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')  is  a tiny circle with wings on either sid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(it is a stylized shape of a plane from behin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time, this marker shows you where the plane 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most of the time use this marker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ing  the  plane. The center of the view is rather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lying (you can bring up a cross-hair with the 'u+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)  but  can  be  helpful  in  aiming  the cannon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ce of the aiming re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ic plane always goes ahead, so the vv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 the  center  of the HUD. By default it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6#6  W#Wa#at#te#er#rl#li#in#ne#e m#ma#ar#r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'W' that shows in the straight ahead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  view  (this  is not always the physical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). It comes on whenever the landing gear is low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-18  HUD  shows it whenever the Velocity Vector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7#7  R#Ra#ad#da#ar#r S#Sy#ym#mb#bo#ol#lo#og#g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adar is active, some symbols related to it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are displayed. The main features are the targe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or box and the aiming reticle (the Pi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1  _#T_#a_#r_#g_#e_#t _#d_#e_#s_#i_#g_#n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quare that is centered on the target.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is  not locked then the box will have only cor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should be visible inside the box, unless  it  i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When off screen, the box has a '+' through i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wls along the HUD edge showing you  the  direc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arget is. If the target is actualy behind you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+' is replaced with 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2  _#A_#i_#m_#i_#n_#g _#R_#e_#t_#i_#c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target is close enough (within weapon  range)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ming  reticle  appears.   The  reticle is a circle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. Each tick represent a distance of 1000 to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range  is  marked with a tick that mov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edge of the reticle. A tick at  11  o'clock  mea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of 11,000 etc. You should fly the pla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of the reticle (has a dot) is on the target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  (actually,  the  cannon/radar  computer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ot' above the reticle when you have a good aim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 simple  it  is because it is a simple proced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is that in order to get the target  in  the 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ill  NOT  be  flying  the plane directly toward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e you forget about where the plane should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ame  of follow-the-target with the reticle (jus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6 will also show a  'hand'  inside  the  circ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irection and magnitude of the target acce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ion (this one is very jiterry at times)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 on/off with the Hud menu "acc vec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18 HUD shows the closure speed outside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reticle. The F15/F16 shows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radar range scale (beside the altitude)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'&gt;' symbol. The closure speed measures  how  f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tching up (positive)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 in  order to complicate the situation we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alternate piper: Ross's reticle. This is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t  aiming  method altogether. A square retic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ly the corners visible. It is ahead of your tar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times  on  its  projected position. You have to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r at the box and then shoot. With this one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  where  the  real  target  is  because  the  aim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s it. The piper will be fixed at the  cen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D.   You  may  want to turn off the target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designator and aiming reticle are part of the H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,  however  you may choose to ignore thi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se use the full screen.  Use  the  'uL'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 these to inside the hud area or use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3  _#R_#a_#d_#a_#r _#R_#a_#n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ar measures the distance and relative (closur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target. The range is shown as an extra sc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ide on the HUD  while  the  closure  speed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  the  '&gt;' mark on it. The FA18 HUD does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but shows the closure speed under  the  pip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c'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_#._#7_#._#4  _#D_#i_#g_#i_#t_#a_#l _#d_#a_#t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target is selected, some digital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(it can be disabled by the hud/radar  menu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shows at the left bottom corner of the HUD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losure speed (meters/kn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 to meet (seconds with on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target is in range the time shown is  bullet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-impact rather than plane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Corner  option  is not selected (uC) then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under the target designator box. If the tar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close to the bottom then the data may show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activate the Intel mode (i) then all visi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box with the following data (the MAP and RADAR di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have this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tance to target (units or k's with one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rget type or pilo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use 'un' to disable the display of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0#0.#.8#8  O#Ot#th#he#er#r F#Fe#ea#at#tu#ur#r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above features, the HUD may show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A18  type HUD shows as standard, on the left low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attack (aoa), the mach number and  the 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 Gs.  The  selected weapon (and available uni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at the low center of 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15/F16 HUD shows the aoa at the  top  right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itude  scale.  The weapon select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list ('XXX' means none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1#1.#.  T#Th#he#e I#I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ment Landing System (ILS) is a  system  tha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s enough information about your approach to guid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uchdown point with great  accuracy.  The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es  two  separate  facilities:  the Localizer b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how well you are aligned with the runw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ide  Path  beam  which monitors your descent rat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nents measure your approach error and display i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ocalizer  deviation  bar is a vertical lin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ross the HUD and indicates which way of the correc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.  If the bar is left of center then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o the right of the Localizer beam,  so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 your approach to the left. When the bar 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you will need to move to the right too. You ar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ly  aligned when the bar is at the center. You can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's position by noting the number of tick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bar.  The larger middle one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. The bar is at full deflection when  your  error  is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ide Path deviation bar is a horizontal line tha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s where the correct descent line  is.  If 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 center  then  the  you  should be flying high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t is too rapid or you are descending toward a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ground  too  short of the runway); you should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r reduce your descent angle. In the same  way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below HUD center you are above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r is at  full  deflection  when  your  error  is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ILS system does not know where you 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, it just tells you how close  you  are  to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path. The system does not even know if you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or going! So make sure that you approach the runway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4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end or the ILS Localizer deviation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reading and the Glide Path will direct you  to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ar end of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 ILS systems have very narrow beams and will onl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 when you are reasonably aligned. These system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en  you  are  out of range. The one in Fly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radius of about 25 kilometers around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ILS is operating a marker along the  heading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direct  you  to  the  airport;  use it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ach but then identify the correct runwa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ect the desired runway use the  ILS  menu  and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list.  There are now two airports (A is ho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 the drones) and each has two runways: 18 (appro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180) and 27 (approach at 270).  You can turn th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and it will still remember the last active runwa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offered  when you use the command again. These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ds are defined in fly.nav and you can  change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'  command  option  is used to designate your home ru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the first one defined (the  drones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one in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2#2.#.  R#Ra#ad#da#ar#r a#an#nd#d t#ta#ar#rg#g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adar  in  this program does NOT try to simul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ar. The real thing has many types and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just cheats to get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enabled  ('r')  the radar measures distance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peed of possib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asic mode, the radar constantly selects the 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.  This may cause it to 'jump' between targe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stance. You can put  the  radar  in  'locked'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'l')  which  will  make it stick to the selected tar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, when a target is destroyed,  the  neares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selected  and  stay locked. Use 'l'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 (or you can turn the radar off/on with 'r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3 other acquisition modes controlled  by  the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pick closest target (old way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3.3deg circle: boresight. Only targets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ircle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20deg  circle:  HUD.  Any  target insid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which covers most  of  the  HUD  area)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5.3deg  wide  by  60deg  high:  vertical.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narrow band (+-5.3 degrees wide bu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 tall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odes 1-3, a target is highlighted when i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rea. The limits of the modes 1-3  are 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are  in  locked mode then the first detec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 locked, otherwise you will have  to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l'  to  lock  the highlighted target. Only when a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 you get the aiming reticle (if it is clos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be made clear that the 'locked' mode is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you with the 'l' command. Once engaged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argets because the first  one  to  qualif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be locked on. If you want then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then use 'l' to release the target and then later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on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a  target  is locked, the selection marking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piper shows (or if it is still  far  then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esignator box 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rget is identified with a box around it (the targe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ator).  When the target is out of  view  the  box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'+' crossing it which changes to a large 'X'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actually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ssue Shift-C then the plane will chas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 (there  must  be  one  or the plane will just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 the runway). Use the 'k' command  to  allow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ing ('k' works even when not in Chase mode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practice the chase and let the auto-pil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eticle goes off-screen it gets a '+'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hoot  at  various objects. Use the 'emit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something it gets damaged  and  fragments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When  enough  damage  is done the objec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. It blinks  red/white  and  starts  falling  towa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nd.  Practice  targets  are destroyed immediat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 are lethal and can hit any other object!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ly  through any object EXCEPT a bullet -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behind a broken plane or you may be hit by the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  N#Ne#et#tw#wo#or#r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others  said before, playing with oneself is fu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as many friends (they said you'll go blind 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let you play with others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media.  Once  networked,  objects  ar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 the  players. The number of player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apability of the network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here, numeric parameter values can be given in C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,  i.e.  if it starts with 0x it is hex, starts with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, else i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1#1  m#ms#sd#d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1  _#s_#e_#r_#i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ottom of the pile is the PC to PC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wo players can combine in this way. You can cho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com.N:baud:parity:bits:stop:xmode:inbuf:ou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D_#i_#r_#e_#c_#t _#c_#o_#n_#t_#r_#o_#l _#o_#v_#e_#r _#t_#h_#e _#c_#o_#m _#p_#o_#r_#t_#. _#I_#t _#c_#a_#n _#h_#a_#n_#d_#l_#e  _#a_#n_#y  _#s_#p_#e_#e_#d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b_#u_#t  _#s_#l_#o_#w  _#m_#a_#c_#h_#i_#n_#e_#s  _#w_#i_#l_#l _#d_#r_#o_#p _#c_#h_#a_#r_#a_#t_#e_#r_#s _#i_#f _#y_#o_#u _#g_#o _#t_#o_#o _#f_#a_#s_#t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l_#o_#w _#m_#a_#c_#h_#i_#n_#e_#s _#s_#h_#o_#u_#l_#d _#N_#O_#T _#u_#s_#e _#o_#u_#t_#p_#u_#t _#b_#u_#f_#f_#e_#r_#i_#n_#g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o_#s_#i_#t_#i_#o_#n_#a_#l _#p_#a_#r_#a_#m_#e_#t_#e_#r_#s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N         _#c_#o_#m _#p_#o_#r_#t _#n_#u_#m_#b_#e_#r_#: _#1_#._#._#.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b_#a_#u_#d      _#t_#h_#e _#l_#i_#n_#e _#s_#p_#e_#e_#d_#, _#u_#p _#t_#o _#1_#1_#5_#2_#0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p_#a_#r_#i_#t_#y    _#e_#, _#o _#o_#r 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b_#i_#t_#s      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s_#t_#o_#p      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x_#m_#o_#d_#e     _#x_#o_#n _#o_#r _#x_#o_#f_#f_#; _#d_#o _#n_#o_#t _#s_#p_#e_#c_#i_#f_#y_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i_#n_#b_#u_#f     _#4_#0_#0_#0 _#i_#s _#e_#n_#o_#u_#g_#h_#. _#e_#x_#p_#e_#r_#i_#m_#e_#n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u_#t_#b_#u_#f    _#v_#e_#r_#y _#l_#i_#t_#t_#l_#e  _#n_#e_#e_#d_#e_#d  _#i_#f  _#a_#t  _#a_#l_#l_#.  _#V_#e_#r_#y  _#f_#a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m_#a_#c_#h_#i_#n_#e_#s  _#w_#i_#l_#l _#b_#e_#n_#e_#f_#i_#t _#f_#r_#o_#m _#o_#u_#t_#p_#u_#t _#b_#u_#f_#f_#e_#r_#i_#n_#g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s_#l_#o_#w _#o_#n_#e_#s _#w_#i_#l_#l _#c_#h_#o_#k_#e _#u_#n_#l_#e_#s_#s _#t_#h_#e _#b_#a_#u_#d _#r_#a_#t_#e 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l_#o_#w_#. _#A_#t _#1_#1_#5_#2_#0_#0 _#m_#o_#s_#t _#m_#a_#c_#h_#i_#n_#e_#s _#c_#a_#n_#n_#o_#t _#c_#o_#p_#e _#w_#i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o_#u_#t_#p_#u_#t _#b_#u_#f_#f_#e_#r_#i_#n_#g_#.  _#M_#y  _#4_#8_#6_#/_#6_#6  _#g_#e_#t_#s  _#a  _#m_#a_#j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s_#p_#e_#e_#d_#u_#p _#w_#i_#t_#h _#o_#u_#t_#p_#u_#t _#b_#u_#f_#f_#e_#r_#i_#n_#g _#a_#t _#3_#8_#4_#0_#0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t_#h_#e_#r  _#p_#a_#r_#a_#m_#e_#t_#e_#r_#s  _#c_#a_#n  _#f_#o_#l_#l_#o_#w_#,  _#t_#h_#e  _#p_#a_#r_#a_#m_#e_#t_#e_#r _#n_#a_#m_#e _#M_#U_#S_#T _#B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I_#V_#E_#N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i_#r_#q_#N      _#i_#r_#q _#n_#u_#m_#b_#e_#r _#(_#u_#s_#e _#4_#/_#3 _#a_#s _#u_#s_#u_#a_#l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b_#a_#s_#e_#N_#N_#N   _#p_#o_#r_#t _#h_#a_#r_#d_#w_#a_#r_#e  _#a_#d_#d_#r_#e_#s_#s  _#(_#u_#s_#e  _#0_#x_#3_#f_#8_#/_#0_#x_#2_#f_#8  _#a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u_#s_#u_#a_#l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a_#m_#p_#l_#e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d_#n_#c_#o_#m_#._#2_#:_#1_#1_#5_#2_#0_#0_#:_#n_#:_#8_#:_#1_#:_#:_#4_#0_#0_#0_#:_#:_#i_#r_#q_#3_#:_#b_#a_#s_#e_#0_#x_#2_#f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no 'xmode' was given and no 'output buff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fer, you can use SLIP when you have SLIP82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ip8250 0x65 -h SLIP 3 0x02f8 38400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f_#l_#y_#8 _#r _#d_#n_#s_#l_#i_#p_#._#1_#:_#i_#n_#t_#=_#0_#x_#6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r dnslip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b_#e_#c_#a_#u_#s_#e _#t_#h_#e _#d_#r_#i_#v_#e_#r _#w_#i_#l_#l _#t_#h_#e_#n _#b_#e _#s_#e_#a_#r_#c_#h_#e_#d _#f_#o_#r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l_#i_#p  _#i_#s _#n_#o_#t _#t_#o_#o _#f_#a_#s_#t_#, _#y_#o_#u _#n_#e_#e_#d _#b_#o_#t_#h _#m_#a_#c_#h_#i_#n_#e_#s _#t_#o _#b_#e _#a_#t _#l_#e_#a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3_#8_#6_#D_#X _#f_#o_#r _#f_#u_#l_#l _#s_#p_#e_#e_#d _#a_#n_#d _#e_#v_#e_#n _#t_#h_#e_#n _#i_#t _#i_#s _#t_#o_#u_#c_#h  _#a_#n_#d  _#g_#o_#.  _#I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d_#o_#e_#s _#n_#o _#o_#u_#t_#p_#u_#t _#b_#u_#f_#f_#e_#r_#i_#n_#g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1_#._#2  _#n_#e_#t_#w_#o_#r_#k_#-_#b_#a_#s_#e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a  'real' network then install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driver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r dnpkt.1:pack=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 _#t_#h_#i_#s _#m_#o_#d_#e _#y_#o_#u _#c_#a_#n _#h_#a_#v_#e _#a_#s _#m_#a_#n_#y _#p_#l_#a_#y_#e_#r_#s _#a_#s _#y_#o_#u  _#w_#i_#s_#h_#. 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g_#r_#a_#m  _#t_#a_#l_#k_#s  _#p_#a_#c_#k_#e_#t _#l_#e_#v_#e_#l_#. _#Y_#o_#u _#c_#a_#n _#a_#l_#s_#o _#u_#s_#e _#t_#h_#e _#E_#t_#h_#e_#r_#S_#l_#i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d_#r_#i_#v_#e_#r _#t_#o _#p_#l_#a_#y _#h_#e_#a_#d _#t_#o _#h_#e_#a_#d _#w_#i_#t_#h _#t_#h_#i_#s _#d_#r_#i_#v_#e_#r_#, _#h_#o_#w_#e_#v_#e_#r _#d_#i_#r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 _#a_#c_#c_#e_#s_#s _#i_#s _#m_#o_#r_#e _#e_#f_#f_#i_#c_#i_#e_#n_#t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f _#y_#o_#u _#a_#r_#e _#r_#u_#n_#n_#n_#i_#n_#g _#a _#u_#n_#i_#x _#s_#y_#s_#t_#e_#m _#w_#i_#t_#h _#t_#h_#e _#f_#l_#y_#8_#u_#d_#p _#s_#e_#r_#v_#e_#r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t _#t_#h_#e_#n _#y_#o_#u _#c_#a_#n _#u_#s_#e _#t_#h_#e _#m_#s_#d_#o_#s _#u_#d_#p _#o_#v_#e_#r _#p_#a_#c_#k_#e_#t  _#d_#r_#i_#v_#e_#r_#. 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w_#i_#l_#l  _#a_#l_#l_#o_#w  _#y_#o_#u  _#t_#o  _#j_#o_#i_#n  _#t_#h_#e _#o_#t_#h_#e_#r _#u_#n_#i_#x _#p_#l_#a_#y_#e_#r_#s_#. _#T_#h_#e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e_#r_#v_#e_#r _#M_#U_#S_#T _#b_#e _#o_#n _#t_#h_#e _#s_#a_#m_#e _#s_#u_#b_#n_#e_#t _#f_#o_#r _#t_#h_#i_#s _#d_#r_#i_#v_#e_#r _#t_#o _#w_#o_#r_#k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f_#l_#y_#8 _#r _#d_#n_#p_#c_#u_#d_#p_#._#1_#:_#p_#a_#c_#k_#=_#1_#4_#0_#8_#:_#i_#p_#=_#1_#9_#2_#._#0_#._#2_#._#4_#:_#s_#i_#p_#=_#1_#9_#2_#._#0_#._#2_#.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how you must give your own ip (ip=) and the  server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p=).  Your  own ip can be anything but your sysadm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it, while the server ip is the actual  ip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that is running the fly8ud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default this driver uses port 0xf8f9 (change with port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pects the server to be on port 0xf8f8 (use  sport=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djgpp   version  accepts  a  parameter  'nbufs='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number of receive  buffers  to  al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is  20.  Fly8  accepts packets very ofte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that you will need to increase this parame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2#2  u#un#ni#i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1  _#F_#I_#F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driver will allow communication using FIF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tty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river provides a head-to-head capability through FI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other similar  steam oriented facility. For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connecting through a serial port (or other  '/dev/t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 you  nominate  an input file (if=) and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of=) and Fly8 will use these. For example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a two player head-to-head on a pair of 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r N1 Tone dnfifo.1:if=ff81:of=ff82:pack 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f_#l_#y_#8 _#r _#N_#2 _#T_#o_#n_#e _#d_#n_#f_#i_#f_#o_#._#1_#:_#i_#f_#=_#f_#f_#8_#2_#:_#o_#f_#=_#f_#f_#8_#1_#:_#p_#a_#c_#k _#L_#2_#._#l_#o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fifos can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fifo ff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r 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/_#u_#s_#r_#/_#e_#t_#c_#/_#m_#k_#n_#o_#d _#f_#f_#8_#1 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 the  two  programs run with differen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*) but share the same team (T*). This means that they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ight each other. Use a different team name for d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ote that a different log file is used  by  each  (L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eeded only if both run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lay  accross  a  serial line, simply start thi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r N1 Tone dnfifo.1:if=/dev/ttyS1:of=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/_#d_#e_#v_#/_#t_#t_#y_#S_#1 _#i_#s _#t_#h_#e _#s_#e_#r_#i_#a_#l _#l_#i_#n_#e _#c_#o_#n_#n_#e_#c_#t_#i_#o_#n _#n_#a_#m_#e _#o_#n  _#t_#h_#i_#s  _#e_#n_#d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Y_#o_#u  _#w_#i_#l_#l _#u_#s_#e _#a _#d_#i_#f_#f_#e_#r_#e_#n_#t _#u_#s_#e_#r _#n_#a_#m_#e _#(_#a_#n_#d _#m_#a_#y_#b_#e _#t_#e_#a_#m _#n_#a_#m_#e_#) 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e _#t_#w_#o _#e_#n_#d_#s _#t_#o_#o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Y_#o_#u _#w_#i_#l_#l _#f_#i_#r_#s_#t _#n_#e_#e_#d _#t_#o _#s_#e_#t _#t_#h_#e _#s_#e_#r_#i_#a_#l _#l_#i_#n_#e _#u_#p_#, _#f_#o_#r _#e_#x_#a_#m_#p_#l_#e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s_#t_#t_#y _#s_#p_#e_#e_#d _#3_#8_#4_#0_#0 _#r_#a_#w _#c_#r_#t_#s_#c_#t_#s _#&lt;_#/_#d_#e_#v_#/_#t_#t_#y_#S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up can connect to the msdos serial driver. O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 r N2 Tone dncom.2:38400:n:8:1::4000: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i_#s _#w_#i_#l_#l _#u_#s_#e _#c_#o_#m_#2 _#(_#u_#s_#e _#'_#c_#o_#m_#._#1_#' _#f_#o_#r _#c_#o_#m_#1_#)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_#._#2_#._#2  _#U_#D_#P_#-_#l_#e_#v_#e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river is based on a server (fly8udp) progra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connects. The server will re-distribute al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der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y8udp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u_#t  _#t_#h_#e  _#h_#o_#s_#t  _#n_#a_#m_#e  _#w_#h_#e_#r_#e  _#t_#h_#e  _#s_#e_#r_#v_#e_#r _#r_#u_#n_#s _#i_#n _#t_#h_#e _#f_#l_#y_#._#i_#n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a_#r_#a_#m_#e_#t_#e_#r_#. _#H_#e_#r_#e _#i_#s _#a_#n _#e_#x_#a_#m_#p_#l_#e _#f_#o_#r _#w_#h_#e_#n _#t_#h_#e _#s_#e_#r_#v_#e_#r _#i_#s _#r_#u_#n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n _#t_#h_#e _#l_#o_#c_#a_#l _#h_#o_#s_#t_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udp.1:server=localhost:pack=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e _#'_#r_#' _#w_#i_#l_#l _#e_#n_#a_#b_#l_#e _#t_#h_#e _#F_#l_#y_#8 _#n_#e_#t_#w_#o_#r_#k_#i_#n_#g _#i_#n _#g_#e_#n_#e_#r_#a_#l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e  _#'_#:_#p_#a_#c_#k_#'  _#o_#p_#t_#i_#o_#n  _#t_#e_#l_#l_#s _#F_#l_#y_#8 _#t_#o _#c_#o_#l_#l_#e_#c_#t _#m_#u_#l_#t_#i_#p_#l_#e _#l_#o_#g_#i_#c_#a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a_#c_#k_#e_#t_#s _#i_#n_#t_#o _#o_#n_#e _#p_#h_#y_#s_#i_#c_#a_#l _#p_#a_#c_#k_#e_#t_#, _#p_#l_#e_#a_#s_#e _#a_#l_#w_#a_#y_#s _#u_#s_#e _#i_#t  _#w_#i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i_#s _#d_#r_#i_#v_#e_#r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h_#e  _#a_#b_#o_#v_#e _#o_#p_#t_#i_#o_#n _#c_#a_#n _#b_#e _#p_#u_#t _#o_#n _#t_#h_#e _#c_#o_#m_#m_#a_#n_#d _#l_#i_#n_#e _#t_#o_#o_#, _#h_#a_#v_#e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o_#k _#a_#t _#t_#h_#e _#s_#a_#m_#p_#l_#e _#s_#c_#r_#i_#p_#t _#'_#f_#l_#y_#u_#d_#p_#'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o_#w _#s_#t_#a_#r_#t _#F_#l_#y_#8 _#a_#s _#u_#s_#u_#a_#l_#l_#. _#O_#n_#c_#e _#r_#u_#n_#n_#i_#n_#g_#, _#c_#h_#e_#c_#k _#t_#o _#s_#e_#e _#w_#h_#o  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t_#t_#a_#c_#h_#e_#d  _#t_#o _#t_#h_#e _#s_#e_#r_#v_#e_#r _#w_#i_#t_#h _#t_#h_#e _#p_#i_#n_#g _#r_#e_#q_#u_#e_#s_#t _#'_#E_#s_#c _#n _#p_#' _#c_#o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n_#d_#. _#I_#f _#s_#o_#m_#e_#o_#n_#e _#r_#e_#p_#l_#i_#e_#s _#t_#h_#e_#n _#y_#o_#u _#c_#a_#n _#c_#o_#n_#n_#e_#c_#t _#w_#i_#t_#h _#t_#h_#e  _#p_#l_#a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q_#u_#e_#s_#t  _#'_#E_#s_#c _#n _#y_#'_#; _#a_#n_#s_#w_#e_#r _#'_#*_#' _#(_#a_#l_#l_#) _#t_#o _#t_#h_#e _#p_#r_#o_#m_#p_#t _#o_#r _#s_#e_#l_#e_#c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 _#s_#p_#e_#c_#i_#f_#i_#c _#u_#s_#e_#r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o_#t_#e _#t_#h_#a_#t _#i_#f _#y_#o_#u _#d_#o _#n_#o_#t _#t_#a_#l_#k _#t_#o _#t_#h_#e _#s_#e_#r_#v_#e_#r  _#f_#o_#r  _#1_#0  _#s_#e_#c_#o_#n_#d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y_#o_#u  _#w_#i_#l_#l  _#b_#e _#p_#u_#r_#g_#e_#d _#f_#r_#o_#m _#i_#t_#'_#s _#t_#a_#b_#l_#e_#. _#T_#h_#i_#s _#m_#e_#a_#n_#s _#t_#h_#a_#t _#i_#f _#y_#o_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e _#t_#h_#e _#f_#i_#r_#s_#t _#u_#s_#e_#r _#t_#h_#e_#n _#y_#o_#u _#w_#i_#l_#l _#n_#o_#t _#b_#e _#a_#b_#l_#e  _#t_#o  _#k_#e_#e_#p  _#y_#o_#u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g_#i_#s_#t_#r_#a_#t_#i_#o_#n_#,  _#t_#h_#e  _#f_#i_#r_#s_#t _#t_#w_#o _#p_#l_#a_#y_#e_#r_#s _#n_#e_#e_#d _#t_#o _#c_#o_#n_#n_#e_#c_#t _#(_#b_#o_#t_#h_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w_#i_#t_#h_#i_#n _#t_#h_#i_#s _#1_#0 _#s_#e_#c_#o_#n_#d_#s _#t_#i_#m_#e _#w_#i_#n_#d_#o_#w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o _#c_#o_#n_#t_#r_#o_#l _#t_#h_#e _#s_#e_#r_#v_#e_#r _#u_#s_#e _#t_#h_#e _#'_#u_#d_#p_#m_#g_#r_#' _#p_#r_#o_#g_#r_#a_#m_#. _#S_#t_#a_#r_#t _#i_#t _#a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u_#d_#p_#m_#g_#r _#l_#o_#c_#a_#l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'localhost' is the default host where  the 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, subtitute the correct name otherwise. 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d to shut the server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n_#d _#u_#s_#e _#t_#h_#i_#s _#t_#o _#s_#t_#o_#p _#t_#h_#e _#m_#a_#n_#a_#g_#e_#r _#i_#t_#s_#e_#l_#f _#(_#i_#f _#i_#t _#d_#o_#e_#s _#n_#o_#t _#d_#r_#o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u_#t _#b_#y _#i_#t_#s_#e_#l_#f _#a_#t _#t_#h_#i_#s _#p_#o_#i_#n_#t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e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quest the server to print it's sta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3#3.#.3#3  u#us#sa#ag#g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,  you  started  the  program  with  networking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s it but then it is a computer. You want  to  enjo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  Here  is  how.  The Net menu has a set o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ing your connections with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requests in this menu will need you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player.  A  list  of  players is display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by entering their name. If you Enter '*'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elect  all  of  them.  If you Enter '+'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ll of your team members. If your  response  i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you  select  none. If there is only one player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 be selected automatically. Otherwise, you can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of  the name and team so that the first parti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'no net' means that the program was star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 the  net  option  (or  possibly all net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'no player' may  be  displayed  which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no  players in the needed status (eg.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quit' but you are not currently playing with an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 broadcast ping to all player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 will  respond with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know who is active on the net. How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 who's who? the parameter -Nxxx suppl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e (nickname, etc.) and you will be  know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to  play with another playe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one then the program will go ahead and es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h connection. Otherwise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 player from a list. To hav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 who  is  playing  you should have used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 playing. If there are more players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get a list to choose from. An empt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ssume you want to qui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 message to a player.  Right  now,  an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 will also be sent and the turna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(in milliseconds) will be shown.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-to-end including progra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ddition  to  the above commands which you will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time, there are a number of  options  on  thi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you  may  want  to set at program startup (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handl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in 'manual reply' mode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messages  about players who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in 'manual reply' mode 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 messages  about players who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Use this option to decline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accepy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del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ame to always decline play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program to ask you to accept/declin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option  will  attempt  to connect to al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ontinuously. It will also accept a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s  automatically.  If  you  plan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 then it is a  good  idea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 this  option  - just add it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in fly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he program it  will  automatically  qu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and notify the net of you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long  delays are observed then a player may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y timed out. You  will  see  messages  about  thi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 to  re-establish  contact.  Proper use of 'qui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lay' will let you pop out of sight in danger  and  re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ore favourable posi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: the comms at this point is on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If you connect to three  other  player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 all show in your world and you show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y do not know of  each  other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tablish  connections  too.  If a group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one joins with a global 'play' then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know about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 a  need  for proper 'game' management (co-or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), now completely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  f#fl#ly#y.#.i#in#ni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 serves  as  an  extension  to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   The  command-line  option  'I'  can  se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, this option MUST b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acquires parameters from thre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  parameter   per  line.  Leading  b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ed, then first blank terminates  the 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. '#' deno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is searched fo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in your home directory (using the HOME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le) then in each directory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vironment variable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are separ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usual rules apply, but the traditiona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ources are processed in the  above  order  an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override earlier ones. The parameter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letter followed by a value. Some  options  are  grou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two letters identify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values are expected as hex (0x*) octal (0*) or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 (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- prints a list of options. This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,  and it now tells you to read the do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ile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where all files are to be  found.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on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n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name of an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'fly.ini'. The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directory, then  in  the  home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s  HOME  env.  var.) then the PA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checked. Only the first file  found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used only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o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ile  to  use as the Fly8 log.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ac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keyboard macros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Nav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nav data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L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landscape file. [default is 'fly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pPoint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ointing device can be one of: keypad,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tick,  bstick.  But  each version (port) of fl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of point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pAstick:hat:sh=3:d=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"we have an analog hat (FCS)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channel  3  (2nd  stick  X).  we  want 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ounce buttons 0 (trigger) 4 and 6 (hat up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ese will fir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y8  X  axis  controlls the roll while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is controls the pitch.  The rudder is on X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throttle  on Y2. A Thrustmaster analog 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on Y2. These assignments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ollowing  format:  ":sh=3"  will  us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3 (X2) as the  source  for  the 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can  swap the X and Y using ":sx=2:sy=1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hange the direction of  an  axis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:  ":st=-4"  which means the throt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nterpreted  in  reverse.  This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  as appending a hyphen to the 'tt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pointing device  can  have  more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a  list of buttons is expected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  list  or  include  ranges,   for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:a=1-4" will make buttons 1, 2, 3 and 4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Btn-Alt mode.  If the '-' is at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 '0' is assumes before it while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z' is assumed. This means that  ":a=-"  wil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5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debounce  these 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them repeating. Example  'd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 cause  button 0 to rep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ociated command whil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issue  key  releas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 these  buttons. Example 'r=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disable issuing key-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 the  buttons to respondto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,  Special  and   SHift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'x'  and  'y'  inpu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preted as a linear sca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fault  is  to  apply  a lo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ch that the  sensi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 increases  as  you mo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the reference point  (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 optional parameters ar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s the sensitivity of the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xis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a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size (in % of active rang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gion where the rea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stable.   This  'idle'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minates the area around the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r  of  the joystick and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it (and of the  throttle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reading  will be treated a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was still at the center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'an'  above  nominate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tick number as: ix= mai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,  iy=  main  stick  y, ir=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nd stick x),  it=  throttle  (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ck  y),  ih=  FCS hat (2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y2 as the FCS  hat. 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ons  are  called  buttons 4 (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(right), 6(down) &amp; 7(left)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this option for the CHPr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pe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y2  as  throttle.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:ttl-"  then  the thrott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such that full-range is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 and  zero-range  is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(which is how the  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CS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  y1  as  rudder.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:rdr-" then  the  rudd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such  that  the  two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no buttons. This is us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buttons  are deli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keyboard using a WCS or F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all  4  buttons.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 0,1,2  &amp; 3.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 for the CHPro, see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ial 'chpro'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indicat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CH Pro Flightstick which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s and a hat and ha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t encoding  scheme  than  the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the  joystick thi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ead  of  once.  See  also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it  some  time  betwee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s. The  last  two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if there is a lot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ptions (network,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tc.).  The  delay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doing multiple reads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ystick ports are slow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 not  use the timer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ick, just run a loop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full  if  your machine/joys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rd combination is  so  fa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timer does not have enough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lution.  This  method  is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re  sensitive  to  interru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'rd=' and  'dly='  to 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se.  Also, under msw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use the &lt;joystick.h&gt;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use the &lt;game.h&gt;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the  serial  line  /dev/gp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 a  Colorado Spectrum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Workstation) joysti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Video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 video  driver.  These  v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DOS:    grQc  (default),  grFast  or gr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SA/VBE). There may be a grbgi if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borland but it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DjGpp:    grAsm  (using  fast  assemb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),  grDJ  (using  distribution 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MSWIN:    grGDI, grBitBlt, g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UNIX:     grx   (PixMap  based),  gri  (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) or grSVGA (svga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#o AMIGA:    gramiga [amiga port not availabl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N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  access  through  driver  'NetPort'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 and unix have network driver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 earlier at the network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kKeyboar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 device  name.  Usually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Sound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evice  name.  Usually  there  i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so leave this paramete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Tim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s you to select, and pass parameters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device. You will  probably  n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ainObject: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roneObject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main  and  drone  object type. If abs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ne type defaults to the main  type.  Whil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name can be used (for most *.vxx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Fly8  directory)   currently   only   "pl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 to  controls  and it supports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ption: classic, basic or f16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lane: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perimental Car type (no options) is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ether a an example of how to add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ideoMod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modes file to use, e.g. 'Vgrvesa'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 use   the   file  'grvesa.vmd'.  [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fly.vm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deo mode. This is one of the  mod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.vmd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keystrokes. The str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s to execute at startup. The default i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.  The  string  'iCaezAb' will execut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a Ctrl-e Ctrl-z Alt-b. Only  Ctrl-  and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macros  can be used here. Macro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*.ma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configuration. The 'n' is the sam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ed on the 'Window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 network  playing  (used  to  be '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play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known as 'Hand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te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 home  runway  name  (selected  from  fly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 used  to prefix a list of options (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tely described as  'oq'  etc.  later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bed  '-', '+' and '^' to set, clear or togg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respectively.  For  example  "o-qv+l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 off sound and verbose, and turn on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 the  block-Clear  function  of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  between  frames  rather than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 by retracing it  in  background 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e way is often much quicker with Fly8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mostly  wireframe)  but  some  modern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s can erase the screen fat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some landscaping (very 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  the  program  in  "solid  sky"  mode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reen.Solid Sky" in the men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ptions.Trace in the men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Options.Verbose in the men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N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-blanker mode (with 'NDRONES'  dron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put  insto  auto-pilot auto-kill mode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rd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AutoConnec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(milliseconds)  between  network  auto-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s.  This is effective only if net au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active. 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Lin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num of segments in the display  list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0.  Used  to  reduce  memory shortage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set to higher in environment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tupid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f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 time  (milliseconds) between fr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limit the frame rate, and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 you  do not have double buffering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ms and it is also the lowes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Dynamics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time for single step plane dynamics.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uce  simulation errors by breaking lo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a  sequence  of  shorter  ones. 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Sk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 many lines to use to show the sky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LogFlush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in seconds for log file  flush  after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 use 'nl0' to force all logs to go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m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 number of keyboard macros. Default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rRecallLis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entries in the  history  recall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t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limit  in  seconds  to auto shutdown (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dem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Upda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time (milliseconds) between networ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.  By  default Fly8 sends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object at a regular 60m interval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 a  slow  network (modem) with many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want to reduce the update rate  (e.g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125ms to 8 updat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 any  one  of the color definition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is the same as used on the  color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as RGB, each componnent is 8 bits.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: ch0x60c060 set hud-low ('h') color  to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 (R=60, G=c0 B=60, all in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2#2  f#fl#ly#y.#.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logs the activity of the program, probl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nal stats. The command-line option -L can set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3#3  f#fl#ly#y.#.m#ma#a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is read at program startup and writte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.  It is  the  list  of  keyboard  macros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mac2max'  program to list the contents of this fil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ment there is no macro editor so you should use the 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-macro  for updating. The command-line option -M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er selected file name. It  is  easier  to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 (see  later)  manually,  the  fly.mac  fil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4#4  f#fl#ly#y.#.m#ma#a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read on program startup  and  define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.  If it does not exist then fly.mac is rea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ne then no macros are defined (at this  point)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down  all  keyboard  macros are written to fly.mac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origin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s a text file while fly.mac is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d to be that you could only define macros at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the  F7 facility. However, now you will probab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.max instead. However, if you do add new macros 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ly then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2max fly.mac &gt;new.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 n#no#ow#w w#wi#it#th#h a#an#n e#ed#di#it#to#or#r c#co#op#py#y f#fr#ro#om#m n#ne#ew#w.#.m#ma#ax#x w#wh#ha#at#t y#yo#ou#u w#wa#an#nt#t i#in#n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l#ly#y.#.m#ma#ax#x.#. I#If#f y#yo#ou#u r#ru#un#n t#th#he#e p#pr#ro#og#gr#ra#am#m a#ag#ga#ai#in#n t#th#he#en#n f#fl#ly#y.#.m#ma#ac#c  w#wi#il#ll#l  b#b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v#ve#er#rw#wr#ri#it#tt#te#en#n w#wi#it#th#h t#th#he#e c#co#on#nt#te#en#nt#t o#of#f f#fl#ly#y.#.m#ma#ax#x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 y#yo#ou#u  f#fi#in#nd#d  y#yo#ou#ur#rs#se#el#lf#f  r#ru#un#nn#ni#in#ng#g f#fl#ly#y8#8 a#an#nd#d f#fo#or#rg#go#ot#t t#to#o s#sa#av#ve#e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l#ly#y.#.m#ma#ac#c (#(i#in#nt#to#o f#fl#ly#y.#.m#ma#ax#x)#) t#th#he#en#n s#sh#he#el#ll#l o#ou#ut#t (#(w#wi#it#th#h t#th#he#e  !#!  c#co#om#mm#ma#an#nd#d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 m#ma#ak#ke#e  a#a  c#co#op#py#y  o#of#f f#fl#ly#y.#.m#ma#ac#c.#.  T#Th#he#e s#sh#he#el#ll#l o#on#nl#ly#y w#wo#or#rk#ks#s i#if#f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a#av#ve#e e#en#no#ou#ug#gh#h m#me#em#mo#or#ry#y.#. I#If#f t#th#he#e s#sc#cr#re#ee#en#n g#go#oe#es#s b#bl#la#an#nk#k o#on#n  s#sh#he#el#ll#l  t#th#h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s#ss#su#um#me#e t#th#ha#at#t i#it#t w#wo#or#rk#ke#ed#d a#an#nd#d t#ty#yp#pe#e (#(b#bl#li#in#nd#d)#) s#so#om#me#et#th#hi#in#ng#g l#li#ik#ke#e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o#op#py#y f#fl#ly#y.#.m#ma#ac#c x#xx#x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d#d t#th#he#e p#pr#ro#og#gr#ra#am#m w#wi#il#ll#l r#re#es#su#um#me#e.#. G#Go#oo#od#d l#lu#uc#ck#k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l#ly#y.#.m#ma#ax#x i#is#s a#a l#li#is#st#t o#of#f k#ke#ey#y d#de#ef#fi#in#ni#it#ti#io#on#ns#s.#. E#Ea#ac#ch#h d#de#ef#fi#in#ni#it#ti#io#on#n s#st#ta#ar#r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i#it#th#h t#th#he#e D#De#ef#f k#ke#ey#yw#wo#or#rd#d  a#an#nd#d  i#is#s  f#fo#ol#ll#lo#ow#we#ed#d  b#by#y  t#th#he#e  k#ke#ey#y  b#be#ei#in#ng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e#ef#fi#in#ne#ed#d a#an#nd#d a#a l#li#is#st#t o#of#f k#ke#ey#ys#st#tr#ro#ok#ke#es#s (#(t#th#he#e m#ma#ac#cr#ro#o i#it#ts#se#el#lf#f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i#in#ng#gs#s  c#ca#an#n  c#co#on#nt#ti#in#nu#ue#e  o#on#n m#mu#ul#lt#ti#ip#pl#le#e l#li#in#ne#es#s.#. A#A ### w#wi#il#ll#l c#ca#au#us#se#e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s#st#t o#of#f a#a l#li#in#ne#e t#to#o b#be#e i#ig#gn#no#or#re#e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 k#ke#ey#y n#na#am#me#e i#is#s a#a l#li#is#st#t o#of#f s#sh#hi#if#ft#ts#s f#fo#ol#ll#lo#ow#we#ed#d b#by#y a#a k#ke#ey#y  n#na#am#me#e.#. 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c#co#og#gn#ni#iz#ze#ed#d s#sh#hi#if#ft#ts#s a#ar#re#e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h#hi#if#f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t#tr#r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l#l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t#t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u#ut#tt#to#on#n p#pr#re#es#ss#s.#. T#Th#hi#is#s i#is#s t#th#he#e u#us#su#ua#al#l b#bu#ut#tt#to#on#n d#de#ef#fi#in#ni#it#ti#io#o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r#r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#Bu#ut#tt#to#on#n r#re#el#le#ea#as#se#e.#. W#Wi#il#ll#l o#on#nl#ly#y b#be#e e#ef#ff#fe#ec#ct#ti#iv#ve#e i#if#f t#th#he#e b#bu#ut#t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o#on#n  w#wa#as#s  d#de#ef#fi#in#ne#ed#d  t#to#o  r#re#ep#po#or#rt#t  k#ke#ey#y  r#re#el#le#ea#as#se#es#s  (#(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#de#ef#fa#au#ul#lt#t,#, b#bu#ut#t s#se#ee#e "#":#:r#r=#="#" i#in#n p#po#oi#in#nt#te#er#r p#pa#ar#ra#am#me#et#te#er#rs#s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 k#ke#ey#y n#na#am#me#e i#is#s e#ei#it#th#he#er#r a#a s#si#in#ng#gl#le#e  c#ch#ha#ar#ra#ac#ct#te#er#r  (#(w#wh#hi#ic#ch#h  r#re#ep#pr#re#es#s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t#ts#se#el#lf#f  a#an#nd#d  I#IS#S  C#CA#AS#SE#E S#SE#EN#NS#SI#IT#TI#IV#VE#E)#) o#or#r o#on#ne#e o#of#f t#th#he#e s#sp#pe#ec#ci#ia#al#l n#na#am#m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n#no#ot#t c#ca#as#se#e s#se#en#ns#si#it#ti#iv#ve#e)#)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4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6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1#10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1#1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1#12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#Le#ef#f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g#gU#U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P#Pa#ag#ge#eU#U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#Pg#gD#D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P#Pa#ag#ge#e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#Ho#om#m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#I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I#In#ns#se#e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#Ct#t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C#Ce#en#nt#te#er#r.#. U#Un#ns#sh#hi#if#ft#te#ed#d n#nu#um#me#er#ri#ic#c k#ke#ey#yp#pa#ad#d 5#5 k#ke#ey#y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D#De#el#le#e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#S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S#Sp#pa#a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e#el#l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#B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R#Ro#o,#, R#Ru#ub#bo#ou#ut#t,#, \#\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s#s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F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#En#nt#t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E#En#nt#t,#, C#Cr#r,#, R#Re#et#t,#, \#\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#N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#Ta#a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#V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l#li#ia#as#s \#\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#\\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 s#si#in#ng#gl#le#e '#'\#\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t#te#e t#th#ha#at#t s#so#om#me#e k#ke#ey#ys#s h#ha#av#ve#e b#bo#ot#th#h a#a l#lo#on#ng#g a#an#nd#d a#a  s#sh#ho#or#rt#t  n#na#am#me#e 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o#om#me#e h#ha#av#ve#e a#an#n e#es#sc#ca#ap#pe#e f#fo#or#rm#m t#to#oo#o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#Yo#ou#u c#ca#an#n u#us#se#e s#st#tr#ri#in#ng#g n#no#ot#ta#at#ti#io#on#n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#De#ef#f A#Al#lt#t g#g "#"\#\e#es#sp#ph#h=#=\#\e#e4#40#0c#c0#08#80#0\#\n#n\#\e#e\#\e#e"#" ### s#se#et#t H#HU#UD#D t#to#o g#gr#re#ee#e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Alt y "\esph=\e808000\n\e\e" # set HUD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t#tr#ri#in#ng#gs#s c#ca#an#n c#co#on#nt#ti#in#nu#ue#e o#on#n t#th#he#e n#ne#ex#xt#t l#li#in#n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u#ut#tt#to#on#ns#s a#ar#re#e n#na#am#me#ed#d 0#0-#-9#9 a#an#nd#d a#a-#-z#z.#. T#Th#he#e u#us#su#ua#al#l d#dr#ri#iv#ve#er#rs#s w#wi#il#ll#l a#as#ss#si#ig#g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m#m i#in#n t#th#he#e f#fo#ol#ll#lo#ow#wi#in#ng#g m#ma#an#nn#ne#er#r (#(u#us#se#e w#wc#cs#s.#.a#ad#dv#v  a#an#nd#d  f#fl#lc#cs#s.#.b#b5#50#0  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f#fi#ig#gu#ue#e t#th#he#es#se#e d#de#ev#vi#ic#ce#es#s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#tr#ri#ig#gg#ge#er#r,#, m#mo#ou#us#se#e r#ri#ig#gh#ht#t b#bu#ut#tt#to#on#n (#(F#FL#LC#CS#S T#TG#G2#2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#ot#th#he#er#r b#bu#ut#tt#to#on#n o#on#n a#a t#tw#wo#o b#bu#ut#tt#to#on#n p#po#oi#in#nt#te#er#r (#(F#FL#LC#CS#S S#S2#2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#2,#,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#re#es#st#t  o#of#f  b#bu#ut#tt#to#on#ns#s  o#on#n a#a 4#4 b#bu#ut#tt#to#on#n j#jo#oy#ys#st#ti#ic#ck#k (#(F#FL#LC#CS#S S#S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#an#nd#d S#S3#3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#4,#,5#5,#,6#6,#,7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i#in#n h#ha#at#t p#po#os#si#it#ti#io#on#ns#s:#: u#up#p,#, r#ri#ig#gh#ht#t,#, d#do#ow#wn#n,#, l#le#ef#f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FL#LC#CS#S T#TG#G1#1 (#(p#pa#ar#rt#ti#ia#al#l t#tr#ri#ig#gg#ge#er#r)#) b#bu#ut#tt#to#o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FL#LC#CS#S r#re#ed#d p#pa#ad#dd#dl#le#e (#(S#S4#4)#) b#bu#ut#tt#to#o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#a,#,b#b,#,c#c,#,d#d,#,e#e,#,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C#CS#S b#bo#ot#tt#to#on#ns#s 1#1,#, 2#2,#, 3#3,#, 4#4,#, 5#5 a#an#nd#d 6#6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#g,#,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#WC#CS#S r#ro#oc#ck#ke#er#r u#up#p a#an#nd#d r#ro#oc#ck#ke#er#r d#do#ow#wn#n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#i,#,j#j,#,k#k,#,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FL#LC#CS#S h#ha#at#t 2#2 u#up#p,#, r#ri#ig#gh#ht#t,#, d#do#ow#wn#n,#, l#le#ef#ft#t,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#m,#,n#n,#,o#o,#,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FL#LC#CS#S h#ha#at#t 3#3 u#up#p,#, r#ri#ig#gh#ht#t,#, d#do#ow#wn#n,#, l#le#ef#ft#t,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#q,#,r#r,#,s#s,#,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FL#LC#CS#S h#ha#at#t 4#4 u#up#p,#, r#ri#ig#gh#ht#t,#, d#do#ow#wn#n,#, l#le#ef#ft#t,#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o#ot#te#e t#th#ha#at#t t#th#he#es#se#e n#na#am#me#es#s d#de#ep#pe#en#nd#d o#on#n t#th#he#e p#po#oi#in#nt#te#er#r d#dr#ri#iv#ve#er#r t#th#ha#at#t  y#yo#ou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#us#se#e.#. T#Th#he#e m#mo#ou#us#se#e u#us#se#es#s o#on#nl#ly#y 0#0 (#(l#le#ef#ft#t)#) a#an#nd#d 1#1(#(r#ri#ig#gh#ht#t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5#5  f#fl#ly#y.#.n#na#av#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 the  navigation  waypoints  which  have  ILS 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really be merged with the landscape file.  May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. It is created from the fly.nac file using an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'parm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basic  file  that  nominates  th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.  Fly8  is  not  strong in this area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 the ILS system which will use one of these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you nominate the number of points you are defining (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6_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, I a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me the beac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(0), V(0), V(0),   /* [x,y,z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9*60+10, -(35*60+20),  /* longitude,  latitude 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 -500,       /* localizer relative [x,y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 1500,       /* glide-path relative [x,y]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             /* heading of forward beam ang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(3),               /* pitch of beam 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n#na#am#me#e  i#is#s w#wh#ha#at#te#ev#ve#er#r y#yo#ou#u c#ca#al#ll#l i#it#t (#(n#no#ot#t c#ca#as#se#e s#se#en#ns#si#it#ti#iv#ve#e)#).#.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#po#os#si#it#ti#io#on#n i#is#s l#li#ik#ke#e i#in#n t#th#he#e o#ob#bj#je#ec#ct#t p#po#os#si#it#ti#io#on#ni#in#ng#g i#in#n t#th#he#e .#.l#ln#nc#c f#fi#il#le#e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l#lo#on#ng#g/#/l#la#at#t d#da#at#ta#a a#al#ll#lo#ow#ws#s t#th#he#e p#pr#ro#og#gr#ra#am#m t#to#o t#tr#ra#ac#ck#k y#yo#ou#ur#r p#po#os#si#it#ti#io#on#n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t#t i#is#s N#NO#OT#T c#ch#he#ec#ck#ke#ed#d a#ag#ga#ai#in#ns#st#t t#th#he#e p#pr#re#ev#vi#io#ou#us#s l#li#in#ne#e!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n#ne#ex#xt#t l#li#in#ne#e s#sp#pe#ec#ci#if#fi#ie#es#s t#th#he#e l#lo#oc#ca#al#li#iz#ze#er#r p#po#os#si#it#ti#io#on#n  (#(a#as#ss#su#um#me#ed#d  t#t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 l#le#ev#ve#el#l w#wi#it#th#h t#th#he#e o#ob#bj#je#ec#ct#t)#) a#as#s [#[e#ea#as#st#t,#, n#no#or#rt#th#h]#] a#an#nd#d t#th#he#en#n t#th#he#e s#s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t#th#he#e g#gl#li#id#de#e s#sl#lo#op#pe#e o#or#ri#ig#gi#in#n p#po#oi#in#nt#t.#. T#Th#he#es#se#e p#po#oi#in#nt#ts#s a#ar#re#e w#wh#he#er#re#e t#th#h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r#ra#an#ns#sm#mi#it#tt#ti#in#ng#g a#an#nt#te#en#nn#na#a i#is#s l#lo#oc#ca#at#te#e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n#ne#ex#xt#t  l#li#in#ne#e  g#gi#iv#ve#es#s  t#th#he#e h#he#ea#ad#di#in#ng#g o#of#f t#th#he#e l#lo#oc#ca#al#li#iz#ze#er#r b#be#ea#am#m (#(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#me#ea#an#ns#s n#no#or#rt#th#h)#),#, a#an#nd#d t#th#he#e n#ne#ex#xt#t i#is#s t#th#he#e g#gl#li#id#de#e s#sl#lo#op#pe#e a#an#ng#gl#le#e (#(3#3 m#me#ea#a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#3 d#de#eg#gr#re#ee#es#s s#sl#lo#op#pe#e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n#n e#em#mp#pt#ty#y n#na#am#me#e m#mu#us#st#t c#cl#lo#os#se#e t#th#he#e l#li#is#s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6#6  f#fl#ly#y.#.l#l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 the  contents  of the landscape. It is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ly.lnc file  using  the  C  pre-processor  and  an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echanically built from fly.lnc. It describe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s of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list of objects and their placement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 the standard objects (defined in separate .vx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define new objects. The new objects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imated are are used for the fixe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bject placeme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_RUNWAY, CC_DEFAULT,    /* runway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(0), V(0), V(0),   /* position x, y, 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(0), D(0), D(0),   /* heading, roll, pi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f#fi#ir#rs#st#t  l#li#in#ne#e  n#na#am#me#es#s  t#th#he#e  o#ob#bj#je#ec#ct#t  a#an#nd#d  a#as#ss#si#ig#gn#ns#s  a#a c#co#ol#lo#or#r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C#C_#_D#DE#EF#FA#AU#UL#LT#T w#wi#il#ll#l l#le#et#t t#th#he#e o#ob#bj#je#ec#ct#t k#ke#ee#ep#p i#it#t'#'s#s s#st#ta#an#nd#da#ar#rd#d c#co#ol#lo#or#r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s#se#ec#co#on#nd#d l#li#in#ne#e g#gi#iv#ve#es#s t#th#he#e o#ob#bj#je#ec#ct#ts#s p#po#os#si#it#ti#io#on#n  a#as#s  x#x  (#(e#ea#as#st#t)#)  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n#no#or#rt#th#h)#) a#an#nd#d z#z (#(u#up#p)#) i#in#n m#me#et#te#er#rs#s (#(y#yo#ou#u c#ca#an#n u#us#se#e f#fr#ra#ac#ct#ti#io#on#ns#s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h#he#e  t#th#hi#ir#rd#d  l#li#in#ne#e  g#gi#iv#ve#es#s  t#th#he#e o#ob#bj#je#ec#ct#ts#s o#or#ri#ie#en#nt#ta#at#ti#io#on#n i#in#n t#te#er#rm#ms#s o#o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#he#ea#ad#di#in#ng#g (#(n#no#or#rt#th#h i#is#s z#ze#er#ro#o)#) r#ro#ol#ll#l (#(z#ze#er#ro#o m#me#ea#an#ns#s l#le#ev#ve#el#l,#, 9#90#0  m#me#ea#an#ns#s 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#qu#ua#ar#rt#te#er#r  t#tu#ur#rn#n  r#ri#ig#gh#ht#t  a#an#nd#d  1#18#80#0  m#me#ea#an#ns#s u#up#ps#si#id#de#e-#-d#do#ow#wn#n)#) a#an#nd#d p#pi#it#tc#c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#(z#ze#er#ro#o m#me#ea#an#ns#s l#le#ev#ve#el#l,#, 9#90#0 m#me#en#ns#s s#st#tr#ra#ai#ig#gh#ht#t u#up#p w#wh#hi#il#le#e -#-9#90#0 i#is#s s#st#tr#ra#ai#ig#gh#h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w#wn#n)#)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#To#o d#de#ef#fi#in#ne#e a#a l#lo#oc#ca#al#l o#ob#bj#je#ec#ct#t u#us#se#e t#th#he#e f#fo#or#rm#ma#at#t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_#_D#DE#EF#FI#IN#NE#E+#+1#1,#, V#V_#_M#ME#ET#TE#ER#RS#S,#,    /#/*#* r#ri#iv#ve#er#r *#*/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#6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#V(#(-#-4#40#00#00#0)#),#, V#V(#(-#-2#20#00#00#0)#),#, V#V(#(0#0)#),#, V#V_#_M#MO#OV#VE#E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#..#.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line  is the object name (each objec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nd is assigned a number, this one is '1')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:  V_METERS  means  that the data is to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s (no fractions) while V_FINE means that interna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is in 1/16 of a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you  nominate  the number of vertices (must me r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llowing are the vertices. Each is an (x,  y,  z) 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 indication as to the visibility of tha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place  a local object use a name of the format O_LOCA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the object in th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7#7  *#*.#.v#vx#x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an mechanically built from *.vx. I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pe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.vxx  file  is a simple list of number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the number of vertices in the object and no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 of the following data: 2 means 1=1meter whil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1=1/16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s a list of (x, y, z) points followed by  1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visible) or 2 (lin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punctuation  marks are used on this file and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ved from the nominated lines (2 numbers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4 on the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can  be built from a more flexible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a .vx) which is then processd by the C 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 an an expression evaluator which builds the .v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 of  the  .vx  files look line C initializer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bjects used to be internal definition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in making this any nicer since the whole objec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ation will at some stage be  completely  upgrad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polygon bas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8#8  *#*.#.p#pr#r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 files define the various aircraft parameters.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 parameters are used by different flight models,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odify a parameter file it is best to set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ll mode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that you create is the *.prc, which  is  t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ed  into  a *.prm file (which is then read by fly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options 'P' and 'D' select which paramete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so 'fly8 Pf16' will read the 'f16.prm'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*.prc  file  has short comments against each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give some idea about each value. Note that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plicily integer.  This means that fractions are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oint. Also, other data (line angles and length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fraction  part; however, you should not worr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make sure that you specify the data using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If  you see a drag coefficient specified as F(0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keep using the F() format - this will convert the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to  the  fly8  representation. Following are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(look at 'parms.h' for  the  definitions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 x  as  a fraction. x should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-1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as a scaled fraction. x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ange -10.0 to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 representation.  Will  be stores as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four binary fraction bits (just over 6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format  for  high  resolution  length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kept to a reasonably small value (-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128.0) but the resolution is to 8  bits 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mm). This is used in giving delicate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of gravity (9.810). Useful  for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x degrees/sec in fly8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1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s a large integer with -1 decimal poin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a weight of 12876 is stores as '1287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f the above 'x' can be any number (integer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oint) or any expression of these. The expression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r  understand most of the standard C operators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e C preprocessor syntax in this file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run through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fly8 expects the parameters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never change the format notation in the *.prc fi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ost  important  parameter is the first item in the '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' list (towards the end), it selects the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uch more stuff need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9#9  f#fl#ly#y.#.v#vm#m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le  defines  the  parameters for the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In windowed environments this is the startup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then resize the window.  The command-line op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et a user selected file name. The readme shoul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vailable mode files for the 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is a list of mode lines. Each line has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mode, any string (should be uni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10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/grfast: the supplied text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ough info to set  these  up  for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pc/grqc:  this number is the c library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. [this driver is obso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use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256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ysical offset of the  left  marg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physical  offset  of  the  top mar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 0 on pc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many full pages (WxH) will fit in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y8 may use 2 for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 screen  measurment  (e.g. millimeter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ysical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screen measurment  (e.g.  millimeter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pect ratio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a general purpose flags word used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ly  by  each   video   driver.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dos/grfast (and many others) uses the '1'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 a need to wait for vsync  on  page 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4#4.#.1#10#0  d#da#at#ta#a d#di#ir#re#ec#c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rectory is where one build the *.lnd, *.prm and 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free form input. The 'data' director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 anywhere  but I find is easy to keep is as a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ory of the Fly8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l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lnc, this is  the  landscape  des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 from  *.prc,  this  is the pla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t from *.nav, this file gives som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eps  to  follow  in  building the file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The 'build' batch file is available for msdos  but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one should be done for unix etc. It simple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ther simp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e source file (lnc/prc/nac).  Use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you prefer, these are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'build File Type' where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you edited (without extension!) and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nd/prm/nav  as appropriate.  This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file through the  C  pre-processo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an awk script (expr.aw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the  new  file  (lnd/prm/nav)  to 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Or you can give the  directo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'build File Type CopyTo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 to  the  game  directory and pla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5#5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ss Johnson (rpj@ise.canberra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s, testing,  networking  know-how,  X11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o typesetting and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ke Taylor (miket@pcug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iga and Window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 Thomas (paul.thomas@uk.ac.ox.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ibuted a number of plan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Collins (ccollins@pcug.org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ibuted  much  of  the  Win95 por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medi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6#6.#.  M#Mi#is#sc#c N#No#ot#t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ject ('E') you will find yourself on a 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 land, you will move to a new plane. You can ac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te the descent with 'D' but if  the  plane  did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 then  you  will (have to) wait on the grou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s and a new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PC uses a timer chip with three counters. Fly8 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#P_#a_#g_#e _#7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 0 to get high resolution interval timing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 2 to generate speaker sound. Counter 0 is ofte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wrong mode by various programs (some examples: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1.14 sets the mode to 3 while version 2.00 set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.  The standard is mode 3, but it is sometime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8 needs to have the timer in the mode 2 or 3 or i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ogram  'gettimer' will report the current mod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36/34 or  b6/b4  then  the  mode  is  correct.  Fly8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 to support the most common two modes and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operate with non-standard timer settings (I shoul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ent these special parameters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settimer will set the timer t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#17#7.#.  K#Kn#no#ow#wn#n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 a  486DX50 the serial driver fails at 115200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 at 57600.  Output buffering at high speed l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s.  It  is  now  fixed  with  a kludge in the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fast machines attempting to read the joysti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a  row produces unexpected results. A spec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ntroduced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The stroke character generator will not  handle 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s  above  128  pixels.  May be a problem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very high resolutions (say 1600x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#o On slow machines the program may  fail  with  a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flow. It also may happen (rarely)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 fixed gradually as sensitive area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get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V_#e_#r_#s_#i_#o_#n _#1_#._#1_#2                _#F_#L_#Y_#8            _#F_#l_#i_#g_#h_#t _#S_#i_#m_#u_#l_#a_#t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ntroduc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nstallati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Quick start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mands Referenc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 Alphabetic Keys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 Symbol Keys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 Keypad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  Special keys 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  Function keys 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  Alt keys 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  Ctrl key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  Arrow keys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Menus 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  Top Menu 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  Pointer Menu 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  Screen Menu 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1  Screen.Palette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2  Screen.Colors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3.3  Screen.Stereo Menu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   Windows Menu 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4.1  Windows.Configure Menu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5   Info Menu 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6   Emit Menu 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7   HUD Menu 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1  HUD.type Menu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2  HUD.parts Menu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3  HUD.parts.ladder menu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4  HUD.parts.ladder.sizes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5  HUD.parts.ground menu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6  HUD.options1 Menu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7  HUD.options2 Menu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8  HUD.radar Menu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7.9  HUD.hdd Menu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8   Net Menu 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9   Options Menu 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0  Auto Menu 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1  Debug Menu 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2  Buttons Menu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3  Commands Menu 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mmand Line Editing 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Aural Indicators 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Visual Indicators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he Plane ..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The Head Up Display 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1  Heading 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2  Altitude 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3  Speed 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4  Pitch ladder 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5  Velocity Vector 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6  Waterline mark 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7  Radar Symbology 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1 Target designator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2 Aiming Reticle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3 Radar Range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7.4 Digital data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8  Other Features 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The ILS .......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Radar and targets 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Networking 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1  msdos 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1 serial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1.2 network-based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2  unix 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1 FIFO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2.2 UDP-level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3  usage .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Files ......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  fly.ini 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2  fly.log .............................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3  fly.mac 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  fly.max .............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5  fly.nav ...........................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6  fly.lnd ..........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7  *.vxx ........................................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8  *.prm ...................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9  fly.vmd ................................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10 data directory 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Acknowledgements 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Misc Notes .........................................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. Known Problems ..................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