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719896843"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838547040"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176787598"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81555453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947488283"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