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AMAKE.DOC Version  1.80                                    30.09.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AMAKE Documentation (c) 1988-9 Roundhill Computer Systems Limi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AKE is a `free' utility distributed with Roundhill's PANEL Plus 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duct.  This is the documentation file for PA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originally based on Neil Russell's public domain make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been extensively rewritten and enhanced for use with PANEL Plu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AKE is distributed without any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Neither the authors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 or delivery of this program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consequential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hill Computer Systems claims no rights to the PAMAKE source cod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`PAMAKE', but this documentation file is Copyright (c) 1988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hill Computer Systems Limited.  Permission is granted to re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this file in connexion with personal use of PAMAKE.  We respect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you modify the PAMAKE source code and then re-publis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you should use a name other than `PAMAKE' to identify it, and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documentation for it.  We do not authorise the distribution or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pyright documentation file except when it accompanies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ource of PAMAKE.  Alternatively, if you tell us about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you make, we would be pleased to consider incorporating the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  That way everyone can benefit from all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releases of PANEL Plus we distributed a `makefile' with eac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iler-specific files.  We deliberately included the actual make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the library, so that there would be no possibility of sending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which did not match the distribution libraries:  but the mak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then using for development (Lattice Make (LMK)) has a lot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supported by other `make' utilities so the makefiles ofte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sively adapted to run in us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obtained a public domain make source and revised it wit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meet the minimum requirements for our own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the PAMAKE program which is now included with the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, OS/2 and VMS versions of PANEL Plus to help to build the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we may supply in a future PANEL Plus release for oth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MAKE utility is used to build PANEL Plus II applications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necessary to make very small changes to the supplied make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m to specific devel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Neil Russell's make is available on BIX and els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 its original form and as modified by Cheyenne Wills and oth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PAMAKE is also available on BIX as PAMAKEnn.AR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hill/listings" area.  The `nn' indicates the version numb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AKE17 for vers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idied the source code so that it compiles with only two warning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added one more built-in macro, PAMAKE_OS, which currently can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"DOS", "OS2" or "VMS".  This allows makefiles to be us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ith variations) in more than one environment.  We also made a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added some notes about 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added a special expansion of $* as a dependency name.  Thanks to E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onald for suggesting thi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chang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problem involving the recursive application of dependenc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rlier versions would not apply a second dependency rul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took multiple steps to build a target and only the first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.  We also added the `%exit' special command, and the $(H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macro, and made a default of `pamake' for the $(MAKE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added a test for selected DOS internal commands, and also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irection.  Thanks to M. F. Winiberg for these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added a SIGINT tr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dified the source to build a `family' (DOS and OS/2 combin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AMAKE using Lattice C, which is so much better at this tas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-know-who.  In the Lattice C version, all timestamps ar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in `file time' format rather than `time_t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gain fixed the problem with recursive application of dependency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not fully dealt with i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oved the SIGINT function 'brk', which conflicts wit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name in the new VMS C version 3.0.  We have also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set BREAK ON causes problems with Lattice, so w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o.  We recommend setting BREAK ON to make it easier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runaway mak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xed a minor bug caused by the use of high-bit characters for `$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: because they are not Ascii characters, ANSI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cro `isspace' returns an undefined value.  Also repai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? macro, which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cal input file processor now allows "\&lt;" as a code to place a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ile.  This allows recursive calling of PAMAKE using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to create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a command cannot be executed, the target is now automatical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precious'.  This prevents files being deleted for example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take in your path setting.  The target is also forced to be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n is used with a recursive call to pa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new command-line switch, `-c', has been added to force a re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 time after the commands to build it are comple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PAMAKE to respond correctly to commands such as ARC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file time set to something different from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pseudo-command, `%stat' has been added to force a re-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ime of the filename following the command.  This allows P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pond correctly if you use a command to delete or mod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al processing which could still process tex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else' half of a tru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Borland Turbo C.  Tidied all the file ti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separate module `mtime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MAKE no longer ignores `interrupted' if the ignor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AK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enhancements we needed to incorporate were the ability to se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from within PAMAKE (which we requir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nvironment settings of the many compilers we support with PANEL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, the ability to support development when the source files 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and the objects and libraries are in another, support fo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onditional execution, and a `local input file' feature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 considerable changes to the way inference rules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processed, but the result is as compatible with Unix mak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ocal input file' allows link and library command files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(and macro-expanded).  This feature ensures that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project can be included in one makefile, and avoids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cho command (with a consequent reduction in effici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AMAKE is closely modelled on the Unix `make'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s completely different from the operation of th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Microsoft C version 5.1.  The latter requires comma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execution sequence, and then applies the normal dependency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ether to execute each one.  In contrast PAMAKE requires the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to be listed first (or named on the command line) and recursively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makefile statements to determine automatically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and thei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can be determined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MAK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ilt-in macros, rules and suffixes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MAKE -f - -p &l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ntains full details of the PAMAKE enhanc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ummary of the principles of operation of a traditional Uni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For a full explanation of the operation of a `make' you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rd Unix reference manual.  The principal make featur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AMAKE are the following: 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$% special macro [library memb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 and F special macro modifiers [directory part and file 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CS file and archiv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-k and -b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no built-in macros such as 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AK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PAMAKE and differences from Unix `make'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macro name begins with `+' then the `+' is removed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is also placed in the `environment' for the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AMAKE.  This feature allows setting of command paths,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, and special compiler environment variable switche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in an AUTOEXEC file or manually.  Nested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value are expanded at the time it i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ce, when the macro is first processed.  If the macro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gular macro any nested macros are expanded in the normal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he macro is used.  Macro names starting with `+'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ecution environment even if the -e switch prev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ing a macro definition of the same name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nvironment.  This feature is not supported in VMS: i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with `+' the `+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tespace is deleted between a macro definition and a comme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#.  This makes it much easier to document makefiles. 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akes'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command line starts with `+' then it is invoked using a `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stead of being spawned directly.  This enables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be used.  The most often used DOS and OS/2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cted automatically.  Currently this list includes ECHO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, MD, MKDIR, REN, RENAME and COPY.  If you need other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either use `+' or modify the source.  No DOS erro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from commands executed through the `system' function, bu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pass back error information.  Currently, the VMS versio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`system' call to spa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MAKE handles redirection for commands not executed through `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s processed are "&lt;", "&gt;", "&gt;&gt;", "2&gt;", and "2&gt;&gt;".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2' refers to stderr.  If you redirect both stdout and stder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 different filename for each file.  Note that if you use the `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 or one of the automatically recognised DOS or OS/2 comma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ill process the redirection, not PA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nix `make' only invokes the commands associated with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(eg with ".c.obj:") either when no specific dependency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or when the specific dependency exactly matches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inferred (e.g. "foo.obj: foo.c") and no command lin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AKE extends the `exact match' to allow the inferred depen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substring of the actual dependent name.  This may mak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without an example, but its effect is to allow inferenc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commands to be used even if the source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rectory.  Here i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 /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RC=c:\my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.exe: foo1.obj foo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1.obj: $(MYSRC)\foo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x make would execute the cl command for foo2 if foo2.c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but would not execute cl for foo1 even if foo1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ysrc directory.  PAMAKE will execute the cl comm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oth.  Note: case is significant in determining whether a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$&lt; $* $@ and $? macros are always evaluated before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n Unix make the first two only apply to inferenc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two only to explicit dependency lists.  The $&l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`inferred' filename if an inference rul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(i.e. if an explicit command line was suppli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ence rule could be made) $&lt; evaluates to the FIRST depende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for this target.  $* on a command line always evalu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part of $&lt; (i.e. less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ial macro $- indicates, when found on a command lin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ing lines in the makefile are t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(with macro expansion) immediately prior to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is `local input file' must be terminated in the mak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containing the character `&lt;' in the first column.  The $-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on the command line, and defaults to a value of `TEMP_LIF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can be redefined).  This macro expansion is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mporary file, so take care that it does not design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retain.  If $- evaluates to a null string,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EMP_LIF.TMP is used for the file name but the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s null.  A typical command line would be `LIB @$-' which tell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filename TEMP_LIF.TMP contains the librarian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s deleted after the command has finished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if the -n switch has been given.  The string `\n'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line is converted into an extr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special macro `$\' has been added which evaluates to a backslash (`\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in the VMS version, when it is undefined.  If you use thi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parate a path and a filename in your makefiles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coding a backslash, it will be easier to use parts of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MS, where the backslash is not required.  The reaso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internally is that it is a little tricky to defin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kefile (think about how you would do it, and rememb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ation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special expansion of the macro `$*' is performed whe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in a dependency name.  The macro is expanded to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target.  This allows makefil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S= obj1.obj obj2.obj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(OBJS): \other\$*.c hd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 -Fo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$* evaluates to `obj1' for the target `obj1.obj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o `obj2' for the target `obj2.obj' etc.  When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erformed, `$&lt;' expands to `\other\obj1.c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ne starting (in column 1) with the string:  #include  is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routine to attempt to open an `include' file. 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e input line is taken to be the file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enclosed in double quote characters or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AKE does not search multiple directories for the file: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specifies all such directories, we assume tha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you know where the include files are when you write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venience, PAMAKE does accept and expand any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 Include files may be nested to a depth of four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line may be placed anywhere in the input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ing a line ending in `\'.  If the `#'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 1 it will be taken as a normal comment.  If you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with `#include' (for example in a local input file)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scape (`\#include') will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al processing of makefile lines is supported.  Special `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starting `#if', `#ifn', `#else' and `#endif' have the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expect on the lines they enclose.  The syntax for the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#if' and `#ifn' lines is exactly the same as a macro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you can only test macro values, and only for equa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ingle equals sign is us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 M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=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name on the left of the equality statemen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$' in front of it.  This conditional processing takes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is first read in, and a macro name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takes its value at the time the conditional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conditional is macro-expanded befor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s may be nested up to ten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al processing of command lines is supported. 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starting `%if', `%ifn', `%else' and `%endif' (following a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effect you would expect on the command lines lines they en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a `%set' command line can be used to specif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which is made dynamically.  The syntax for the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%if' and `%ifn' lines is exactly the same as a macro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you can only test macro values, and only for equa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ingle equals sign is us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f @=fo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et CFLAGS=$(SPECIAL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et CFLAGS=$(DEFAULT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name on the left of the equality statemen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$' in front of it.  This conditional processing takes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s are executed, and a macro name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takes its value at the time the conditional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conditional is macro-expanded befor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s may be nested up to ten levels deep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commands is processed separately and must be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number of `%endif' statements, or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AKE will be terminated.  Macros defined with the `%s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defined for any further commands executed in the PAMAK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cial command `%exit' causes the make to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.  If a numeric value follows (e.g. `%exit 1')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s the exit code.  The special command `%stat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PAMAKE to update the file time of `filename'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code has been inserted to handle the expansion of `$$'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.  Many Unix `make' programs do not correctly handl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 `$' character when the needed `$$' is in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s expanded more than once.  The internal macro `$=$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used to expand the `$$' has been changed in PAMAK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 bit of the replacement character, and the high bi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pped off before the result is actually used by PAMAK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MAKE source code, and if you never need the `$' in your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ave a little time and memory by undefining the symbol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H.H.  The `$$' macro call will still work, but only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`-t' switch for `touch' has been disabled for VMS.  Touch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VMS apparently cannot be done without making RMS call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 is not really a useful one in a system which retain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ke'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users who are unfamiliar with make and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manuals, a very brief description of the PAMAKE featur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common to most full `make'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AKE [-f filename] [-deinpqrst] [macro=value ...] [target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switches can be combined in one string or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tokens in any order and intermixed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-f switch is given, the next following command line to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 as the file name.  If entered, target names must fo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nd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filename  Name of makefile (default is "makefile", "-" is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 Confirm target timestamp af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  Print timestamps of files as they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Environment has priority over makefi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 Ignore all exit stat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   Execute no commands except $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 Print all macro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      Question if target is up-to-date, exit(1)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Do not use the inbui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 Mak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        Touch files instead of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 Prin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LAG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variable MAKEFLAGS can contain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' followed by any of the flags `einqrst' which are process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ppeared on the command line.  An environment variable MAK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current settings of these flags is always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xecuted by PA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or in the makefile, you can use "str1=str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macro.  Macros are expanded with the syntax "$(str1)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may be omitted if str1 is a single character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.  If str1 is preceded by a `+' it is put in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as "STR1=str2", for the duration of the make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isting environment variables at the start of the PAMAKE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definition and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cro given on the command line cannot be redefined.  Macro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kefile override environment variables with the same n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-e' flag is given, but do not override the environmen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xecuted by make unless they are preceded by a `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valu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in the makefile may also be expanded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str1:subst1=sub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ove expression specifies that the macro named `string1'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anded, and that in the expansion text all occurrences of `subst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replaced by `subst2'.  If the equals sign and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string are omitted then `subst1'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- Dependency - Commands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syntax in the make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:  dep1 dep2 dep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s must start with a tab.  Target/Dependency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by placing `\' at the end of the line.  Comment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#' and continue to the end of the line.  If `#' is requi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line it must be escaped as `\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AKE executes the commands to make the target if any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have a later timestamp than the target, or if the targ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If no targets are specified on the command line PAMAK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arget encountered in the makefile.  The makefile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ly so that any dependencies of a target are also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ne not beginning with a tab, the first `:' character de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name.  A colon in a target name (e.g. a drive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scaped as `\:'.  Colons are permitted in dependanc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rget:dependancy sets may be defined for a single targ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 target may only be associated with one list of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and dependancy names are separated with `::' instead of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each such line may be followed by a set of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uch set of commands is executed for which a dependanc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than the target.  This allows for alternatativ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target depending on what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mmand is preceded by a special prefix character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ccurs.  Multiple prefix characters may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execute this command through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gnore error exit code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execute this comman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use a command which starts with 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characters, you can escape it with `\'.  This feat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run a VMS command file using the `@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enc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target ".suff1.suff2" specifies how to mak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x suff2 from a file with a matching basename and with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lained above, PAMAKE interprets `a matching basename' to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basename should be a substring of the depende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pendency file is in the same directory as the targe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necessary to specify the dependency explicitly because PAMAK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or supplied inference rules and suffixes lis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correct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&lt;     Expands to the main dependency filename which caus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 to be carried ou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*     On a command line, expands to the basename, without the suf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$&lt;.  In a dependency, expands to the base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ffix, of the current target.  In the latter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name will be different for each of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@    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?     The list (whitespace-separated) of dependency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-of-date with respect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-     Defaults to expand to TEMP_LIF.TMP.  In a command line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mmediately following lines up to and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starting with `&lt;' in column 1 are to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hich will have a name which is the expansion of the 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.  This file will be created immediatel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which the $- appears, and deleted afterwar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- macro evaluates to a null string,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_LIF.TMP is used for the file name instead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MAKE)  If specified in a command, causes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`-n' has been given.  This allows a `super-make'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sted PAMAKE commands, passing the `-n' flag through MAKE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MAKE) defaults to a value of `pa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HOME)  The current working drive and directory when the mak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RECIOUS       Dependents of this target will not be re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ILENT         Same as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GNORE         Same as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AULT        Used to specify commands to be used when a targ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built and no explicit commands or built-in r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UFFIXES       The dependants of .SUFFIXES are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ed in turn to the basename until one i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n inference rule is present for which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ists.  If dependants of .SUFFIX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added to the built-in suffixes lis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s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AKE has a number of built-in rules for creating obj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different types of source file.  All ar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(eg the command for  .c.$O:  is $(CC) $(CFLAGS) $(CFILES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Unix make, the definitions of the macros such as O and CC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and must be defined in the makefile. 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y of command and suffix names found outside the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rule for code generation which can be used with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C code genrator PANGENC.  The only built-in suffixes are .c,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p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suffixes directly affects the performance of PA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a built-in rule for `.pnl.c', each time a `.c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d PAMAKE must search for a `.pnl' file in case o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red.  To speed up PAMAKE, you can remove the .pnl suf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n empty `.SUFFIXES' and then one containing only .c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m, if neede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UFFIXES:                 # clear suffix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UFFIXES: .c .asm         # search on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this change, you will have to insert an explicit PAN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makefile every time it is needed to process a .pn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please remember that Roundhill is in the busines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not make utilites, and that PAMAKE is provided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your program development.  We shall attempt to fix any bugs in P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ported, but it is not a `commercial product' and we do no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it to compete with full-featured make utilites alread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.  Our modified source code is available in the same w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blic doma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hill Computer Syste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4 Marlborough Wiltshire SN8 1LG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join roundh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