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Projec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: - EditProject is now distributed separately from EPMGCC, the EP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itProject now supports four types of targets: simple (text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-files, PM-applications, LIB-files (archives) and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ollowing compilers are supported: GCC (emx and gcc/2), ICC and B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kefile extension (.emx, .gcc, .icc and .bcc)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ject-files are put in a subdirectory. For debug-mode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s 'objD', for production-mode 'objP' is used (This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on FAT-formatted drives, since GNU-make is partly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rst target of the makefile is used to invoke make recurs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 directory. This is necessary because GNU-make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case sensitive if they aren'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generate dependencies, include-files are now scann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ource-files are scanned for the following directives/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dependencies: #include, RCINCLUDE, DLGINCLUDE, BITMAP,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CON. Only files in the project directory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w possible to add lines at the end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ile. These user added lines are preserved if the make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nerated using Edit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nu-item 'Save project' is now missing (due to a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EXX), but since the user is prompted whether to save the make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f 'CANCEL' is selected, this menu-item was obsolet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addition, some minor bugs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1: - Bug fix (changing an existing makefile would change the MO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.g. MODE = D to MODE = 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0: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roject requires VREXX (Visual REXX), a package of external function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M"-support to REXX. VREXX is IBM employee written software and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from various ftp-sites (look for a file called vrexx2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roject is a VREXX-script designed to maintain makefiles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or together with EPMGCC, the EPM-interface to GCC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dd and delete files to be included in a project 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options.  Module definition files and resource scrip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efined for the project. Dependencies to none-system include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d.  The output of EditProject is a make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NU-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given in the VREXX-package to install VREXX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). Then, copy epro.cmd to a directory in your PATH. If you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config.sys,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 epro  or  epro &lt;filename&gt;  at an OS2-prompt. A master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pops up. Possibl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project   Select a makefile.  ".emx" is the default extens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.gcc" as the extension for gcc/2, ".icc"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file for IBM's ICC and ".bcc" to generat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orland's BCC. No extension will have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".em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target    Choose the type of target to be generated. Possib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      are: EXE    (simple text-mod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-EXE (PM-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    (archives of objec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LL    (dynamic link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that the choice of the target type only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 rule to make the target. The necessary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er options are not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ource file    Specify a resource file (needed for PM-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ule           Specify a module definition file. This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  PM-applications and DLLs and can be used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ab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files        Add source files to the project. If fileA.c has a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 like #include "fileB.h", then fileB.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in the dependencies for fileA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click on a file or select "OK" to add a fil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ANCEL"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rce files are displayed left of a standard file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VREXX only knows modal entry-boxes, I have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-window (without paging support). If m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, they might not show up even though they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can only be ad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files     Displays a listbox with all files belonging 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"OK" will delete the selected fil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s. Select "CANCEL"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d option     Defines debug or production mode as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ilds. The value can be overridde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make MODE=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r options Define global, debug and produ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k options     Define link options (like additional files, librari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            Invoke make with the current makefile and the buil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bug in VREXX, only one VREXX-script can be run at a time.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VREXX-cleanup doesn't work as expected if a VREXX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. In this case the process running vrexx.exe (use PSTAT|FIND /i "vrex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kil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Project generates single-target makefiles. Additional target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Adding this code at the end of the makefile after the line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 Do not delete this line. User added code after this line is preserved.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serve the code after regenerating the makefile with Edit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lan to write a true PM-application overcoming most of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VREXX, but this will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EditProject with other resolutions than SVGA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size of the add-file box and/or delete-file box,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diff          (the space between lis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Files.height    (sets number of lines in delete-file list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dditional compilers can be implemented quite easily.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cedure called SetupRules. Modifying this routine should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pecific rules. Existing rules can also be changed in this wa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e value of MODE in the nam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found a genuine bug, or would like to make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, or enhancements to this code please drop me a note. 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is code without charge, I cannot offer a warranty 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Ba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2256 Fuerstenfeldbruck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ua302cb@sunmail.lrz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