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EPT : See EXCEPTQ both have now been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Fiamm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