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ul Publisher Instal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uses curl to fetch files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an automatic install, the language determines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subsystem installations the entire set of available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matically uninstalling the entire set of files ar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line parameters are availab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        Get a short form of this help file in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No Holdup mode ensures that the installer does not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Stop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&lt;path&gt;        Define target path. The path must exist or the inst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filename cannot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/tc:\m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&lt;language&gt;    Define language. The following installer file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n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n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language&gt;.i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*.lpk, *.pkl, and *.p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/l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aller will halt and ask for a language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nd more than one langua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(use with /a) The installer checks for updates and ex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&lt;handle&gt;      (use with /a) Maul can call the installer with a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force a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just one of the following for an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  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 Un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Subsyst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Network update (do not use with 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= Wait for a button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nstalls an english version of Maul Publis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ul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/i /n /lenglish /tc:\m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hecks for updates on the internet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with these parameters, and put it in your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/a /x /l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f /l&lt;language&gt; is missing, and you have more than 1 languag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will prompt for a languag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ninstalls Maul Publisher completely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confirmation.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/u /n /l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if /l&lt;language&gt; is missing, and you have more than 1 languag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will prompt for a language before continu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