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P Generator f�r Zeichensatz�bersetz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ienstprogramm kann in einem OS/2-Fenst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l Publisher verwendet Zeichensatz�bersetzungstabell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Zeichens�tzen. Dies ist beispielsweise beim Laden vo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Dateien wichtig. Noch mehr ins Gewicht f�llt, da� di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n von der Rechtschreibpr�fung verwendet werd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�cher in ISO-Zeichens�tzen vorliegen. Die Zeichensatz�bersetz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owohl unter Windows als auch OS/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&lt;quellzeichensatz&gt; &lt;zielzeichensa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Befehl gibt eine Zeichensatz�bersetzungstabelle auf den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Ausgabe in eine Datei erfolgen, leiten Sie sie folgenderma�en um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einer Zeichensatzumsetzungstabelle, die gleich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1250-852.cv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