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39753611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89709114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85861963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