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72689031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347219531"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4580021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