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     PPP   M   M   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P    P  P  MM MM   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     PPP   M M M   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P     M   M   U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 alm   P     M   M    UUU ti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, (C) 2000 by Denny Mleinek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MU is a FrontEnd for Pilot Link (OS/2 por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 is a Application/Database Installer, a BackUp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Information Util included. For all Utils is a Setup program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InstApp.EXE  -  PRC/PRB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mBackUp.EXE   -  BackUp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lmInfo.EXE     -  Small Info 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MU-Setup.EXE   -  Setup Tool for all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llation copy all tools to your "Pilot Link" director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start the Setup Tool and set what you like. A PPMU.INI will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. Now run and test the utils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roblem or a new idea contact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2:248/7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denny@esa-bo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 can you get from  www.esa-box.de/myapp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et via requestmagic: PP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OFTWARE   AND   MANUAL   ARE   SOLD   "AS   IS"   AND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 AS   TO  PERFORMANCE   OF  MERCHANTABILITY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WHETHER  EXPRESSED  OR  IMPLIED.  BECAUSE  OF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OFTWARE ENVIRONMENTS INTO WHICH THIS PROGRAM MAY BE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OF FITNESS FOR A PARTICULAR PURPOSE IS OFFERED.  GO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PROCEDURE  DICTATES THAT  ANY PROGRAM 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N-CRITICAL DATA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