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ostToYou/2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ToYou/2 Copyright (c) 1995, 1996 Ecee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a yellow sticky note style program which provide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otes with alarms, repeating alarms, multiple sizes, float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ave to file, print, font selection, drag and drop col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 methods, and text entry/editing right on the note. Notes can be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d to other applications as well as launc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is Post2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ToYou/2 is easy.  Please see information futh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a list of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No special procedures are required fo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xecute the INSTALL program and follow th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installation, or simple copy the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hoice and create a program objec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need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heck or money orders to:   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2 Martinbrook Lin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nada   T3J-3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via CompuServe SWREG #: 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 # voice orders:                 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ders:                              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redit card order to:         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ders via modem:            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via telnet:                       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 You can contact Eric Carmody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on CompuServe to : 103106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 to           : eric.carmody@bbs.lo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                        : (403)590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l                         : 52 Martinkbrook Lin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nada  T3J-3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Please feel free to contact the author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mentioned methods to provid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.  Bug reports, functionality flaws, or 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wish list item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CE.DOC file for license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was developed using the OS/2 application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'GuideLines' from JBA.  Contact the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316,3353 for more information about on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