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Der Formulargest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ausgaben des Auftragswesens laufen �ber den Reportgenerator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ruckvorgaben f�r Listen und Formulare. Reports sind Text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in AURUM die Endung RPT. Diese Dateien k�nnen vom Benutzer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rucker und Formularvorgaben angepasst werden. Daf�r gehen Sie i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Men� STAMMDATEN und w�hlen unter dem Punkt VORGABEN, den Unter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VORGABEN  bearbeiten. Es erscheint eine Dateiauswah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entsprechenden Report. Es wird der Reportedito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arbeitung von Reports m�ssen Sie folgende Regeln ken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port besteht aus folgenden Tei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m Definitions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DEF und endet mit  .TOP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eile vorhanden sei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efinitionsteil k�nnen folgende Variablen genutzt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ART_LI.RPT        Artikel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       = 'Epson.drv'           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       = 'screen'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= 5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      = 2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len       = 66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= 'nein'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db        = ''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db         = 'daten\artikel'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= 'tag1'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feld      = 1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key        = '100       '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key          = '9999999999'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leerzeilen = 'nein'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_trennzeile = 'ja'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teigend     = 'ja'   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=27,15                          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=27,18                                 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4            = "rset","dez2"           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5            = "rset","dez2"          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6            = "rset","dez2"           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0            = "rset"            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_total1        = "rset","dez2"          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!_total2        = "rset","dez2"           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total1        = _slave14-_slave15-_slave16   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_total2        = _total2+(_slave14*_slave17)  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_var1          = 'Listenausgabe'              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von 1 bis 14 und 25 werden programmgesteuer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�ber eine Datei mit den Namen : REPORT.DTE und DATEI.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REPORT.DTE k�nnen die Werte von 1 bis 13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zu beachten, da� den Variablen ein Unterstrich vora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chnitt  REPORT.D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sgabe = 'datei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rtkey= '3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1='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DATEI.DTE wird nur der Dateiname der Reportdatei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chnitt DATEI.D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ei='art_li.r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normalen Anwender sind die Informationen �ber die Dateien REPORT.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.DTE unrelevant. Diese Dateien werden von AURUM automatisch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eine externe Datei an, die die Druckersteuerzeichen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bau der Datei entspricht den Positionen 15 u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eispiel : #breit_an = 27,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, wohin die Ausgabe erfolgen soll. 'screen' steh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m Bildschirm. Sie k�nnen hier auch einen Dateinamen oder Druck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linke Ran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Kopfvorschub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r Seiten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, ob ein Seitenvorschub am Ende der Ausgabe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ie Masterdatenbank angegeben. Beispiel : Beim Druck eines Auf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Masterdatenbank AUFTRAG.DBF und die Slavedatenbank POS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asterdatenbank werden die Kopfdaten eines Auftrag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lavedatenbank die entsprechenden Positionen. Handelt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, mit den Zugriff auf nur eine Datenbank, wird keine Master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die Slavedatenbank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den Indexnamen der Master- und Slave-Datenbank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und Name  mu� in beiden Datenbanken 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die Index-Feldposition in der Slavedatenbank ank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Index 'tag1' bezieht sich auf die Belegnummer. Die Belegnummer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Feld in der Slave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timmen Sie den ersten Wert nach dem in der Master und Slave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wird. Wichtig ! Die Formatierung mu� identisch zum Feldinhal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timmen Sie den Wert des letzten Datensatzes der b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ird nur bei Listen angegeben. Die Formatierung mu� identis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inhalt in der Datenbank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 ob Leerzeilen im Body-Teil 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 Es sollen mehrere Bemerkungsfelder f�r einen Artikel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H�lfte der Felder enthalten keine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n bestimmen, ob diese Felder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stimmen Sie , ob nach jeder Wiederholung des BODY-Teils ein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an, ob der angegebene Index unter Punkt  8 aufsteigen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eigend sortiert ist. Der Wert : AUFSTEIGEND = ' JA' gil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Variable #1 definiert, die beim Druck die zugewie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teuercodes an das Ausgabeger�t weiter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und #2 wurden willk�rlich gew�hlt. Sie k�nnen auch andere Variabl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wie #fett_an oder #fett_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Punk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efinieren Sie die Formatierung der Felder. Eine Formatierung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mit einen Ausrufezeichen und der Feldnummer Die Angaben erfol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 getrennt. Folgende Formatanweisung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set' 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'lset'  linksb�ndi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ucase' Umwandel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case' Umwandeln in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z1'  Auf eine Stelle nach den Komma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z2'  Auf zwei Stellen nach den Komma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z3'  Auf drei Stellen nach den Komma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portgenerator gibt es die M�glichkeit Berechnungen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_total1        = _slave14-_slave15-_slav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_total2        = _total2+(_slave14*_slave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Berechnungen durchzuf�hren braucht man Kenntnis �ber die Strukt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. Die Felder der Slavedatenbank werden mit als _slave1,_slav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lave3,... angesprochen, die Felder der Masterdatenbank mit _maste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ster2,... Eine Berechnungszeile beginnt mit dem Dollar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30 Variablen um Berechnungen durchzuf�hren. Die Name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on _total1 bist _total30 fest vor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ie M�glichkeit, Stringvariablen in Report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ariablen vom Namen _VAR1 bis _VAR30 vor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sis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von Datenbankfeldern in einem Report steuert ma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'a' und 'b'. Mit 'a' werden die Masterdatenbankfel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b' die Slavedatenbankfelder gekennzeichnet. 'a1' bedeute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 das erste Feld aus der Masterdatenbank. Datenbankfel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sfelder m�ssen mit zwei Sternsymbolen '*' abg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: *a1* oder *b3*). M�chten Sie ein Feld auf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l�nge formatieren, geben Sie Minuszeichen mi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: *a1---* Formatierung erfolgt auf 7 Zeichen.) Bei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erechnungsvariablen gibt es drei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s, eine Berechnug laut Definitionsteil erfolgt und das Ergeb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ausgegeben. In diesem Fall wird ein Pluszeichen '+' dem Variabl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, eine Berechnung erfolgt und das Ergbnis soll nicht angezei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em  Variablennamen ein kaufm�nnisches UND '&amp;'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M�glichkeit ist, der Inhalt der Variable wird angezeigt oh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chnet wird. In diesem Fall erfolgt die Angabe wi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feldern : *_total1*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eitennummerierung und dem aktuellen Tagesdatum gib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*seite* und die Variable *datum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sgabe von Druckersteuerzeichen, wird dem Variablennamen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orangestellt. Die Definiton erfolgt im Definitions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: *#fett_an* oder *#1*) Als Programmierer hat man da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exte , die au�erhalb des Reports generiert wurden, in ein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ntegrieren. Daf�r stehen die Variablen _var1 bis _var30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um Stringvariablen, die vom Programmierer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um �ber die Datei REPORT.DTE externe Strings 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r Kopf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TOP und endet mit  .BODY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vorhanden sein d�rfen. Der Kopfteil wird je Seite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r Body-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BODY und endet mit  .BOTTOM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vorhanden sein d�rfen. Der Bodyteil wird so oft ausgef�hr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ingung eintritt. Der aktuelle Datensatz ist ungle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KEY oder/und gr��er dem EN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r Bottom-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.BOTTOM und endet mit  .END. Dabei ist zu beachte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r direkt am Anfang einer Zeile stehen, und keine weiter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Zeile vorhanden sein d�rfen. Der Bottom-Teil wird je Sei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r End-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beginnt mit  .END. Dabei ist zu beachten, da� dieser Markier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einer Zeile stehen mu�, und keine weiteren Angaben in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 d�rfen. Der End-Teil wird am Schlu�  der Ausgabe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#1*Repcom Datentechnik *#2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tr. 139, 63110 Rodg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_var1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Seite : *se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atum : *datu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Nr.    VK1      Bestand Reserv.  Min.     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b1----*  *b20---* *b14-* *b16-*    *b15--*  *+_total1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3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4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5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6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7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8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&amp;_total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rwert : DM *_total2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A T E I E N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