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 Allema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is nieu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ride MMPM/2 kan nu op 2 snelheden worden ingesteld, nl 300 m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eco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ride MMPM/2 aangepast om maar 1 seconde te wachten ( op idle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unicatie tussen sliders verbeterd ( minder overhe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BPM/2 nu ook via internet op te ha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7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gelijkheid om geminimaliseerd te starten toegevo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rste gedeelte advanced settings geimplement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BPRO, filters en input sele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B16, speaker volume, Gain In, Automatic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t is nu mogelijk om MMPM/2 te omzeilen door het gebruik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e 'Override SBPM2' Als deze is geactiveerd wordt elke 10 sec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ingestelde volumes opnieuw weggeschreven naar d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up procedure is verbeterd, SBPM/2 vraagt nu automatisch naar d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a is kleiner ge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h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BPro en SB16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 de SBPRO: VOC/FM/Mic/CD/LineIn/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 de SB16 : VOC/FM/Mic/CD/LineIn/Main/Trebble/Gain/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sistant sliders ( SBPM/2 onthoudt de standen van de 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spoort instelbaar tussen 210 tot 250 ( via de resource file tot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tbreidba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Lock Left &amp; Right'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Blaster kan tijdens 't starten van SBPM/2 geres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interface kan via de meegeleverde resources aangepast worde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 sma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 te gebrui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e environment variabele SBPM2 kan de naam en plaats van de ini file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egeven. Bijvoorbeeld set SBPM2=E:\VP\OUT\SBPM2.INI ( default is sbpm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huidige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arna het programma starten en instellen of er een SB Pro of SB 16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. Daarna moet e.e.a. duidelijk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 te hal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y Board, 2:283/6 ( ISDN/V34 ) of 2:283/600 ( Zyx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Bennekom, 2:283/204 of 2:283/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de naam sbpm2099.rar, vanwege eventueele updates is het beter om sbpm2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freqq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die.et.fnt.hvu.nl/users/ger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an de link sbp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igens zal odie niet altijd de nieuwste versie bevat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BPM/2"  refers to  the  executables  and  document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istribution archive. SBPM/2 is copyrighted  mater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ard Gerritsen. It may only be used in agreement with the condi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in this license agreement. SBPM/2 may be freely distribu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iles are removed from the package and the files are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way, and as long as no money or any other compensation is as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ed for this package without 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care has been taken to write and test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what this document states, the program is provided 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warranty  or guarantee of  any kind, either 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, as to the quality or performance of this progra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, Gerard Gerritsen, will not be held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one for (but not limited to)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 or consequential damages, including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savings which may result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ard Gerritsen is in no way obligated to provide future versions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use  of  the  program constitutes  your  agreement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nd  disclaimer and your  release of the author 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SBPM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of SBPM/2 is Fre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