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started as an investigation into 'damped oscill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created by a pendulum moving through air, or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spring.  It soon became an exercise in modeless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inted controls and PM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component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see the main window.  I usually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so it's fairly small.  What you see is a pale g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function plots, one in dark red and one in dark blue.  The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lots the oscillatory motion along the X axis and the dark blu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both axes have identical parameters, so it just appear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ine.  The X axis of the grid is time in seconds, a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itude of oscillation.  Each pale gray division show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(or clicking on the menu) brings up th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dialog to control the variables in the oscil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iod' of oscillation controls the length of the oscill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ss' controls the mass of the object being oscil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mping' controls the effectiveness of the dampener.  For instance,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ng in air has a lower damping factor than one oscillating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hase' controls the beginning phase angle (in radians) for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py' buttons simply duplicate the parameters up to X or down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K' button makes the changes permanent and close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ancel' button abandons all change and close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(or clicking on the menu) brings up the Anim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graphically animates the motion of the object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in real-time.  The 'Weight' window contains a red box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oscil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ntrols in this window are similar to VCR-like control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ime counter to zero and stops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(or unpauses) the animation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nimation forward one frame, to the next tim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press F6 for the Parms window.  Modify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:  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:    0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ping: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: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: 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:    0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ping: 1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:   1.4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F5 and click on the PLAY button.  This demonstrat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object oscillating along the two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n't written for you, it was written for a frie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 However, you are welcome to us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rote the program in about a day and a half, there are a f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nimation dialog shows strange behavior.  If it do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dialog and bring it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date may vary.  It works great on my 486-50, and it work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86SX-16.  Also, because the animation is based on snap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sition at a point in time, setting the 'period' to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ause the animation to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main window so it's fairly small. 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flected in the main window, so the smaller it is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lick bring up more than one copy of eac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dn't put the code in to disable the menu options..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nexpected results may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Zortech C++ and the OS/2 V1.2 toolkit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S/2 1.3EE on a Gateway 486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amped oscill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/2m)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 e          cos(wt +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is the damp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is the m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the angular frequency (2pi /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is the pha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Play with it if you like.  Talk to me on CIS:71316,1603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orloff's OS/2 Share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