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98397915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189475945"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399608372"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