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uploaded to ftp-os2.nmsu.edu and some of its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_FIX.ZIP and UUPC_DIFFS.ZIP.  These files contain a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of inews.exe, which reduces compatibility between UUPC/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 and So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ths ago, I posted an email to the UUPC list detail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ubts about the Changi authors claim that standard inp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in UUPC.  Even though I doubted his claim, I had no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and I was reluctant to delve into the matter. 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C-Set, and I already have more compilers than a san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 However, neither Watcom nor emx, the only two left n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y care much for compiling UUPC code.  After soup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nother update, however, I was forced to rethink how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problem.  The answer was obvious:  standard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inews and rmail, but it obviously isn't receiving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.  I can either try to keep up with the authors of cha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, or meet the challenge h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about the fourth time, I slugged my way through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got it to compile.  Then, after dumping cor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 running respectably for the first time ever.  I t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ersion info, etc., cleaned it up and started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.  It jumped out at me after only an hour or so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n the original changi and souper executables.  Changi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per did not.  I recompiled Souper, because the err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and Souper wor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have come to the following 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din has always worked in inews and 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uthor of souper made change in his code, which caused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 with souper without any code chang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changed compilers, a recompile is still necessary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POP3 server instead of MAILE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(I have looked at reply.c to verify this 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ile stdin has always worked in inews, the code itself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to not do so, as it was searching for headers in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order.  The stdin file was OK, in other wor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de was trying to force an issue tha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he same exact code on a temporary file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way too many #define statements in UUPC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erify these changes yourself,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, then simply download UUPC_DIFFS.ZIP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x (including the diffs), download UUPC_FI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cluded in the latter.  This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UPC/Extended package, and it only contains en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inews and rmail and for someone else to verif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ese tonight to Hobbes.  I will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tp.cdrom.com and ftp.leo.org as well, but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usy and the second has a very slow link (for me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t the diff for inews to the UUPC/Extended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provide the entire fix to Kew Softwar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occasionally do programming for my job, my prof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grammer.  Most of it is in my spare time (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work), so criticisms of my style of programm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dev/null.  However, inaccuracies in my abov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ighed according to the evidence presen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Car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