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Yarn User Manual - version 0.90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 Yarn - offline news storage and rea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5 by Chin 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copy and distribute this material for any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fee is hereby granted, provided that the abov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permission notice appear in all copies.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s about the accuracy or suitability of this mater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urpose.  It is provided "as is",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.  The author will assume no liability for damages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 use of this product or as a consequence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Yarn is a suite of programs for your personal computer,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ad USENET news and mail downloaded from a USENE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n import program inserts USENET articles into a "news bas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Offline USENET Packet (SOUP) format.  For each newsgro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number of days to keep articles, after which, an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letes them.  However, articles containing an Expires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leted on the date specified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mail filter moves incoming mail to specific folders or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mail based on user define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Yarn news reader presents articles in threads arr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 and References headers.  The reader program generates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core files contain rules to score articles based on match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he article.  The reader can be set up to not show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scores below a certain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ultiple users are supported by storing separat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ompression software such as PKZIP and PK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80186 compatible CPU or better.  An 80386 compatible CPU or b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run the 32-bit DOS extend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lot of hard disk storage, depending on how much new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.  For example, the author subscribes to 180 newsgroups and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articles for 7 days.  The amount of disk space used i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0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YAR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the files from the Yarn distribution into a directory. 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 [drive:]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[drive:]directory specifies where to install the Yar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is directory is created if it doesn't already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disk drive with a lot of free space because the news bas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tored here.  In this document, this directory will be call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US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 user directory where Yarn will store your user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rm appears in which you fill in the required us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Add User 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Home directory: C:\JIM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User ID: jsmith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Host system: netcom.com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User's full name: Jim Smith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Editor program: edit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ply packet file: C:\UPLOAD\IOXR.ZIP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directory where Yarn will store your use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ory is created if it doesn't already exist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this directory will be called the %HOME%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your login name on the host from which you downlo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USENET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the full domain name of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your full name.  This is the name that appea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 on the From: header in messages you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0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name of the editor program to run when you se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packe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full path of the SOUP reply packet file whe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s are stored.  If the reply packet fi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it is created when you post an article or send a 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ader program.  When you exit the reader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packet is ready to upload to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rites the user information to a configuration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config.  This document refers to other configuration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tored in this file.  If you want to change those settings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configuration file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environment variable TZ to your time zone.  The format of the 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z[+/-]h[h][d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zz is a three character field representing the name of the tim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/-]h[h] is an optionally signed number representing the loca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's difference from Greenwich Mean Time (GMT) in hours. 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djust westward from GMT.  Negative numbers adjust eastwar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d is an optional three character field that represent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time zone's daylight sav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TZ environment variable is set, a default TZ=EST5ED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e FILES setting in the CONFIG.SYS file is s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igher.  If there is no FILES setting, then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se SET commands in the AUTOEXEC.BAT file to ensure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persist after the next time you reboot your system.  (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Yarn for OS/2, put the SET commands in the CONFIG.S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)  Use the settings determined above for the values appea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equal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ARN=C:\Y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HOME=C:\J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Z=EST5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0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OTH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nother user, run the adduser command, and specify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  To run Yarn as that user, set the HOM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o the user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nviroment variables modify the behaviour of Yarn if they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  Specifies the external editor program, overriding the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DIR    Sets the user's home directory.  If LOGDIR is not set, the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s set from the HOM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       Specifies a directory where temporary working files are sto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 %YARN%\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RC    Specifies an alternate configuration file to read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%HOME%\yarn\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ADD MIM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supports the decoding of Multimedia Internet Mail Extension (M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by running an external MIME processing program.  One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metamail.  A DOS port of metamail is availabl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://thumper.bellcore.com/pub/nsb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S/2 port of metamail is availabl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://ftp-os2.nmsu.edu/os2/unix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is setting in the Yarn configuration file, assuming you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tamail executable in a directory in your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de-mime=metamail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ADD PGP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contains hooks to external cryptographic programs. 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distribution is set up to run Pretty Good Privacy (PGP). 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PGP executable is in the execution PATH.  Uncomment the "secr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", "encrypt", "decrypt" and "decrypt-view" lines in the Y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  Yarn is now configured to use the PGP privac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at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0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NEWS A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ort messages from SOUP format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file&gt; is the path of the SOUP file.  The import program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delete the pack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     Operate in quiet mode.  Do not list the imported news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Import rnews batch or UNIX mailbox files instead of SO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[directory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the files from a SOUP packet have already been unpa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current directory and import messages from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If the optional directory is specified, then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files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XPIRY OF NEWS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settings are associated with each newsgroup.  One i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that articles in the newsgroup will be kept before the exp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eletes them.  The other is the absolute maximum number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ticles with an Expires: header will be kept.  The Expires: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ontain a date far in the future, but the article will be kep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pecified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mport program finds a newsgroup in the packet tha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in the news base, it adds the newsgroup with keep d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keep days settings specified from the configuration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keep" and "max-keep" settings specify the keep days and maximum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respectively.  For example, if the configuration fil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=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-keep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rticles are normally kept in the newsgroup for 7 d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ly not more than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keep days of individual newsgroups. 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&lt;nam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 and &lt;keepDays&gt; is the number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ticles in the newsgroup will be kept before the expir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m.  The optional parameter &lt;maxDays&gt; is the absolut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ays that articles containing an Expires: header 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0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naming a newsgroup on the command line, you can specify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a list of newsgroup names.  Every newsgroup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assigned the keep day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@&lt;fil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run the expire program to delete old articles from the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 To expire old articles from all newsgroups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ire old articles from specific newsgroups, list the newsgroup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o comp.answers news.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ll read articles in all newsgroups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read articles from specific newsgroups, run expire with the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list the newsgroups on 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r comp.answers news.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y expire newsgroups in addition to the newsgroup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f an expired article was crossposted to multiple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a text file containing a list of newsgroups to exp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expire with th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, where &lt;file&gt; is the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ire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&lt;n&gt;    Assume it is &lt;n&gt; days in the future.  Use this option to exp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s before they normally would have been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actually delete any articles.  Used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        Delete ol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     Operate in quiet mode.  Display fewer messages than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Delete 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0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NEWS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 newsgroup from the news base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group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AIL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 filter looks at incoming mail messages and proces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based on a set of rules you define.  You can set up a ru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moves messages you receive from a mailing lis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older.  Or, you can automatically delete messages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user so that you don't even see messages from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filter program to set up the filter rules.  A list of fi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appears.  To add a filter rule, press the [Ins] key.  The mail r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Mail Rule 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ule name: Yarn Mailing List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arch in: ( ) From          Search for: yarn-list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*) To            Match case: No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Subject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Header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Body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Header and body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Action: (*) Move to folder/newsgroup: list.yarn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Delete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ame for the rule.  Filter rules are processed in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 rule name.  Each rule is checked in turn until a mat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 If no rules match, the message is moved to the INBOX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where to search.  If you select "To", then the To: and C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 ar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tring to search for in the selected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field to Yes if you want the search to b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Move to folder/newsgroup" if you want to move the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folder or newsgroup.  If the specified nam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group in the news base, the message is moved to the newsgro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the message is moved to the named folder.  Select "Dele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0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automatically delet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 filter allows you to automatically transfer messages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 into a newsgroup.  You can also set up Yarn to se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 you make to that newsgroup back to the mailing list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want to filter messages from the Yarn mailing list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. 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list.yarn 7 30 yarn-list@lists.colorado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newsgroup named list.yarn.  Set up a mail filter rule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from the mailing list into the newsgroup.  Now when you po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the list.yarn newsgroup, it is mailed to the lis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-list@lists.colorado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yarn program to read news and mail.  The yarnx program uses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r, which uses the CPU's memory management functions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ccess to much more memory than conventional DOS program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80386 compatible CPU or better.  With more available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 list much more articles in a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er program operates in several modes -- the newsgroup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the article selection level, and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wsgroup selection level, yarn displays a window li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s you are subscribed to along with the number of unread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newsgroup.  You can subscribe, unsubscribe or rearrange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ewsgroups in this list.  Press the [Ins] key to subscrib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.  This brings up a list of unsubscribed newsgroups. 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, use the arrow keys to move the highlight to the newsgrou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[Enter] key.  The selected newsgroup is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ed newsgroup list.  Press the [Del] key to unsubscrib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newsgroup.  To move a newsgroup in the list, press the [De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remove it, position the highlight to the desired locatio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[Ins] key and reinser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newsgroup, you go to the article selection level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presents a list of the subjects of each article.  A su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greater than (&gt;) symbol indicates an article belo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hread above it in the list, but the author of the articl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ject.  You can select an article to read from this list, t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C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files contain rules used to automatically calculate a numeric ran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 score, for news articles.  You can set up the reader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show articles having scores less than a threshold scor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core file contains rules applied in all newsgroups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 can have a separate score file containing rules that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in tha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0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le in a score file has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oints&gt; &lt;where&gt;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oint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number of points added or subtracted if the rule mat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  It is a positive or negative number.  An article's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total points of all matching rules in the global sco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newsgroup sc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wher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n article header to search, such as "From:", "Subject: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ssage-ID:".  You can name any header that might appear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 header.  You can also specify two special op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ader" option searches the entire article header.  The "Bod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earches the article body.  Searching the "From:", "Subject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Message-ID:" fields is significantly faster than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tring to search for.  All searches are case-insensitiv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al keyword "pattern" appears between &lt;points&gt; and &lt;where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interpreted as a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ore file entry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threshold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kill threshold to &lt;n&gt; points.  The default kill threshold i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having scores less that this threshold are marked 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, and you normally will not s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 and lines beginning with the # character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score file that the author us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.usenet.offline-reader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I have little interest in Forte Ag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Subject: A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Subject: For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pattern Subject: \bFA\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But I am interested in Yarn and S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Subject: Y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Subject: S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Shift-E] at the newsgroup selection level to edit the global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is starts your configured editor program on the global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Press [Shift-E] while inside a newsgroup to edit the sco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0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GROUP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Ctrl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, Ctrl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only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all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 to a newsgroup and insert the newsgroup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bscribe from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Post an article to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Send 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articles in the highlighted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Edit the global sc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unread articles in the highlighted newsgroup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unread articles in the highlighted newsgroup to a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rompts for a file name.  If you don't give a full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the file is stored in the directory %HOME%\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0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the 'S' command, except omit the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Ctrl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, Ctrl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first article of the next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ackwards to the previous article beginning a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 and go to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current article through to the last article in the th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current article through to the last article in the th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ile.  The program prompts for a file name.  If you don't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ll path name, the file is stored in the directory %HOME%\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the 'S' command, except omit the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0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Extract uuencoded file from the curren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Mark the current article through to the last article in the th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Mark the current article through to the last article in the th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Edit the newsgroup sc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Send 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Toggle short, medium or long sub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Sort articles by arrival, subject or scor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Toggle listing of all articles or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Run a program, piping the article into the program's standard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ut %f on the command line, it is replaced with the nam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 containing the article, and the article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d into the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,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author of the 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READIN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Show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next page.  If at the end of an article, go to the next un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0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,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Go to top of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Search article for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Continue search in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the next line beginning with "Subject:". 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o search for the next message in a message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 and show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Show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 A 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 to the author of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Mail (forward) the article to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Compose a 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article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article to a file.  The program prompts for a fil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give a full path name, the file is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%HOME%\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the 's' command, except omit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Extract uuencoded file from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0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ROT13 decrypt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Decrypt the article by running the external cryptograph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Yar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,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Mark this article and the rest of the articles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, 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Mark this article and the rest of the articles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the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Edit the newsgroup sc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Toggle verbos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Cancel the article.  You must be the author to be able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Supersede the article.  You must be the author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ede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Same as the 'z' command, except you start with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article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Run a program, piping the article into the program's standard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ut %f on the command line, it is replaced with the nam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 containing the article, and the article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d into the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,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author of the 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 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0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st your incoming mail messages, press [Shift-I] at the news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nd new mail by pressing [Shift-M].  A form pops up, ask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 destination mail address and subject for the messag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end.  If you press the [F2] key while the cursor is in th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field, the address book pops up.  You can select an entr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book by moving the highlight with the arrow keys and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Shift-F] at the newsgroup selection level to bring up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.  You can select a folder to read from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m option, you go directly to read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mail and skip reading news.  If you start yarn with the -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you go directly to the folder list 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reader allows you to edit the messages in the reply packet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group selection level, press [Shift-R] to display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 in the reply packet.  The reply packet may contain up to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, ``mail'' which holds outgoing mail messages, and ``news''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outgoing USENET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folder, you go to the message selection level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sts the messages in the folder.  Press the [Del] key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highlighted message.  Press [Shift-E]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a message, select it from the message selection level.  Whil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displayed, pressing the 'd' key deletes the message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e' key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r option, you go directly to the replie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book is used to conveniently retrieve mail addresses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ook entry consists of an alias and an address.  An alia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representing a address or a list of addresses.  If an alias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To:, Cc:, or Bcc: header, it is replaced with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(es) when the messag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st the address book, press [F2] at the newsgroup selection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n address book entry, press the [Ins] key.  A form appea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enter the alias and address.  To specify a list of addres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addresses in the Address: field, separating them with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reading a message, you can capture the mail add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uthor and add it to the address book by pressing the [F3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0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N OP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  Output to the display using BIOS calls instead of direc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  List folders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   List mail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List replies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 Disable the '!' run sh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functions use regular expressions to specify the patte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\b matches a word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^ matches the beginning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$ matches the end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 matches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character with no special meaning matches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enclosed in brackets [] matches any single characte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Ranges of ASCII character codes may be abbreviated as 'a-z0-9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ft bracket ] may occur only as the first character of the string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 - must be placed where it can't be mistaken as a range indic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is the caret ^ then any character n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will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expression followed by * matches a sequence of 0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of the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expression followed by + matches a sequence of 1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of the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expression followed by ? matches a sequence of 0 or 1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adjacent (concatenated) regular expressions match a mat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followed by a match of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regular expressions separated by | match either a match fo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match for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expression enclosed in parentheses matches a match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0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of precedence of operators at the same parenthesis level is [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*+? then concatenation then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How do I create SOUP files on my UNIX ho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qwk program creates and processes SOUP files on your UNIX host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by anonymous FTP from ftp.gte.com in the /pub/uqw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SOUP download packet, named "down.zip" in this example,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on your UNIX h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qwk +n +x +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-m down.zip AREAS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the down.zip file to your PC.  Run this command on your P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messages into the Yarn news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dow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nd mail or post articles, the Yarn reader creates a SOUP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, named "up.zip" in this example.  Upload the up.zip fil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 host.  Run these commands on your UNIX host to send the messag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ly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 -U up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qwk -m -n +L -R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The newsgroup selection list showed a number of the unread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newsgroup.  When I selected the newsgroup by pressing the space b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ticle selection list had less articles than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ad an article that was cross-posted to multiple newsgrou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ticle is marked as read in all the newsgroups to which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-posted.  The newsgroup you selected contains cross-posted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lready read in another newsgroup.  The program counts the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unread articles when you selec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What is the junk newsgro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mport program finds an article that doesn't belong to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groups in the news base, it tosses the article into the ju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.  This usually shouldn't happen with properly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0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How do I configure Yarn for OS/2 to run the MS-DOS version of PK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KUNZI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se settings in your configuration file, adjusting the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=cmd.exe /c c:\path\pkzip -m %f %d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=cmd.exe /c c:\path\pkunzip -o %f %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How do I configure Yarn to use InfoZip's zip and unzip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se settings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=zip -kjm %f %d/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=unzip -o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How do I print an article from the reader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ave to file command.  When prompted for a file name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How do I cross-post an article to more than one newsgro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editing the article, add the newsgroups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-post to the Newsgroups: line.  Separate the newsgroups with comm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put any spaces between the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The program aborted with the error message "history file is corru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story file is an critical part of the news base.  It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where each article is stored.  If the history file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, some articles may become 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build program is a utility that rebuilds the history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all the articles in the news base.  If the files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are intact, rebuild should restore the links to every artic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 base.  To repair the history file, first run the chkdsk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x any file system errors, then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0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The program aborted with the error message "dbm file is corru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supersed" or "dbm file is corrupt: %HOME%\yarn\reada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n't so critical and can be deleted if they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.  First run the chkdsk command to fix any file system err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elete the supersed.* files in the %YARN% directory or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rt.* files in the %HOME%\yarn directory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Is there a Yarn mailing l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to subscribe to the mailing list, mail a mess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proc@lists.colorado.edu.  The body of the message should b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 yarn-list Your Ful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Your Full Name is your full name.  If it isn't, substitu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mail                Folde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news                Default sav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replies             Reply wor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                User configuration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scores         Score fil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scores\global  Global sco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addrbook       Address boo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config         Use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filter         Mail filte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newsrc         Newsgroup subscrip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readart.*      Read cross-posted article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active              Active newsgro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global              System-wid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history.*           Article history lookup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supersed.*          Superseded article lookup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news.dat            Article spoo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overview            Article overvi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-DOS yarn.exe program uses the SPAWNO routines by Ralf Brow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memory use 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-DOS yarnx.exe program uses PMODE for Watcom C/C++, a DOS ext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by Charles Scheffold and Thomas Py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