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 1.20 for OS/2 � Release-Date: 03.03.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ut/2 is an utility for converting EMAIL-Files from Netscape, E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and MS-Exchange in the fileformat of P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I add two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upport for the EMAIL-Files from the english and from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S-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PS-Frontend (MCu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lCut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use, copy and distribute it on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llowed to se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 EMAIl if you use the program.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mailcut.exe", "mailcut.ini" and "mcut.exe" in 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Add the directoryname to the Path-Statemen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version "mailcu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" dllfiles.zip" and copy at lea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bdvio32.dll" and "oolw3e03.dll" in an directory which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-Statement. If you have no EMX-Runtimelibrar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must copy the files "emx.dll", "emxlibcm.d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xlibcs.dll" in such a directory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 you can put an program object for "mcut.exe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If you change something in the file "config.sys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programs Eudora, Netscape and Elm save all EMAILS from on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ig file. MS-Exchange saves the Emails on an special 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binary file in the exchange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MAIL saves every EMAIL in one file. For every folder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ile called "received". This file is the "received"-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and the extension "mb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folder there is a file with the sam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o convert all EMAILS of a folder to on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rk all files and save them with the option "Save as 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"file" as an textfile. use this file for converting th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uses different languages for the fileheader. Thi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EMAIl file where the mail programs look for the information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, subject, ...) they show you in the maillist.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Exchange the keywords are in english, in the germ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 germa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Cut/2 must translate all keywords to the english langu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-Mail can not read german, french,... In the moment MailCut/2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keywords from german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n another language you can not us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Cut/2. But you can help me adding support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n EMAIL converted to a textfile with 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header. I don't need a messagebody but I need the key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header. When I have such a file I can add new languagesuppor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Please send the mailfile as an ATTACHMENT to bss@earthcor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 an WPS-Frontend for MailCut/2. So there are to ways to use Mailcu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ing the commandlin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you want to convert into an empty directory and start Mail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described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�</w:t>
      </w:r>
      <w:r>
        <w:rPr/>
        <w:t>Nam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</w:t>
      </w:r>
      <w:r>
        <w:rPr/>
        <w:t>Filetype of the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YY=elm, netscape, eudora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Number of the first destinatio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xchange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the frontend MCut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"MCut/2 and select a file. You can write the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ditfield or you can select it by using the filedia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you press the button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type of your Sourcefile and press the butt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umber you have to know when you use the commandli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n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ting the file copy all files with the extension "ms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l-Folders from PM-MAIL. Use "Re-index" in the Menu "Fol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the new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 you write a MailCut/MCut-Version in another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not speak, read and write other languages than german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 not tell the users how to use MailCut/M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 help me you can translate this documen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@earthcor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it possible to add support for Pegasus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add support for Pegasus-Mail in this version of MailCu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I had a look at Pegasus-Mail and its fileformat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-Mail can convert its mailfiles to a compatible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nformationen about this in the file "pegasu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ill you add other file formats to newer versions of MailC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! I don't have other Mail programs and in the mom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dea which format I coul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ggest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MailCut is available on the Websit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