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etChat for OS/2 ver. 0.93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What is NetChat for OS/2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hat for OS/2 is a small and fas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tool for OS/2. 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 2 people up directly (withou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channels, servers, IP servers, etc.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ONE personal text mod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hat for OS/2 utilizes a "Hailing featur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 this.  The hailing feature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seamless e-mail facility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P address to another NetC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ly coded e-mail letter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(who is checked into the net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hat running in Monitor ON mode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message and prompt hi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or not conn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Chat Monitor ON mode check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box (at user set intervals) for Net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ling messages.  If it detects a Net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ling message(s) it downloads them,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rom the server, and prompt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you want to attempt a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line to connect at that time Ne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the hailing message(s) in Hail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il log can be used to connect with als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message is not so ol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hasn't logged off the internet,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hat, or logged off and back on with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NetChat gets an IP address from the Ne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ing message then it can directly conn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party.  The ONLY use of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o initially exchange an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Installing NetChat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NETCHAT.EXE to a directory (fold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wn and put a program object or a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your Desktop or launchpad.  Ne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(during use) several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Setting Up NetChat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hat has 3 sets of configurations - 3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under the main menu item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ernet Account sett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omain name -- This is usuall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of your internet provide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that means everyth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'@' symbol in your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, bigdude@mon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main name would be : mon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We did run into a problem during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t least one user, though,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.B.M. Advantis subscriber. 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et NetChat working when 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.net as the Domain name.  Aft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and error he fond out he c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by entering www.ibm.net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User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verything to the left of the '@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you e-mail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, bigdude@mon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name would be : big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Nick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uld be your real first name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ike.  This name will be used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t window to indentify you and your messag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Pass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your password for your ISP. 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so NetChat can monitor you mai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etChat Hail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isc. settings :  (This page is in a state of flux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- much more will be add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onitor mail interval :  Set to how often you want Ne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eck your mail box for NetChat Hailing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in Monitor 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Force NetChat to use machine (network) IP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NOT be checked UNLESS you are o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AND want to have two copies of NetC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machine IP's to connect.  Even then it may NOT wor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Default upload/download director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se if you want the download/upload dialog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 certain directory when the first are activat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ort settings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For most casual users the port settings do NOT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hanged.  Generally it is safe to use any port for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ceiving messages in the 6667-6675 range.  Actuall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 to use almost ANY port but it is possible that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or system facilities that use certain por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nderstand ports and or how they are used then don't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se settings.  The generally used port for file transfer (F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ort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might want to run your FTP progra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at you want to do a file transfer with NetChat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 port to another setting -- preferrably up in the 667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range.  The Person on the other end would have to set 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if you wanted to have multiple sessions of NetChat go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 -- you could set one on 6667 (both transmit and rece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on 6668, 6669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settings and your Domain name are reported in the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 NetChat does NOT support multiple session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copy of NETCHAT.EXE in a separate folder and set i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entity of it's own - with it's own .INI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 YOU MUST BE ON THE SAME RECEIVE AND TRANSMIT 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YOU WANT TO COMMUNICATE WITH. 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O GENERALLY LEAVE THESE BOTH ON 6667.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Quick Start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up and running fast just fill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want to test and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name is working correctly with Net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well as a few other things)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lect Hailing on the main menu bar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H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the Hailing list dialog appears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 cursor over the center of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lick it once to get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Add record.  In the Add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put YOUR name in the first ent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e-mail address in the secon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area is for small notes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put anyth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dd other entries for anyone el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nd connect with that already has Net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o test and see if it's work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Log on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Start NetChat (if it's not already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Shut down any programs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Press the Monitor OFF button once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Monitor ON mode and turn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  Press the Hail BUTTON on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Select YOURSELF in the list box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click or Press ENTER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lso see the Listen OFF butto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isten ON mode at this time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hat should report (in the titlebar) i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or so that a Hailing messag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 kept the default setting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the mail monitoring setting NetChat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iling message and Notify you in a few second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oes (assuming all is working well) look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porting your correct current IP address -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t.  Hit the cancel button.  No need to try and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this works OK then you can now send a Hail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else on the net using NetChat and try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erson receives a Hailing message (and NetC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the Monitor OFF/ON button is in Monitor 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by a dialog and a beep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s calling, their IP address, and you can select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or not to.  Whether you connect or decline the h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saved to the hailing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connect, NetChat goes through a connec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successful you will be notified in the titleba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ON button (Yellow) will turn to a Connected! button (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f you ever download a Hailing message into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program DON'T panic.  Just look at the HEA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there is no body) and copy the IP addres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- right after the characters : &amp;&amp;$~NETCHATMSG~$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ubject : area.  Then take the IP address and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nnect as noted direct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ETHOD OF CONNECTING (Manual Connec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to use the hailing message system at 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with NetChat.  It is merely included as a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change an IP address through a regular e-mail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, or through ESP -- that is all you reall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IP address and want to connect to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(who is using NetChat) th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the Listen OFF button and put NetChat in listen 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the File menu item and then select Manua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manual connect dialog type in the IP addres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connect to.  If he is logged in, running NetC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IS IN LISTENING ON MODE then you will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you do connect you will be beeped and flashed 3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bar.  The Listen ON button on the button bar turns to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"Connec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sometimes take 2-5 seconds to complete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ONCE CONNECTED ..... 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connected you type text in the BOTTOM white area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o send it.  Both your text AND the other person's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 entry area (CYAN)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can be TERMINATED by simply pressing on the Red "Connec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formerly, Listen ON/OFF).  It will break the connection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to Connect OF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Using NetChat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, NetChat can connec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2 ways.  Either exchange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use Manual Connect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Hailing function (Hail button)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hat can also transfer files. 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hile connected simply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and then select "Send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a standard "File open" typ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here you can select a fil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and Press Se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hat will prompt the person at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ABLING the "Incoming file"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ar and by flashing and b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on the receiving end then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either accepts or rejec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They are presented with a "File 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ialog, also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file transfer i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tle bar.  Be a little patient a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otiated to begin the transfer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the progress and the comple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n the titleba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s can be aborted during the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 menu item and then selec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  This menu item is normally gre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uring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PHRA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phrases gives you a sizeable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to keep up to 100 favorite ph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"no typing" access.  Each phr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0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window has a popup menu (righ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ce) to allow Adding, editing, and deleting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dd a phrase, Up to the first 8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show in the list box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nected, and running the Phrases windo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a phrase and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(or select 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LING LO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 keeps a rotating list of the LAST 100 H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received -- whether you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or NOT.  The Hailing log dialo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some one also -- IF the hail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not so old that the person hasn't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ND if they are still at the same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&amp; PASTE, WORD WRAP, ETC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item has sub-menu's supporting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.  The Copy Remote menuitem copies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mote entry area (upper, CYAN) to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 The Paste Local menu item pastes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the system clipboard (text) into the loc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(bottom, WHITE).  There are also menu i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each area and/or set the Word Wrap state for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FILE MENU IT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ile menu is also items that put you in list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to disconnect you.  This mimics the EXACT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accomplished by clicking on the Liste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e button bar.  Manual Connect menu item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Quick Start section.  The Wake Up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hat, while connected, you can select and b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on the other end 3 times to literally get thei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AR .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n ON/OFF button is toggable.  Select it onc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Listen ON state.  In this state NetChat is actually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(6667 or whatever you have set it on) for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specific IP address.  YOU MUST BE IN LISTENING 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ble to connect.  If you aren't listening -- you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 When you get a Hailing message NetC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itself into Listening ON mode and when you ACTUALL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n ON mode (Yellow) goes to Connected! mode (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button is simply a button to test the connection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connected just press the Echo button and I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 you will get 1 beep and a message flashed in the titleb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s mad a round trip from your machine to the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It is also useful to see how FAST the connection i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broken -- nothing happens.  Be patient, though. 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might take several seconds for the message to go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and paste buttos are slightly different tha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 The paste button is actually the same as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py button ONLY copies SELECTED text in the upper (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to the system clipboard.  The paste button pastes ALL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ents into the bottom (WHITE)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File button is normally greyed out AND only comes to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tries to send you a file.  It will beep and flash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 Select it AND THEN decide to accept or reject the incom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equest.  Sending files is done through the Send Fil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il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ON/OFF button toggles back and forth to turn the monito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for Hail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il button is pressed to initiate calling (Hailing) someone.  It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with a list box of our Hailing list entries.  To add, edit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ing list entries select Hailing on the menu bar and then select h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Right click on the list for a popup menu.  All this can ALSO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 that pops up when you select the Hail BUTTON.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n entry in the dialog box (the one initiated from the Hail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the Hailing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Known problems &amp; bug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software that does much NetC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 Sometimes you may experiece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in connecting.  This may b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blems with your provider and/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ifficulties.  It may also b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hat has a lot going on under the 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Known problem is if you are o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hile you are hooked in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B.M. has a bug -- or perhaps just a ba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- in their TCP/IP.  NetChat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current IP that you are us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nterface to connect you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.  I.B.M.'s TCP/IP , however,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cket calls to get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P -- which if you are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NetChat getting you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P instead of the internet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code written in NetCha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around this problem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em to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other ways to resolve thi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is to take the network down and rebo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eople this is NO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is to get the LATEST TCP/IP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.B.M. or one of their sites.  Warp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the fixes needed.  I a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x pack #26 for Warp 3.0 has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needed.  (easy way to tell i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"Dial Other Provider" dialer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 check box on Page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an entry for "Primary Interf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there then you are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, here is the I.B.M. work-ar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the "Dial Other Provider"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Warp.  Select "modify 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Page 2 of the settings (Connect Info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Primary Interface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hen you dial in Warp's TCP/IP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software (including NetChat)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P address instead of your 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effective ONLY while you are di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ialer (and the box is checked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off the internet the network is once ag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hat other dialers may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feature - or will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FINAL NOTES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ill a work in progress, though it is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release ver.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dialogs are definitely "Under constru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bove will hopefully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d be somewhat better by release time. 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I HATE HATE HATE HATE writing documenta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