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the files that you need to use POV-R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se files are available ove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Internet, and several BBS's. See 'Where to fin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EXE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se programs can be found from any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R.SEA - Macintosh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Macintosh version of POV-Ra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POVMAC.SEA or POVMNF.SEA.  POVMAC.S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"high-performance" executable for Macs with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oprocessor (FPU).  POVMNF.SEA contains the slow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executable, which will run on any 68020 or bet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FPU.  The Macintosh version of POV-Ray needs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CPU (Mac II series, SE/30, Quadras, some Power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 It will run under System 6.0.4 or newer (System 7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32 bit Color Quickdraw, which is built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and is an optional init in Sys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ime 1.5 or newer is preferred but not requir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it will allow compression of the final PIC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allow adding custom System 7 Thumbnail ic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 files in the Finder.  Of course, a color monitor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DOC.SEA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AC.SEA - Regular executable and note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NF.SEA - Generic (No FPU) Executable and no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CN.SEA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RC.SEA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PW 3.3 &amp; Symantec C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urce code is not needed to use POV-Ray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Amiga 500, 600, 1000, 1200, 2000, 3000 or 4000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migaDOS 1.2, 1.3, 2.xx, and 3.xx.  Supports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as well as HAM-E and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 VMS,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 X Windows if you want the '+d' option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calls this 'DECWind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eed the DECWindows includ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'+d' option lets you see a preview of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is being tr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or POVDOC.TAR - The documentation for and ess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or 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or 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VDOC archive is the file POVRAY.DOC which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houses the essential "include" files containing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pes,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copyrighted freeware written by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may be freely distributed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the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 forum, sections 8 (POV Sources), and 9 (POV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DEV is also the home of the very popular Fractint and its aut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man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Coord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evelop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headquarters are on CompuServe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racing sections. We meet there to sha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discuss raytracing, fractals and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. GRAPHDEV is also the home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developers of Fractint, a popular IBM-PC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Everyone is welcome to join in on the action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DEV. Hope to see you there! You can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ing CompuServe by calling (800)848-8990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lso available in Japan, Europ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n area now on America On-Line dedicated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information. You can find it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AOL. Jump keyword "PCGRAPHICS"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  It i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left in the "Company Support" sec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Pulver (BPulver) is our representa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V-Ray files are also available over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ray-trace specific BBS in the (708)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icago suburbia, United States) for all you Tracea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re. The phone number of this BBS is (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-5611.  Bill Minus is the sysop and Aaron Coll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 of that board, and it's filled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(TGA) BBS in El Cerri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n the West coast, you may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files on The Graphics Alternative BBS.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BS run by Adam Shiffman.  TGA is high quality,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BBS system which offers both quality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 BBS serves as the central hub for a larg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-oriented BBS systems around the world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ise listing of active PCGNet node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.  The POV-Team can neither vouch for the curren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nor verify that any of these boards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CAD BBS                   Melbourne, Australia      +61-3-481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Connection                 Montesson, France     +33-1-3053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/Engineering Services            Gallatin, TN        615-451-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gence Spline BBS    Richmond, B.C., Canada        604-275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Board BBS          Anchorage, Alaska        907-349-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ite BBS                 St. Cloud, Minnesota        612-654-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         El Cerrito, CA       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Connection  Wellington, New Zealand      +64-4-473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's CODE BBS               West Bloomfield, MI        313-855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UG BBS                           Phoenix, AZ  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ech BBS                 Sutherland, Scotland       +44-86288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66 Solutions               Albuquerque, NM        505-294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G BBS                            Bellevue, WA        206-644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 Solution BBS         Nepean, Ontario Canada        613-228-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BBS            Shrewsbury Twp, NJ        908-544-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qute BBS                       Studio City, CA        818-980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llius BBS!                    St. Paul, France       +33-9332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