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WORKLab System Solutions Gmb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ienhoehe 1, 80339 Munich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++49 89 54071073 - Fax: ++49 89 5407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100022.2013@compuserv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: http://www.workl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7.5.96, Version Bet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5.6.96, Version Beta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07.6.96, Version Beta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21.7.96, Version Beta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7.8.96,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8.96, Version Beta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10.9.96, Version Be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4.9.96, Version Beta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06.10.96, Version Beta 2.0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2.11.96, Version Beta 2.0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04.12.96, Version Bet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23.12.96, Version Beta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Art V. Beta 3.x (Demo Version-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 R E _ R E LE A S E: PLEASE WATCH THE LICENCE CONDITIONS FOR US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- THIS IS A 30-DAY TRIAL_VERSION - AFTER THAT PERIO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EXPECTED TO REGISTER. REGISTER NOW AND GET 20% OFF THE STRE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CE WHEN THE END-VERSION IS AVAILABLE!! (THIS OFFER AVAILABLE UNTI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31 DECEMBER 1996)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HANK YOU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support and lots of more goodies take a look  at our Web-site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HTTP://WWW.WORKLAB.CO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ogo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is a graphics editing program for OS/2, with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vector shapes with bitmaps, color dithering, print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tandard Draw-Functions are supported: freehand draw,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rectangles, ellipses, arcs and splines. Shapes can be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lors or images by means of direct manipulation (drag and dr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may be rotated, sheared, enlarged, reduced or flipped.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copy, cut, paste, grouping, and clipboard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are page zooming, import of drawings and outlin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led-object may be filled in with a bitmap, and draw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bitmaps. Supported formats are BMP, TIF, PCX and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nd dithering of image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d grou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current version (Beta 3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n optimized version for speed. Loading large 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articularly KVEC-generated (*), will complete 2 to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(!). Roughly the same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you have now menu-options for h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handles (for vectors with hundreds of points probably a good id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isplaying an edit-handle or marker a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top loading a fil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ntentionally, the capability of printing KVE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s has been disabled. The commercial version will no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, this version of LogoArt is available i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KVEC is a new vectorizing tool for LogoArt. Convert any BMP,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IF to ART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-mode for bitmap-import (great for browsing large image colle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OS/2 multimedia folder, but much fast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terlaced GIF and color transpareny index (real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images for the 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-support for mo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rag/drop/import. It will swallow almost anything now.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MP, PCX, TIF, GIF, TGA, XWINDOWS and more..) a rectangular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utomatically. Same for text - a framed-text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clipboard support - now supportting bitmap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t/copy/paste images thru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"snap to grid" support. Now move operations will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id point if "snap to grid"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nd expanded bitmap operations (incl. rotation and fl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bitmaps does not corrupt the drawing canvas any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a) when building an object (a rectangle for ex.),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mouse click on a free area will switch the current-to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ol (pointer). b) dropping an image on an objec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at object, regardles of the object being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on some driver/printer combinations the print-job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from the spool-queue prior to sending the job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othing will be printed). Please advise if you're experi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HP520?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Beta 2.0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 (editing in page-zoom mode now working). However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fter/when printing a drawing with embedded bitmaps, the P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. In this case please save your work befor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new document" for resetting the draw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floatin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 (now radial support -with center on the middle of object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2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segment splines (can design fonts now..). Each seg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points. The 1st one on the line/curve, and the other two 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hortcut-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ALT-X, ALT-Y, for lines: create a horizontal,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TRL plus drag/drop of an art-file: imports the file (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LT plus rectangle- circle-object, creates a 90-rectangle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SHIFT-down plus mouse-button down and move forces an objec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if on an editing-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ons for customiz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bitma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Art resolves art-files with bitmap-references (pathname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looks first at the original location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f not found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last, looks in the default "BITMAP" directory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cation of logoart.ex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it easier to transport art-files betwee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rin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ug fix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roblems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drawings with bitmaps corrupts the Presentation(Drawing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To recover select the "New" Menu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ing with a zoomed page can aben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"Merlin-only": the color-bar opens in a hidden state (?)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palette visible: 1) CTRL-ESC, 2) select color-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lect "tiled" from the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Beta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ss/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tma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(Beta 2.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mode of objects has now changed. By default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in outline mode now. When dropping a color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selected objects) the outline color is updated by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l, ie. to convert automatically an outli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led-object, press and hold the CTRL-Key and drop a col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dure for loading an image (select the object first,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key and drag/drop one of BMP, GIF, TIF or 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back to outline mode select an obj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right-mouse-button for the context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ving an object(s) select it(them) press and hold the right-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screen now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the version Bet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drawing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yer may be drawn in outline mode, or made invisible or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line mode (thru layer defini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grah formatting for text (filled text object). A filled t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 max. of 8K Ascii-text. Drag and Drop support for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editing: continue editing, insert new point, dele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 menu for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WPS integration (drag/drop of 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handling of bit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in version Beta 1.0b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printing support (see section on printing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typ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s support (for lines and filled sha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mprovements in the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all bug-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make it into the final version (*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 filters: HPGL, DXF,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from bitmap to vector (art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-mode text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-help an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editing for rotate and s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-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select-mode single left-click on an object to select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one to select the new one (and deselect the old one)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to deselect all objects (press and hold the CTRL-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text- and  filled-objects (bitmap and color) only: a second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object shows a floating bar with settings specific to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click on an object of different type or on the backgrou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ba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diting a new object then press and hold the left-mouse to modify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Right-Mouse (hold) +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 selected object (not over editing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lick. Context menu for the object appears (same as W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click over an editing handle (object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 click. Context menu for the poin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Right-Mouse (hold) over an editing hand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-hold-and-move the editing handle(small square bo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bject'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+ right-mouse click on the backgr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between select-tool and last used tool (for ex. 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left-mouse click on an o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selection state of obje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CTRL and selection-box (press on the background with left-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nd move mou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selection state of objects withi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&gt; NEW! CTRL and color drag-drop updates the fill-color of the sel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(s). If the object was in outline mode (the default now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utomatically converted to fil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Schift-Up + right-mouse and hand-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ove-operation on selected objects (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ful when the objects being drawn are small, and an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operation edits the point beneath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Alt + left-mouse + mouse-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 circle ie. a square (ellipse- and rectangle to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s at object creation and at object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eft, Right, Up and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TRL+Left, Right, UP or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selected objects moves the object(s) one gri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 Up, Page Dow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olls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deselect any selected object,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refresh who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Key - Delete any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Key - Copies back any object in the pas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clipboard lets you save selected objects between drawings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ssed to the regular cut/copy/paste lists, which  are lost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document is loaded or a new one is opened, objec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are more persistent (and more time consum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bjects with LogoArt's specific format (AR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ed rectangles of the drawing can also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S/2 bitmap), and are suitable to be import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ing of bitmaps from the clipboard is in this vers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Imag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ling an object with an image (BMP, TIF, PCX or GIF) drag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object (use a filebrowser or the system drives work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object). After that you can edit the image thru the float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ick a second time on the selecte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an image has been loaded (ie dropped on an object)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edited. Dither-mode and mix mode are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try them to achieve the results you look af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(width) and H (heigth) entry fields are used to siz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context menu for a bitmap object (one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ght mouse) you can further size the bitmap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just width to hei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just height to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ze to obj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utomatic adjusting of bitmap to object's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bitmap may also be loaded directly into a selected fill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u the context menu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elect specific areas of your drawing and s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image to disk (BMP, PCX, TIF or GIF). Notice that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color resolutions &gt;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ny selected object may be saved as a bitmap thru the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i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multipoint-objec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context-menu for the point by clicking with the right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point. Any point may be deleted, or a new on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osition. You can convert any curve into a stra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erting a new point over a point i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object-editing mode for an obeject ends by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-mouse. You can continue the constru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last point and giving in "Resume editi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ct-menu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ay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yer is just a way of organizing a collection of (similar?)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t-drawing has by default at least one layer, the "MainLayer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 is always present and can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at any time there is only one active layer, and only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tive layer can be directly edited (any layer can b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layer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layer simply by opening the layer-bar and typing 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ayer-name. For deleting a layer select "Delete laye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yer-Menu and select the layer to delte from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: by deleting a layer you delete all objects in th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attributes of a layer are: making a layer the activ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the layer, drawing all elements in a layer in out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ing a layer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ed object can be appended to a layer. To appe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 layer use the objects' context menu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bjects and append them to a layer thru the Layer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order of a layer open the listbox on the layer-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entry, press the right-mouse, and thru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layer-entry to the new position. The 1st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will be drawn at the bottom, the last on to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Framed-(filled)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filled-text object is a two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efine the rectangle which will contain the text (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 "T"-tool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enter the text thru the MLE for the object (8K 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dditionally enter Text into this object t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clipboard (CTRL_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rag and drop an ascii file onto the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load a text file thru the object's context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it is possible to left-align, right-align o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. The shape of the rectangle may be changed at an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h text will be correspondly adjusted to the new rectang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s line separation-margins a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s opposed to the frame-text object, the regular text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only one displa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ol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 of selected object(s) open the color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-drop the color. Clicking a second time on a selected (filled)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n extended attributes bar for color dithering, mix an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r dithering is supported in 4 modes only (from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to-left, bottom-to-top and top-to-bottom). The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 starting RGB color (red, green and blue compon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 values for those components (minus or plus values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-gradient (in pixel). Dithered objects cannot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(same restriction applies to bitmap fill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xing and patterns is supported on the same extended-attribute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modes of line editing, directly depend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ckness of the line: for normal and thick you can defin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(like dotted, dashed..), for other thicknesses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ttributes (patterns) as for fill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t is possible (thru the options-menu) to define line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-jo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Changing the defaults for standard operations (rotate, shear, siz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standard operations may be specified thru the options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the defaults for object-sizing, rotation, and s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ultiple-Point Object-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basic objects for multiple point-editing: straigth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ves (both for filled and outline objects). The only wa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single object curves and straigth-lines, ie. corner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ves-object tool: then, to create a straight line (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 two editing points (move a point on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age-Settings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e-settings dialog lets adjust the size/area of the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e grid looks like. This is particularly useful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, labels, and the like (a future option may save this settings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lso the "snap to grid" o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when printing a drawing with bitmaps, the display are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. For this reason you should save your drawing *bef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! To recover select the "new"-Button from the 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configure the way the edit window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, specially grid in dotted or line mode, color of the gr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peration, and others (see option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does not save thi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s please use the Toolbars and/or Menu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(we are working on thes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s with bitmaps corrupt the display area after a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's with 65000 and more colors cause loss of color inform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Use 256-colors as a workaround (with dithering mode enabl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avings drawings with bitmaps notice that the bitmap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part of the file saved (art-format). If you are moving your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C, the bitmaps must be included (in this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bitmap path to contain for ex. only the bitmap-file-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loaded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the first time your start no grid is visible then the prin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itialized correctly. Please do (for ex) a "type cofig.sys &gt;lp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LogoArt. We're investigating this one (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LogoArt to be best with a fast graphics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of at least 1024 X 768 pixel, with 256 col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true if you're planning to do lots of printing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nice to look at, but the images genera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ly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Art has been tested on WARP and OS/2 2.1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ing the programm however, this may lie on a defect graphics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3XX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ing has been tested with the HP850C and the new omni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vel 16, available in Compuserve or with the FIX17 pack,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is a beta version. Please save your work at regular intervals (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been filled with a bitmap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n object has color-dithering applied to it can not be made par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oups in a layer cannot be displayed in outlin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limitations may be solved in a futur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LogoArt will be made available at the WORKlab-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WORKL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LogoArt will be placed in Compuserve (OS2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UGER and OS2DF2 -among others- ), and in Internet (HOBBES FTP-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drom.com, graphi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evel Beta 3.X is FREEWARE. You may us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is softwar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're asking to register after a trial-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distributed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ied as a package only (original zip-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register now. The benefits for you by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'll get notified per email when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'll be entitled to upgrade to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pecial discou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d most important: your feedback is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ith the attached registration form, and e-mail or fax it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ru our WWW-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"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ogoart-drawings you may want to share ?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software implies no warranties or liabiliti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ied or not) on WORKLab and its developers. All software is as 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report a problem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nd send it to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forget to include informa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essor type (for ex. Pentium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 avalilable ( for ex 16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ize (for ex 1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raphics-car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itor resolution and number of colors you are using (for ex. 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 description (when, how, can you reproduce it ?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elo Kr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,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