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M2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4 by David W. E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2MOZ is a simple program that will allow you to convert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sg files to a single file that Mozilla and Thunderbird will trea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It requires REXXLIB.DLL, which is included with this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also be install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PMM2MOZ will not run under Object REXX,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witch to Classic REXX to run it, then 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must not be modified in any way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copyright notices must be left intact. Any redistribu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3 files (PMM2MOZ.EXE, REXXLIB.DLL, and this file, PMM2MOZ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is copyrighted software belonging to Quercus System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by permission of Quercus Systems. Users are not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XXLIB except in conjunction with PMM2MOZ. Any furthe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 user requires purchase of at least a basic registration. No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LIB may be included with other collections of tools o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rimarily for use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warranted in any way. By using it, you agree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for harm to your system or data are limited to the amount you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($0.00). You further agree that jurisdiction and venue for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will be in Houston, Harris County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ternatives for installing and using PMM2MO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opy PMM2MOZ.EXE and this file to a directory specifi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config.sys. Copy REXXLIB.DLL to a directory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ath setting in config.sys (which can be your OS2\DLL directory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X0003 error, try rebooting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this file, PMM2MOZ.EXE and REXXLIB.DLL to a new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this program. Be sure to include the directory in your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ath settings. To be sure you don't receive a REX0003 err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efore running PMM2M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MM2MOZ, open a command window, change to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*.msg files, and enter 'pmm2moz'. It will create 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msgs (which holds the converted messages) and converted.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ontains a list of the converted files). Once you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, you can rename converted.msgs and move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your Mozilla/Thunderbird mail. It will be inde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as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s a matter of information, PMM2MOZ includes a line for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-PMMail-file) recording the processing sequence number, the PMMa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its date and its size. I have a report that the sequence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correctly when processing directories with over 2000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also indicated that the conversion completed proper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2MOZ was tested on eComStation 1.1 from command window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.EXE and 4OS2.EXE as command processors and encountered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run fine on OS/2 v4.0 and up. I hope you have the same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difficulty, you can contact me at davide@hal-pc.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problem you encounter and any error messag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12.21.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