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XMODEM Protoco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 refers  to  the  file transfer protocol introduced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sen in 1977.  XMODEM  is  widely  supported  on  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SCII character definitions are used in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= 01H  Is always the first byte in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= 04H  Sent instead of SOH to mark the end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CK&gt; = 06H  Posi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K&gt; = 15H  Nega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N&gt; = 18H  Cance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 is  a  receiver driven, asynchronous, 8 data b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cket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&lt;packet #&gt; &lt;compliment #&gt; &lt;data&gt; &lt;checks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       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cket #&gt;    = Packet number, starting at 01, incrementing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raps from 0FFH to 00H (not to 0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pliment #&gt;= 255 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a&gt;        = 128 bytes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hecksum&gt;    = The sum of the data bytes. Starting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each data byte to the checksum.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mos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ceiver is ready, it sends a NAK every 10 seconds  (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minute ) until the NAK is ackowledged by the transmi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 the  first  packet.  The transmitter continue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packet  in  turn,  always  waiting  for  the  packe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owleged  before sending the next. Finally, when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more data, it sends an EOT instead of a SOH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cket is sent by the transmit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Each packet always starts with a S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he  packet  number  is  sent  next,  starting  with 01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ing by 1. The packet number wraps from 0FFH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The packet number compliment  is  sent  next.  It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a 255 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Exactly 128 bytes of data is sent.  If the transmit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128  bytes  of  data to send, then control-Z's (1A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ded to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The checksum is calculated by  added  together  all  128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nd sending the least significan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The transmitter waits ( up to 10 seconds ) for a respon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ponse is an ACK, then the transmitter goes 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 packet.  If the response is a NAK, then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sends the entire packet. If the response is  a  CA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urther transmiss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cket is handled by the recei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If the first character is an EOT  then  the  transfer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, and the receiver should ACK the EOT before ex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 first  character is a CAN,  then  all  further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ncelled. If the first character is  a  SOH, 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rst character of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If the packet number is not correct ( the first packet is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this  is  a  fatal error, and the receiver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o the transmitter in order to cancel furth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If the packet number compliment is not correct, thi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 error and the receiver sends a CAN to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Exactly 128 bytes of data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The  checksum  is  received.  It  is  compare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by computing the  checksum  from  the  just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.  If the  checksum values are the same, an ACK to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mitter. Otherwise, a NAK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XMODEM example of the data flow.  It  includes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common  line  hits:  a  garbaged  block,  and an &lt;ACK&gt;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 garbaged.  &lt;data&gt;  represent  128  bytes  of  data. 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      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01 FE &lt;data&gt; &lt;CS&gt;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02 FD &lt;data&gt; &lt;CS&gt;       ---&gt;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02 FD &lt;data&gt; &lt;CS&gt;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03 FC &lt;data&gt; &lt;CS&gt;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K gets garbaged)           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03 FC &lt;data&gt; &lt;CS&gt;       ---&gt;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--       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XMODEM/CRC Protoco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MODEM/CRC protocol is similar to the XMODEM protoco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 receiver specifies CRC-16 by sending C (Hex 43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AK when requesting the FIRST block.  A two byte CRC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of the one byte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XMODEM/1K Protoco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MODEM/1K protocol is identical  to  XMODEM/CRC, 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  byte  data blocks in addition to 128 byte data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.  An STX (02H) replaces the SOH (01H)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block to notify  the  receiver  of  the  longer 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  The  transmitted block contains 1024 bytes of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should be able to accept any mixture of 128 and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.  The block number (in the second and third  byt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)  is  incremented  by  one  for each block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nder  must  not  change  between  128  and 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s if it has not received a valid ACK for the current 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XMODEM/1K with 1024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       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3 FC Data[1000] ^Z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d 1024 and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       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YMODEM Protoco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YMODEM  Batch  protocol  is  an  extension  to  the XMODEM/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that allows 0 or more files to be transmit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YMODEM always sends an information packet (  number  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file containing the filename and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is sent as a null terminated ASCII string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filename    format   used  by  the  handle  oriented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ength  field  is sent as a decimal ascii string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ta bytes in  the  file.   The  file  length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^Z or other characters used to pad the last block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d bytes in packet 0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the  file  has  been transmitted, the receiver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le by sending a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of a null pathname terminates the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Y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       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