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ink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 message base MSGID/REPLY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SDOS and OS/2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L. Nugent &amp; Unique Computing Pt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EASE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ing  the enclosed software  you do so 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risk. The author and/or distributors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 loss or damage as  a result of using 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or  otherwise, and will not 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arising out of  its  use and the onl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s  guaranteed  to  work  as  advertised 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/or documentation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duct  is  FREE FOR ANY USE  and may be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 consent for that purpose.  Commercial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sale  IN ANY  FORM  is 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QLINK &amp; REPLY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ink is  a supplement to Scott  Dudley's Squis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 processor. It  is a  direct replacement  of th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 function, and  instead of  using the  mor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thread  linking by subject,  SQLink uses "true" 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ing,  taking advantage  of the  fact that  Squis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can retain up to 10  reply chain links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as  with  other  formats  used  by  some  othe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Bulletin Board and messag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act  that  a  message  can  be  linked  to its 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 makes conversations  in conference  mail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 directly  from  the  original  post  to  its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endants (the replies to  the original), repli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replies etc. It  can be readily demonst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nversation thread is in the form of a tree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 ------ Reply A.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 Reply A.2 ------ Reply A.2.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+--- Reply A.2.2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 Reply A.3 ------ Reply A.3.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+--- Reply A.3.2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+--- Reply A.3.3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local message  area, Maximus CBCS already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rue" reply  threads. Second and subsequent  repli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message gets added to the existing replie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. However, in  wide area conferencing syste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echomail,  this  direct  linkage  information gets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ny reply linkage information is effectively go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canned and packed for transmission to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ditional answer  to this was to use  the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part thereof) for reply linkage, so that messag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subject would  appear to be part of  one linear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.   This  requires   that  all   participants 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conversation retain the  same subject (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o  longer  meaningful),  but  does  not  preven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noffs  from  the  same  thread,  or  someone  e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ly unrelated message using the same subject lin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confused  into the same thread.  So, while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adequately (sometimes), it's really just a work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ed because it was "better than not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blem  in  true  reply  linkage  is  twofold;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must be uniquely identified in a similar wa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ystems to which it travels. Secondly, when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ply, it must retain not only its  own unique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lso the indentifier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thod  of  doing  this,  now  fairly  widely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technology  software and becoming  more comm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, is using two "control"  lines within message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rmally  hidden  from  view  when  reading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aMSGID   (message   identifier)   and   ^aREPLY   (reply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&lt;origin_address&gt; &lt;8_digit_hex_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REPLY: &lt;MSGID_string_of_original_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is  format is strictly  adhered to or  not, SQ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 not care.  It only  matters that  whatever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^aMSGID:" is  completely unique, and  never duplicat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ason, the  MSGID would be very useful  as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 scheme once its  use becomes universal).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 thing about  MSGID lines  is that  they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be  added and generated in  messages which origin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l system - almost always  at the time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will not  be stripped,  changed or  normalised b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that the message passes through. (Refer to FTS-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MSGID/REPLY specification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linking  replies,  SQLink  threads  replies 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control  lines  ONLY.   Because  not  all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 and  uses  these  lines,  the  scheme 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, but  in most cases  it will certainly  be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 not  many  message  editors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(reply) links well, if  at all; however, be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for the Squish  format, which specifically do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means that it opens the possibility for softwar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QLink (and  MaltEd) to do that in  the future.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  itself will  display multiple  forward link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exist, and  fully supports  generation of  MSGID/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 find that in  some conferences, using  MSGID/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ill not be  useful, especially in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s  gated  newsgroups  or  areas  where 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ominantly   in   use   does   not   support  MSGID/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You  can disable SQLink  from looking at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, and  optionally allow "SQUISH  LINK" to take 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stead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note that two executables are supplied; SQLink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SDOS systems, SQLinkP.exe is for OS/2 systems.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, and so are compatible with 8088 systems under MS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run under OS/2 1.2 and later. 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version is HPF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st use of SQLink is to  run it in the same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SQUISH.CFG  with the "-all" switch.  It  will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chomail areas  (marked by the "EchoArea"  keywor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reply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ality, you will probably only do this once. T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ould maintain  the  reply  links when  tossing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. You should also note that existing reply lin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maintained even after  a Squish area is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 messages  culled by age after using  SQPACK (and R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).  Messages  in  Squish  areas  are  not threa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 "message number",  and all  messages mainta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identifier  which stays with that  message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 resides in  your message  base. It  is therefo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 to re-link  an area  to remove  obsolet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 which  no  longer  exist,  and  add 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newly added to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SQLink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INK [-c file] [-a file] [-f file] [-n] [-all] [-k] [are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and line arguments  are optional.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"SQUISH" is set, the "-c arg" option may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file  if called  "SQUISH.CFG"  does  not exist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, the file  to which  this variable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  (this emulates  the same behaviour  as 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&lt;squish.cfg&gt;       Specifies  the   path,  relativ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solute, of your SQUISH.CFG (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fact  be any name, 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 a   valid  squish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).  Note  that  only "EchoAre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NetArea", "DupeArea" and  "Bad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s are read  from this 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other lines are ignored.  SQ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ST    find    a    valid   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tion file in  order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cept if the -a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 &lt;areas.bbs&gt;        Specifies  the path  of a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uses the  AREAS.BBS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 area specification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  used  as   an  alternativ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liment  to  reading  a 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QUISH.CFG   format.    Only 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ceeded by the '$'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it is in  Squish form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cessed. Note that  it is quit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both squish.cfg and areas.b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 and  used. Duplicated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automatically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&lt;echotoss.log&gt;     An  optional   path    to   a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ining  echomail  tags.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bination with  SQUISH.CFG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S.BBS),  this  limits  Sq-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vity to just those areas.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using its  -f  option), Maxim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ny editors produce such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                    Requests   that   SQLink  link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tmail area,  even if its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 is  not found in  ECHOTOSS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mmand  "SQLINK -n"  link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quish format net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k                    This option only  has mea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f  option  is  used  to 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chotoss.log  file.  It  is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ither   automatically   de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chotoss.log file  after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,  if not  all areas 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 file  have  for  one rea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other  been  processed, 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reas actually linked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gs removed fro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ll                  This switch tells Sqlink to li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s found.  This was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haviour  with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Q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rea ...]            One or  more area tags  which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linked. This may b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 -f switch  to force  lin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me areas even  though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 in the echotoss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 SQLink  processes   squish  areas,   it  displays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ink; Squish MSGID/REPLY Linker [MSDOS];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2-93 by David Nugent &amp; Unique Computing Pty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ing MUFFIN                 Read 0023/0425 Link 0121/0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                            ^    ^         ^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|    |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 Area tag                   A    B         C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 Reset links         These are messages  where repl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  has   become  obso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 links have 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eared because they no longer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you should  have a larg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se when you first run Sq-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gt;  Total read          This  will  agree   with  th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of messages 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 New links           Messages  where new  link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.  Again,  the   first  ru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QLink on  an area will  se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&gt;  Linked messages     This  number  represents  th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  of    messages 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  link  information  (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may not  be linked anyway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iding  whether to  use tru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king  or  not  for  an  are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uld  look at  this statis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are  it  against  B  to 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dominate reply  link 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has already been mentioned, it is sometimes not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nd trouble to reply  link particular areas using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information. You can  prevent SQLink from link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by using a "-nl" (no link) switch o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Area  line in  your SQUISH.CFG.  (There is  curren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 to  suppress  linking  areas  which  are 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BBS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is NOT  a switch that SQUISH will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is nevertheless ignored by SQUISH and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it work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 will not link a BadArea or DupeArea,  although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is found in a given ECHOTOSS.LOG,  the tag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f it needs to b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 mail processing  will see  conference areas  r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receipt of  mail. The  following batch  fil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an  example of how you  might blend in SQLink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e pass"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 -cSQ.CFG -fTOSS.LOG IN OUT SQU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INK -cSQ.CFG -fTOSS.LOG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TOSS.LOG SQUISH -fTOSS.LO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TOSS.LOG del TOS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o  a one pass toss, scan and  pack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of all  areas which SQLINK is able to  link, an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 remain to  be linked,  they will  be "subject lin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at facility in SQ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should  be  able  to  adapt  this  to  almost an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ing sq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Widgets switch can b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 and Maximus-CBCS are copyright Scott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(again) to Scott, the inventor of the very rob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le  Squish message  format, which  makes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without  the need to invent  kludges or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falls in the design of the message base forma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onta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           3:632/348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lNet             58:4100/1@int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               33:300/6@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/ACSNet     davidn@csource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               +61-3-792-3507, +61-3-794-79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Nu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Computing Pt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veton, Vic,  31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