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Fixed bug where MailMan could not fi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ai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Apparently-To: recipi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Man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Man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Man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Man.Cfg file, and MailMa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Man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Man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Man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Man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Man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Man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Man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Man.Cfg file,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Man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