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heck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Dav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heck is an OS/2 command line utility tha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y arrived mail for you in your Squish or *.MS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s many areas in your data ba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checked, and you can specify all the us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your mail. Mcheck will report new, 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specified users in all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read the file MailGate.Doc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MailGate program and its extra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heck's configuration goes in your MailG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 lines to your existing .cfg file - 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cate the file using the MAILG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(see mailgate.doc) or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s that you wish looked for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name "Dave Hamil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name "daveh@proven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name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check ignores case when searching, s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that you want searched are specified as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rea is a Squish area, add a $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- a *.ms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rea c:\max\msg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- a Squish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area c:\max\email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up to 20 users and 20 areas. We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his, but it would take so long to check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run your editor, which defeats the purpose of mail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heck has two command line switches that can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probably would no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verbose: mcheck will display the to/from info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 Adding v's ( -vvv ) increas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heck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notify: mcheck will notify you with an OS/2 P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desktop, if mail exists. This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when mcheck is run by another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CRON/2 at regular intervals. If mcheck find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sticky-note" is popped up on your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heck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o notify you, mcheck runs mwdog.ex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located somewhere in your PATH, or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heck is smart enough (now...) to run mwdog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it finds mail more than once, so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have one messag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what the note looks like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w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, and it will display its messag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"Ok" button to make it dis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