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onverts quantities expressed 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scales to their  equivalents  in  other  sca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program can handle multiplicative scal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nonlinear conversions such as Fahrenheit  to  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us  (which  may  appear  to  be  linear  b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are defined in an external data fil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extensive data file that come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rovide your own data file to suit your 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program interactively with promp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units for interactive use, type `units'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ompt.  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31 units, 53 prefixes, 24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, type  the  quantity  and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converting from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en meters  to  feet,  type  `10  meters'. 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 will print `You want:'.  You should typ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ts you want to convert to.  To convert to fe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type `feet'.  Note that if the readlin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n then the tab key can be used to complet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 @xref{Readline  support},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will be displayed in two ways.  The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utput,  which is marked with a `*' to indic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ation, gives the result of  the  conversio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 for.   The  second  line of output,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`/' to indicate division, gives the inver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  you  convert  10 meters to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 equals  about  32.8 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 number  gives  the conversion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 In this case, it tells  you  that  1  f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about 0.03 dekameters since the dekameter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.  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prints the inverse  becaus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re convenient number.  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verse value is an exact conversion: a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xactly  .03048  dekameters.  But the numb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grain is equal to a seven thousandth  of  a 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not so obvious from the first lin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 the output format  confusing, t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request  a conversion between units which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dimensions, then `units' will display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results with an extra note indicating that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 can  be  suppress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strict'  option.   As usual, use the `--verbos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incompatible unit types, the `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rint  a  message  indicating that th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and it will display the reduced form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, simply press return at  the  `You  want:'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from  `units'  indicates  that  the jan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o be equal to a fluxunit which in tur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a certain combination of watts, meters, and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y reduced (and in this case somewhat more cryp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list of options you can type `?' at the 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:' prompt.  The program will display a list  of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are conformable with the unit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 above.   Note  that 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combinations will not appear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`help' at either prompt displays a short help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.  You can also type `help' followed by a  uni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 invoke  a  pager on the units data 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here that unit is defined.  You can read the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and comments that may give more details or his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  perform  units  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from the command line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ype the original units expression, and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nits you want.  You 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s from interpretation by 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 exit.   The  output  tells you that 2 l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.1 quarts, or alternatively that a quart  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conversion is successful, then `units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(0) to the calling  environment.   If  `unit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non-conformable  units  to convert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giving the reduced form of each unit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units'  is  invoked with only one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 definition of the specified unit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failure  if the unit is not defined and suc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use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.  Powers of units can be specified using the 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s shown in the following example, or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: `cm3' is  equivalent  to  `cm^3'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  is more than one digit, the `^' is requir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 like `2^3^2' is evaluated right to left.  The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has the second highest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lash (`/') or by `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has  a higher precedence than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left to right, so `m/s * s/day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`m  /  s  s day' and has dimensions of length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d.  Similarly, `1/2 meter' refers to a unit of 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length equivalent to .5/meter, which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intend if you entered that ex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indicate  division  of numbers with the vertical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|').  This operator has the highest  precedence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oot of two thirds could be written `2|3^1|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separately from base unit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centimeters, the units  database  defines  `cent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`c-'  as prefixes.  Prefixes can appear alo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ollowing them.  An  exponent  applies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 preceding  unit and its prefix so that `cm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entimeter^3' refer to cubic centimeters  but  `c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^3'  refers  to hundredths of cubic meter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permitted per unit,  so  `micromicrofarad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but `micro-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`units', numbers are just another kind of un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as many times as you like and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expression.  For example, to find the volum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2 ft by 3 ft by 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second  example shows how the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conversion  can  precede  the  five.   Be 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interpret `$5' with no space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I system, it is  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different units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written 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added together 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expressions in primitive units, or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`-' is used for products, it cannot als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 differences of units.  If a `-' appears after `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`+' then it will act as a negation operator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compute  20 degrees minus 1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20 degrees + -12 arcmin'.  The `+' charact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in exponents like `3.43e+8'.  This leads to an a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ty in an expression like `3e+2 yC'.  The unit `e'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unit  of charge, so this can be regarded a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t to `(3e+2) yC' or `(3 e)+(2 yC)'.  This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by always interpreting `+' as part of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ilt in functions  are  provided:  `sin',  `c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an',  `ln',  `log',  `log2',  `exp',  `acos', `at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in'.  The `sin', `cos',  and  `tan'  func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dimensionless argument or an argument with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functions  on  the  list  require 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   The  inverse  trigonometric 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ake roots of units, you may use the `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uberoot' functions.  These function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have the appropriate root.  Higher roots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using fractional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units are represented using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ke possible nonlinear unit conversions such tem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re.   This is different from the linear unit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 temperature differences.  Note the differenc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solute temperature conversions are handled b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temp', and you must  use  functional 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he  temperature  differences are don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deg' and they  do  not  requir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45 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 of  `tempF(x)'  not as a function but as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dicates that `x'  should  have  units  of 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 to  it.  @xref{Nonlinear units}.  The fir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shows that if it's 45 degrees  Fahrehneit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7.2  degrees  Celsius.  The second conversion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that a change of 45 degrees  Fahrenheit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change of 25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ther examples of nonlinears units are rin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gauge.  There are numerous different gauges and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   See  the  units  database for more detai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re gauges with multiple zeroes are signifi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 numbers  where two zeroes is -1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synonyms `g00', `g000', and so 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wiregauge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0907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11.02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brwiregauge(g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0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2.873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wire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.20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[OPTIONS]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interactive prompts to  determine  which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o  perform.   If  both  FROM-UNIT  and TO-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`units' will print the result of that  sin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and  then exit.  If only FROM-UN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`units' will display the definition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and  exit.  Unit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quoted to protect them from  shell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and to group them into two arguments.  @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llow you to read in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file,  check  your units file, or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that all units and prefixe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data file reduce to primitive units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units that  cannot  be  reduced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some  other  diagnostics  abou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in the units data fil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  active  in  the  current  loca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`-check' option, this option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units that cannot be reduced.  But to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 definitions  that  cause  endless  loop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 the  units  as they are checked.  I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, then the last unit to be printed has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.   Note  that only definitio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ocale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pecified format for numeric output. 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 is the same as that for the printf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C standard.  For example,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ilename as the units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units data file.  This opt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UNITSFIL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 prompting  of  the user for un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statistics about  the  number 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 conversion  of  units to their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slightly more verbose output 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.   When  combined  with  the `-c' op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program  version  number,  tell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line  library  has  been included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the 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formation is read from a units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`units.dat' and is probab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/usr/local/share' directory.  If you invoke `units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-V' option, it will print the loc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ile includes  definitions  for  all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,   abbreviations   and  metric  prefixes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    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charge on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    acceleration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   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    pressure per 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g        pressure per 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       astronom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0       permeabil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   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ncludes atomic masses for all  of  the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nd numerous other constants.  Also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ies of various ingredients used in baking so that `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s  flour_sifted'  can be converted to `grams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n exhaustive list.  Consult the units  data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the complete list, or to see the defin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`pound' is a unit of mass.  To get force,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by the force conversion unit `force' or use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`lbf'.  (Note that `g' is already taken as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abbreviation for the gram.)  The unit `ounce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of  mass.   The  fluid  ounce  is  `fluidounce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oz'.   British capacity units that differ from thei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s, such as the  British  Imperial  gallon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`br'.  Currency is prefixed with it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`belgiumfranc', 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Survey foot, yard, and  mile  can 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`US' prefix.  These units differ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tional length units.  They were in gener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1959,  and  are  still used for geographic surv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re is officially defined in terms of the  US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.  If you want an acre defined according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foot,  use  `intacre'.   The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units  is  about  4 parts per million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a slightly different length measure before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obtained 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earching  for  a unit, if the specified 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exactly as a unit name, then the  `units'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will try to remove a trailing `s' or a trailing `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ails, `units' will check for a  prefix. 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  out  what units and prefixes are availab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nits and prefixes that `units' can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 in  the units data file.  If you wan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units, you can supply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is specified on a single line by  giving 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equivalence.  Comments start with a `#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 appear  anywhere  in  a  line.   Th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')  acts  as  a  continuation charac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s the last character on a line, making it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 to  spread  definitions  out  over  several 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s must not contain any of the opera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+',  `-',  `*',  `/',  `|', `^' or the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gin with a digit or a decimal  point  (`.')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they  end with a digit (except for zero)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new units in terms of old ones so that a  r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leads  to the primitive units, which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characters.  When adding new units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c'  option  to check that the new units redu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ny  units  which  contain  `+'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 check  them  because  the  `-c'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non-conformable sums.  If you create a loo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definitions,  then  `units'  will hang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-c' options.  You will need to use the `--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'  option  which  prints out each unit as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The program will still  hang,  but  the  las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!         # The 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      !         # The 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   1e-6    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 60 sec    # A minute i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 60 min  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     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     12 inches # The foot defined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     5280 ft   #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which ends with a `-' character is a prefix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definition  contains  any  `/' characte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protected by parentheses.  If you  define  `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'  then  `halfmeter'  would  be  equivalent  to  `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conversions  of  interest  are  nonlinear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emperature  conversions  between the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elsius scales cannot be done by simply multipl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give a linear unit definition such as `inch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' you are providing information  that  `units' 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 values  in inches into primitive units of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linear units, you give a functional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 units  are represented using a functional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It is best to regard this notation not as 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call  but as a way of adding units to a numb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that writing a linear unit name after a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adds  units  to  that  number.  Internally,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defined by a pair of functions which conv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from  linear units in the data file, so that a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 conversion to primitive uni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nonlinear un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linear unit definition comprises a unit name,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name,  two  functions,  and  two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e functions tell `units' how to convert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w unit.  In order to produce valid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of these functions  need  to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To facilitate error checking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begins with the unit name followed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ly (with no spaces) by a `(' character. 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the parameter.  Next is an optional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 of  the  units required by th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In the example above,  the  `tempF'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n input argument conformable with `1'.  Fo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nonlinear units definitions the forward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take  a dimensionless argument.  The inver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requires an input argument conformable with `K'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 the  inverse  function will need unit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measured by your nonlinear  unit. 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e expression in brackets to enable `uni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error checking on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function  definitions  appear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the `tempF'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gives a rule for converting `x' in the units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ear units of absolute temperature,  which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onvert from tempF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to make conversions to Fahrenheit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give a rule for the inverse conversions.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`x(tempF)' and its definition appears after a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n our example, the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erse definition takes an absolute  temperatu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argument  and  converts it to the Fahrenheit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.  The inverse can be omitted by leaving out  the 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but then conversions to the unit will be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.  If the  inverse  is  omitted  then  the  `-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will display a warning.  It is up to you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and enter the  correct  inverse  function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  conversions.   The  `--check'  option  t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at one point and print an error if i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 but  this  is not a guarantee that your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make  synonyms  for  nonlinear  uni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 need  to  define both the forward and inver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Inverse functions can be obtained  using  the  `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  So  to  create a synonym for `tempF'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ccasionally wish to define a function that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 on  units.   This can be done using a non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For example, the  definition  below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between radius and the area of a circ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definition requires a length as input 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s an area as output, as indicated by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area(r) [m;m^2] pi r^2 ; sqrt(circlearea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 many wire gauges.  Piecewise linear un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specifying conversions to  linear  uni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 points.  Conversion at other point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inear interpolation.  A  partial  definition  of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example, `zincgauge' is the nam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unit.  The definition of such a unit  i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embedded  `['  character.  After the br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dicate the units to be attached to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 No spaces can appear before the `]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definition like `foo[kg meters]' is illegal;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`foo[kg*meters]'.   The definition of the un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s of a list of pairs optionally separated  by 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list  defines  a  function  for  con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wise linear unit to linear units.  The first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is the function argument; the second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function at that argument (in the unit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 in  brackets).   In  this example, we define `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' at five points.  For example, we set `zincgauge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`0.002 in'.  Definitions like this may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 if written using  continuation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ncgauge[in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ceeding definition, the  following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 piecewise linear unit tha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onic, then the inverse will not be well defi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verse  is  requested  for such a unit,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mallest inverse.  The  `--check'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  warning if a non-monotonic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have different values in  different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ization feature accomodates thi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atabase to specify  region  dependent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locale  region  in  the  units  database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locale' followed by the name of the locale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must appear in the first column of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e region is terminated by `!endlocale'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 example  shows  how  to define a couple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ocal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                     b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on                  br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ocale is specified by the  `LOCALE'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variable.  Note that the `-c' option on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hich are active 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s uses the following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 Specifies  the  locale.   The  default  is `en_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units database are specific to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                                           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  the  pager  to use for help and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the conformable units.  The  help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s  the  units  database  and  calls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`+nn' syntax for specifying a  lin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.   The  default  pager  is  `more', but `l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emacs', or `vi'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units database file to  use 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default).  This 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`readline' package has been compiled in, th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s used interactively, numerous command lin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eatures are available.  To check if you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ncludes the readline,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 information about readline, consult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  for the readline package.  Without any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, `units' will allow editing in the style of 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rticular  use  with  `units' are the comple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a few characters and then hit  `ESC'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`?' key then `units' will display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start with the characters ty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type `metr' and then request comple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             metriccup      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tes          metricfifth       metricounce  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       metricgrain       metricquart  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nique way to complete a unitna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 the  tab key and `units' will provid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.  If `units' beeps, it means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 completion.   Pressing  the  tab key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Jan 2001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