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Name   : PM2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evel : v1.21 10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2JAVA  - PM windows to java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2JAVA helps converting existing PM windows by analysing thei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nerating c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M2JAVA then click on the SelectWindow menu option, give a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va output click OK and then with the mouse (left button)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convert. The code analyses the display and gener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ing the window to convert do not use CTRL+ESC since i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capture. The window to select should already be visib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2JAVA before activating Selec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 Entry fields, Listboxes, Labels,Buttons, Menus,Notebooks,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anslated. Simple and drop down list Combobox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numeric only spin button are handl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ode generators do not use standard PM classes but their ow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 know about their classes behaviour it could be possi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