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stavo Verdun's View Launcher Version (1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Gustavo H. 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warranty for VLAUNCH. It is distribut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 not bound to any  warranty. The source 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-is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nd me U$10, I will  promptly mail you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version, complete  source  code, and  an Individua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(IUL). Using VLAUNCH at  a business, or 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,  requires the purchase  of a U$25  Business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L).  This license allows a business to use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LAUNCH on all computers owned by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orders require additional  postage.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y via Internet email or direct modem to modem (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.) can save both of us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OF SEPTEMBER 1, 1994  I WILL BE  RAS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TO U$20 FOR AN INDIVIDUAL LICENSE AND U$50 FOR A BUSIN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 must  read the VENDOR.DOC file, that 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tribution  archive, for  a  complete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 policy. VLAUNCH  may be  distributed to 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No compensation may charged  except to cover 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 and postage. VLAUNCH cannot be distribute  via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express  written permission of the author. 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charge  to  obtain  permission.  You  are  only 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a  customized executable that will  include you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in the distribution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AUNCH will scan your hard disk for all of the  *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specified search path.  It allows you  to selec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INF file from a list box. This program  is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(i.e.  working) replacement for IBM's  VIEWALL.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program  is very  much the  same. Many  improvemen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ALL have been incorpo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G AND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drag and drop the following objects on the list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invoke the specified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I: Drag and 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             Action When Dropped On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con     Scans the drive this icon indica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N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con     Add the file to the list only if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INF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Folder   Scans all drives for .INF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older  Scans the directory this icon indica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.INF boo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rop operations only append new items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(Many more features are available see HISTORY.DO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VLAUNCH can be minimized  safely. (Unlike VIEWALL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switch lis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aves   the   current   bookshelf  when 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s. This makes the startup a lot quic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Re-sizeable main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of the information about a book is in the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 sub-menu like in VIEWALL to see book's loc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functionality  in the  program is through  a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at the bottom. (Just like in VIEW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You can specify a custom  search path to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.  (Unlike  VIEWALL  which  uses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to limit its search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User can select the  execution priority class and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threads  that load the bookshelf at start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read that searches fo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delete  the selected  entry  from the  list box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delete key. This feature allows you to elimin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nted books from  the bookshelf. Pressing  ESC will clea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lection an show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S, ENHANCEMENTS, 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any ideas or experience any  problems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please feel free to  contact me. I  plan to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is program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be contacted in the following w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         gverdun@eng.umd.ed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mail at:            6424 Hollin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thesda, MD 20817-23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                  (301) 897-5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